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0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20"/>
          <w:szCs w:val="16"/>
        </w:rPr>
        <w:t>приложение №1 к ПДО № 1/УМТО/202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aps/>
          <w:sz w:val="20"/>
          <w:szCs w:val="16"/>
        </w:rPr>
      </w:pPr>
      <w:r>
        <w:rPr>
          <w:rFonts w:cs="Times New Roman"/>
          <w:b/>
          <w:i/>
          <w:iCs/>
          <w:caps/>
          <w:sz w:val="20"/>
          <w:szCs w:val="16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jc w:val="center"/>
        <w:rPr>
          <w:sz w:val="28"/>
          <w:u w:val="single"/>
        </w:rPr>
      </w:pPr>
      <w:r>
        <w:rPr>
          <w:sz w:val="28"/>
          <w:u w:val="single"/>
        </w:rPr>
        <w:t>демонтаж зданий (сооружений)                                                                              с реализацией образовавшегося металлолома</w:t>
      </w:r>
    </w:p>
    <w:p>
      <w:pPr>
        <w:pStyle w:val="Style15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отбо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отборе на условиях, установленных организатором, и в случае признания нашей организации победителем отбора, осуществлять функции Покупателя по предмету отбо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ПАО «СН-МНГ» в течение 5-ти рабочих дней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управлением материально-технического обеспечения, нашим представителем является _____________________________ (</w:t>
      </w:r>
      <w:r>
        <w:rPr>
          <w:i/>
          <w:iCs/>
        </w:rPr>
        <w:t>Ф.И.О. телефон работника организации – претендента участника отбора)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демонтажа зданий/сооружений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8:34:00Z</dcterms:created>
  <dc:creator>paivanchikov</dc:creator>
  <dc:description/>
  <cp:keywords/>
  <dc:language>en-US</dc:language>
  <cp:lastModifiedBy>Санникова Надежда Ильинична</cp:lastModifiedBy>
  <cp:lastPrinted>2016-02-20T10:40:00Z</cp:lastPrinted>
  <dcterms:modified xsi:type="dcterms:W3CDTF">2024-05-06T11:1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