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578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Светлана Владимировна Морозова</cp:lastModifiedBy>
  <cp:lastPrinted>2014-09-17T09:47:00Z</cp:lastPrinted>
  <dcterms:modified xsi:type="dcterms:W3CDTF">2014-09-29T09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