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66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5-02-12T04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