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228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b/>
          <w:b/>
          <w:u w:val="single"/>
        </w:rPr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5.20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cp:lastPrinted>2015-05-07T15:11:00Z</cp:lastPrinted>
  <dcterms:modified xsi:type="dcterms:W3CDTF">2015-05-15T09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