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841/тк/2014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dcterms:modified xsi:type="dcterms:W3CDTF">2014-10-30T08:4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