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t xml:space="preserve">     </w:t>
      </w: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Договору №  ___/____  от __________.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spacing w:lineRule="auto" w:line="240"/>
        <w:ind w:left="8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br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ФОРМА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кт № _______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исполнения обязательств </w:t>
      </w:r>
      <w:r>
        <w:rPr>
          <w:rFonts w:ascii="Times New Roman" w:hAnsi="Times New Roman"/>
          <w:b/>
          <w:sz w:val="20"/>
        </w:rPr>
        <w:t>по вывозу Лом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т « ____ » _____________ 2017г.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ascii="Times New Roman" w:hAnsi="Times New Roman"/>
          <w:sz w:val="20"/>
        </w:rPr>
        <w:t xml:space="preserve">________________________________________________ (сокращенное наименование – _______________), </w:t>
      </w:r>
      <w:r>
        <w:rPr>
          <w:rFonts w:ascii="Times New Roman" w:hAnsi="Times New Roman"/>
          <w:sz w:val="20"/>
          <w:szCs w:val="20"/>
        </w:rPr>
        <w:t>именуемое в дальнейшем «Покупатель», в лице __________________________________, действующего на основании ___________, с одной стороны, и общество с ограниченной ответственностью «Байкитская нефтегазоразведочная экспедиция» (сокращенное наименование - ООО «БНГРЭ»), именуемое в дальнейшем «Продавец», в лице Генерального директора Карцева Игоря Юрьевича, действующего на основании Устава, с другой стороны, вместе именуемые в дальнейшем «Стороны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составили Акт об исполнении обязательств: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цом было передано Покупателю ___________ тонн Лома (лома чёрных металлов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актически было подготовлено, </w:t>
      </w:r>
      <w:r>
        <w:rPr>
          <w:rFonts w:cs="Times New Roman" w:ascii="Times New Roman" w:hAnsi="Times New Roman"/>
          <w:sz w:val="20"/>
          <w:szCs w:val="20"/>
        </w:rPr>
        <w:t>доставлено на площадки  Покупателя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ста приёма-передачи)  </w:t>
      </w:r>
      <w:r>
        <w:rPr>
          <w:rFonts w:cs="Times New Roman" w:ascii="Times New Roman" w:hAnsi="Times New Roman"/>
          <w:sz w:val="20"/>
          <w:szCs w:val="20"/>
        </w:rPr>
        <w:t xml:space="preserve">в п. ________________, при самостоятельной разгрузке лома Покупателем с транспортного средства Продавц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ериод с "__" _________ 201__ г. по "____" __________ 201__ г. ___________ тонн Лома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ая стоимость проданного Лома составила      _________ руб. ___ коп. (_____ руб. _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готовленный, </w:t>
      </w:r>
      <w:r>
        <w:rPr>
          <w:rFonts w:cs="Times New Roman" w:ascii="Times New Roman" w:hAnsi="Times New Roman"/>
          <w:sz w:val="20"/>
          <w:szCs w:val="20"/>
        </w:rPr>
        <w:t>доставленный на площадки  Покупателя 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ста приёма-передачи)  </w:t>
      </w:r>
      <w:r>
        <w:rPr>
          <w:rFonts w:cs="Times New Roman" w:ascii="Times New Roman" w:hAnsi="Times New Roman"/>
          <w:sz w:val="20"/>
          <w:szCs w:val="20"/>
        </w:rPr>
        <w:t>в п. ________________, при самостоятельной разгрузке лома Покупателем с транспортного средства Продавц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Лом оплачен Покупателем в полном объеме в размере ___________ руб. (_____________ руб. ___ коп.)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ороны признают отсутствие претензии друг к другу.      </w:t>
      </w:r>
    </w:p>
    <w:p>
      <w:pPr>
        <w:pStyle w:val="ListParagraph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И СТОРОН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_________________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А СОГЛАСОВАН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9"/>
        <w:gridCol w:w="4741"/>
      </w:tblGrid>
      <w:tr>
        <w:trPr/>
        <w:tc>
          <w:tcPr>
            <w:tcW w:w="4829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 xml:space="preserve">«ПОКУПАТЕЛЬ»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_____________________/_______________ /                   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4741" w:type="dxa"/>
            <w:tcBorders/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bCs/>
                <w:sz w:val="20"/>
              </w:rPr>
              <w:t>«ПРОДАВЕЦ»:</w:t>
            </w:r>
            <w:r>
              <w:rPr>
                <w:rFonts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_____________________/И.Ю.Карцев  /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784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b64df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5">
    <w:name w:val="Heading 5"/>
    <w:basedOn w:val="Normal"/>
    <w:link w:val="5"/>
    <w:uiPriority w:val="9"/>
    <w:qFormat/>
    <w:rsid w:val="002b64df"/>
    <w:pPr>
      <w:spacing w:lineRule="auto" w:line="240" w:beforeAutospacing="1" w:afterAutospacing="1"/>
      <w:outlineLvl w:val="4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b64df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b64df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2b64df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2" w:customStyle="1">
    <w:name w:val="Основной текст с отступом Знак"/>
    <w:basedOn w:val="DefaultParagraphFont"/>
    <w:qFormat/>
    <w:rsid w:val="00ef5c52"/>
    <w:rPr>
      <w:rFonts w:ascii="Arial" w:hAnsi="Arial" w:eastAsia="Times New Roman" w:cs="Times New Roman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ig" w:customStyle="1">
    <w:name w:val="strig"/>
    <w:basedOn w:val="Normal"/>
    <w:qFormat/>
    <w:rsid w:val="002b64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2b64df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901fef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2"/>
    <w:rsid w:val="00ef5c52"/>
    <w:pPr>
      <w:spacing w:lineRule="auto" w:line="240" w:before="0" w:after="0"/>
      <w:ind w:firstLine="708"/>
      <w:jc w:val="both"/>
    </w:pPr>
    <w:rPr>
      <w:rFonts w:ascii="Arial" w:hAnsi="Arial" w:eastAsia="Times New Roman" w:cs="Times New Roman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6BFDBED-EF89-4267-8E97-AF5BA2DB99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415</Words>
  <Characters>2372</Characters>
  <CharactersWithSpaces>278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7:49:00Z</dcterms:created>
  <dc:creator>Okishev_AS</dc:creator>
  <dc:description/>
  <dc:language>en-US</dc:language>
  <cp:lastModifiedBy>Sysoev_a</cp:lastModifiedBy>
  <dcterms:modified xsi:type="dcterms:W3CDTF">2019-09-18T10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