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Договору №  ___/____  от __________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                                                                             ФОРМА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кт № _______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сполнения обязательств </w:t>
      </w:r>
      <w:r>
        <w:rPr>
          <w:rFonts w:ascii="Times New Roman" w:hAnsi="Times New Roman"/>
          <w:b/>
          <w:sz w:val="20"/>
        </w:rPr>
        <w:t>по вывозу Лом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 « ____ » _____________ 20__г.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ascii="Times New Roman" w:hAnsi="Times New Roman"/>
          <w:sz w:val="20"/>
        </w:rPr>
        <w:t>______________________________________ (сокращенное наименование - ), именуемое в дальнейшем «Покупатель», в лице _________________________________, действующего на основании ______________, с одной стороны, и общество с ограниченной ответственностью «Байкитская нефтегазоразведочная экспедиция» (сокращенное наименование - ООО «БНГРЭ»), именуемое в дальнейшем «Продавец», в лице Генерального директора Ганиева Наиля Фаритовича, действующего на основании Устава, с другой стороны, вместе именуемые в дальнейшем «Сторон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или Акт об исполнении обязательств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цом было передано Покупателю ___________ тонн Лома (лома чёрных металлов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 было подготовлено и вывезено Покупателем с места приёма-передачи  в период с "__" _________ 201__ г. по "____" __________ 201__ г. ___________ тонн Лом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стоимость проданного Лома составила      _________ руб. ___ коп. (_____ руб. _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ленный и вывезенный с места приёма-передачи Продавца Лом оплачен Покупателем в полном объеме в размере ___________ руб. (_____________ руб. 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роны признают отсутствие претензии друг к другу.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ListParagraph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И СТОРОН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__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 СОГЛАСОВАН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_____________________/_______________ /                   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Н.Ф. Ганиев 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78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b64d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link w:val="5"/>
    <w:uiPriority w:val="9"/>
    <w:qFormat/>
    <w:rsid w:val="002b64df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b64d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b64df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b64d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ef5c52"/>
    <w:rPr>
      <w:rFonts w:ascii="Arial" w:hAnsi="Arial" w:eastAsia="Times New Roman" w:cs="Times New Roman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g" w:customStyle="1">
    <w:name w:val="strig"/>
    <w:basedOn w:val="Normal"/>
    <w:qFormat/>
    <w:rsid w:val="002b64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b64d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01fef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2"/>
    <w:rsid w:val="00ef5c52"/>
    <w:pPr>
      <w:spacing w:lineRule="auto" w:line="240" w:before="0" w:after="0"/>
      <w:ind w:firstLine="708"/>
      <w:jc w:val="both"/>
    </w:pPr>
    <w:rPr>
      <w:rFonts w:ascii="Arial" w:hAnsi="Arial" w:eastAsia="Times New Roman" w:cs="Times New Roman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766E606-7397-4570-B261-60DC2AEAFD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378</Words>
  <Characters>2160</Characters>
  <CharactersWithSpaces>253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49:00Z</dcterms:created>
  <dc:creator>Okishev_AS</dc:creator>
  <dc:description/>
  <dc:language>en-US</dc:language>
  <cp:lastModifiedBy>Sysoev_a</cp:lastModifiedBy>
  <dcterms:modified xsi:type="dcterms:W3CDTF">2020-04-23T03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