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ab/>
        <w:t xml:space="preserve">        10 марта 2016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1"/>
              <w:numPr>
                <w:ilvl w:val="3"/>
                <w:numId w:val="2"/>
              </w:numPr>
              <w:tabs>
                <w:tab w:val="clear" w:pos="708"/>
                <w:tab w:val="left" w:pos="1038" w:leader="none"/>
              </w:tabs>
              <w:spacing w:before="120" w:after="120"/>
              <w:ind w:left="0" w:firstLine="75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обедителя тендера  «Поставка взрывозащищенной электротехнической продукции для объектов тех.перевооружения ОАО «Славнефть-ЯНОС»» (ПДО 323-СС-2015 от 28.08.2015 г.)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>Заявка на Службы директора по снабжению, с приложением сводной таблицы оферт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/>
              <w:t>Выбор победителя тендера «Поставка взрывозащищенной электротехнической продукции для объектов тех.перевооружения ОАО «Славнефть-ЯНОС»» (ПДО 323-СС-2015 от 28.08.2015 г.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«Поставка взрывозащищенной электротехнической продукции для объектов тех.перевооружения ОАО «Славнефть-ЯНОС»» (ПДО 323-СС-2015 от 28.08.2015 г.) признать 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187" w:leader="none"/>
              </w:tabs>
              <w:spacing w:lineRule="auto" w:line="360" w:before="120" w:after="120"/>
              <w:ind w:left="471" w:hanging="142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оту 1 поз. 1-5,14-21,23-25,33-42,44,47,52-55,58-61,79-80,84-89,94,96-97,102-104,114-115,119-127 – АО «АРКТЕХ»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187" w:leader="none"/>
              </w:tabs>
              <w:spacing w:lineRule="auto" w:line="360" w:before="120" w:after="120"/>
              <w:ind w:left="471" w:hanging="142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лоту 1 поз. 22,43,69,98 – ООО «КИПмонтаж»  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187" w:leader="none"/>
              </w:tabs>
              <w:spacing w:lineRule="auto" w:line="360" w:before="120" w:after="120"/>
              <w:ind w:left="471" w:hanging="142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оту 1 поз. 95, 99 – ООО «Пепперс»</w:t>
            </w:r>
          </w:p>
          <w:p>
            <w:pPr>
              <w:pStyle w:val="Style21"/>
              <w:numPr>
                <w:ilvl w:val="0"/>
                <w:numId w:val="3"/>
              </w:numPr>
              <w:tabs>
                <w:tab w:val="clear" w:pos="708"/>
                <w:tab w:val="left" w:pos="187" w:leader="none"/>
              </w:tabs>
              <w:spacing w:lineRule="auto" w:line="360" w:before="120" w:after="120"/>
              <w:ind w:left="471" w:hanging="142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оту 1 поз. 6-13,26-32,45-46,48-51,56-57,62-68,70-78,81-83,90-93,100-101,105-113,116-118 , по лоту 2, по лоту 3, по лоту 4 – признать тендер несостоявшимся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Заместитель руководителя Тендерного комитета                                           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И. Фрол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3">
    <w:name w:val="WW8Num16z3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57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6-03-25T07:16:00Z</dcterms:modified>
  <cp:revision>15</cp:revision>
  <dc:subject/>
  <dc:title/>
</cp:coreProperties>
</file>