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27 но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«Поставка цеоли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ПДО 337-СС-2015 от 04.09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 xml:space="preserve">Выбор победителя тендера «Поставка цеолита </w:t>
            </w:r>
            <w:r>
              <w:rPr>
                <w:lang w:val="en-US"/>
              </w:rPr>
              <w:t>NaX</w:t>
            </w:r>
            <w:r>
              <w:rPr/>
              <w:t>» (ПДО 337-СС-2015 от 04.09.2015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цеоли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ПДО 337-СС-2015 от 04.09.2015 г.) признать ООО ТД «РЕАЛ СОРБ».</w:t>
            </w:r>
            <w:r>
              <w:rPr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11-30T07:21:00Z</dcterms:modified>
  <cp:revision>13</cp:revision>
  <dc:subject/>
  <dc:title/>
</cp:coreProperties>
</file>