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№ 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30»октябр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0.5pt;mso-wrap-distance-left:9pt;mso-wrap-distance-right:0pt;mso-wrap-distance-top:0pt;mso-wrap-distance-bottom:0pt;margin-top:0.3pt;mso-position-vertical-relative:text;margin-left:28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№ 22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30»октябр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абразивного инструмента 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1.01.2016 по 28.06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2 «Требование к предмету оферты» нормативными документам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3. Прохождение аккредитаци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ловия и порядок передачи Товара осуществляется согласно пункта 3 Формы 3 «Договор поставки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. Прочие треб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4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10-06T09:36:00Z</cp:lastPrinted>
  <dcterms:modified xsi:type="dcterms:W3CDTF">2015-10-30T11:34:00Z</dcterms:modified>
  <cp:revision>5</cp:revision>
  <dc:subject/>
  <dc:title/>
</cp:coreProperties>
</file>