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</w:t>
        <w:tab/>
        <w:t>23 апреля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акелажной продукции для нужд ОАО «Славнефть-ЯНОС»» (ПДО 10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такелажной продукции для нужд ОАО «Славнефть-ЯНОС»» (ПДО 10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такелажной продукции для нужд ОАО «Славнефть-ЯНОС»» (ПДО 10-СС-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, 3, 5 - ООО «Неогейт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2, 4, 6 - 21 - ООО «ТД «Стальной канат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4:00Z</dcterms:created>
  <dc:creator>Марфина Марина Александровна</dc:creator>
  <dc:description/>
  <dc:language>en-US</dc:language>
  <cp:lastModifiedBy>Шабалкина Ольга Евгеньевна</cp:lastModifiedBy>
  <cp:lastPrinted>2014-10-02T10:48:00Z</cp:lastPrinted>
  <dcterms:modified xsi:type="dcterms:W3CDTF">2015-04-29T13:14:00Z</dcterms:modified>
  <cp:revision>2</cp:revision>
  <dc:subject/>
  <dc:title/>
</cp:coreProperties>
</file>