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РАЗДЕЛ</w:t>
      </w:r>
      <w:r>
        <w:rPr>
          <w:b/>
          <w:lang w:val="en-US" w:eastAsia="en-US"/>
        </w:rPr>
        <w:t xml:space="preserve"> 4.</w:t>
      </w:r>
      <w:r>
        <w:rPr>
          <w:b/>
        </w:rPr>
        <w:t xml:space="preserve"> НОРМЫ ТЕХНОЛОГИЧЕСКОГО РЕЖИМА.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/>
          <w:b/>
        </w:rPr>
      </w:pPr>
      <w:r>
        <w:rPr>
          <w:b/>
        </w:rPr>
        <w:tab/>
        <w:tab/>
        <w:tab/>
        <w:tab/>
      </w:r>
      <w:r>
        <w:rPr/>
        <w:t>Таблица №2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Нормы технологического режима.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559"/>
        <w:gridCol w:w="1417"/>
        <w:gridCol w:w="1843"/>
        <w:gridCol w:w="1843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Наименование стадий процесса, аппараты, показатели режи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Номер пози</w:t>
              <w:softHyphen/>
              <w:t>ции прибора на схе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Допускаемые пределы технологических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Требуемый класс точности измерительных при</w:t>
              <w:softHyphen/>
              <w:t>б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ырьевой нас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сход сырья на устан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FQIR</w:t>
            </w:r>
            <w:r>
              <w:rPr>
                <w:sz w:val="24"/>
              </w:rPr>
              <w:t>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÷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Электродегидратор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дела фаз в ЭД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</w:t>
            </w:r>
            <w:r>
              <w:rPr>
                <w:sz w:val="24"/>
              </w:rPr>
              <w:t>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дела фаз в ЭД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дела фаз в ЭД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раздела фаз в ЭД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4</w:t>
            </w: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сход 1-го потока нефти через Т-1, Т-3, Т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C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÷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Расход 2-го потока нефти через Т-2, Т-4, Т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FIRC01</w:t>
            </w: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÷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Температура нагрева сырой неф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TIR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Расход промывочной воды в электродегидраторы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FIRC</w:t>
            </w:r>
            <w:r>
              <w:rPr>
                <w:sz w:val="24"/>
              </w:rPr>
              <w:t>00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FIRC</w:t>
            </w:r>
            <w:r>
              <w:rPr>
                <w:sz w:val="24"/>
              </w:rPr>
              <w:t>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% масс</w:t>
            </w:r>
            <w:r>
              <w:rPr>
                <w:sz w:val="24"/>
                <w:vertAlign w:val="subscript"/>
              </w:rPr>
              <w:t>.</w:t>
            </w:r>
            <w:r>
              <w:rPr>
                <w:sz w:val="24"/>
              </w:rPr>
              <w:t xml:space="preserve"> на 1т неф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÷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Расход промывочной воды в электродегидраторы</w:t>
              <w:br/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ступ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RC048</w:t>
            </w:r>
          </w:p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IRC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% масс. на 1т неф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÷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авление в электродегидрато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RC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,5÷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бензинивающая колонна К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нефти в колонне 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авление верха колонны 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RCA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÷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емпература верха колонны 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RC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емпература низа колонны 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R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тмосферная колонна К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нефти в колонне 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SA00</w:t>
            </w:r>
            <w:r>
              <w:rPr>
                <w:sz w:val="24"/>
              </w:rPr>
              <w:t>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авление верха колонны 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09</w:t>
            </w:r>
            <w:r>
              <w:rPr>
                <w:sz w:val="24"/>
              </w:rPr>
              <w:t>4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RSA09</w:t>
            </w:r>
            <w:r>
              <w:rPr>
                <w:sz w:val="24"/>
              </w:rPr>
              <w:t>4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RC093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емпература верха колонны К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C0</w:t>
            </w:r>
            <w:r>
              <w:rPr>
                <w:sz w:val="24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емпература на 49 таре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C0</w:t>
            </w:r>
            <w:r>
              <w:rPr>
                <w:sz w:val="24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 xml:space="preserve">Температура на 36 тарелк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0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152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708"/>
        <w:gridCol w:w="142"/>
        <w:gridCol w:w="142"/>
        <w:gridCol w:w="141"/>
        <w:gridCol w:w="2127"/>
        <w:gridCol w:w="1843"/>
        <w:gridCol w:w="1276"/>
        <w:gridCol w:w="1843"/>
        <w:gridCol w:w="1843"/>
        <w:gridCol w:w="1134"/>
      </w:tblGrid>
      <w:tr>
        <w:trPr>
          <w:tblHeader w:val="true"/>
        </w:trPr>
        <w:tc>
          <w:tcPr>
            <w:tcW w:w="15277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0"/>
                <w:szCs w:val="20"/>
              </w:rPr>
            </w:pPr>
            <w:r>
              <w:rPr/>
              <w:t>Продолжение таблицы №2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Наименование стадий процесса, аппараты, показатели режи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Номер пози</w:t>
              <w:softHyphen/>
              <w:t>ции прибора на схе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Еди</w:t>
              <w:softHyphen/>
              <w:t>ница изме</w:t>
              <w:softHyphen/>
              <w:t>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Допускаемые пределы технологических парамет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Требуемый класс точности измерительных при</w:t>
              <w:softHyphen/>
              <w:t>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Температура на 25тарел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С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низа колонны К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0</w:t>
            </w:r>
            <w:r>
              <w:rPr>
                <w:sz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парные колон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фр.140-240º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в колонне К-3/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фр.160-300º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в колонне К-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фр.230-360º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в колонне К-3/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24"/>
              </w:rPr>
              <w:t>Стабилизационная колонна К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бензина в колонне 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верха колонны 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верха колонны 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C</w:t>
            </w:r>
            <w:r>
              <w:rPr>
                <w:sz w:val="24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низа колонны 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итание на 20 тарелку колонны 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57" w:right="-57" w:hanging="0"/>
              <w:rPr>
                <w:szCs w:val="24"/>
              </w:rPr>
            </w:pPr>
            <w:r>
              <w:rPr>
                <w:szCs w:val="24"/>
              </w:rPr>
              <w:t>Фракционирующая колонна К-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бензина в колонне 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верха колонны 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1</w:t>
            </w:r>
            <w:r>
              <w:rPr>
                <w:sz w:val="24"/>
              </w:rPr>
              <w:t>46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4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1</w:t>
            </w:r>
            <w:r>
              <w:rPr>
                <w:sz w:val="24"/>
              </w:rPr>
              <w:t>46</w:t>
            </w:r>
            <w:r>
              <w:rPr>
                <w:sz w:val="24"/>
                <w:lang w:val="en-US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-57" w:right="-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верха колонны 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C</w:t>
            </w:r>
            <w:r>
              <w:rPr>
                <w:sz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низа колонны 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Температура отбора фр. 70-110 º</w:t>
            </w: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 xml:space="preserve"> с 46 таре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итания на 28 тарелку колонны К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фр.70-11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на выходе из ХВ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TIRCA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фр.110-18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на выходе из ХВ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TIRCA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е более 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Печь П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1-ый поток змеевика печи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18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о 2-ой поток змеевика печи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19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а на выходе из змеевика печи П-1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1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2-о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Температура горячей струи на выходе из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TIRC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Разрежение на «перевале» печи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514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м.вод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топливного газа к основным горелкам печи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CA</w:t>
            </w:r>
            <w:r>
              <w:rPr>
                <w:sz w:val="24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÷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топливного газа к пилотным горелкам печи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511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ов сгорания на «перевале» печи П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SA</w:t>
            </w:r>
            <w:r>
              <w:rPr>
                <w:sz w:val="24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одержание кислорода в продуктах сгорания на «перевале» п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SA</w:t>
            </w:r>
            <w:r>
              <w:rPr>
                <w:sz w:val="24"/>
              </w:rPr>
              <w:t>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 xml:space="preserve">Содержание окиси углерода в продуктах сгорания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A</w:t>
            </w:r>
            <w:r>
              <w:rPr>
                <w:sz w:val="24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pm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Печь П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1-ый поток змеевика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22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о 2-ой поток змеевика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3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3-ий поток змеевика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2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о 4-ый поток змеевика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5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Температура продукта на выходе из 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змеевика печи П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1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2-о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3-и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4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0" w:hanging="0"/>
              <w:rPr>
                <w:sz w:val="24"/>
              </w:rPr>
            </w:pPr>
            <w:r>
              <w:rPr>
                <w:sz w:val="24"/>
              </w:rPr>
              <w:t>Разрежение на «перевале»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537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м.вод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ов сгорания</w:t>
              <w:br/>
              <w:t>на выходе из секции печи П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-ой се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511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-ой с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524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топливного газа к основным горелкам на секции печи П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-ой се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÷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-ой с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÷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топливного газа к пилотным горелкам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5</w:t>
            </w:r>
            <w:r>
              <w:rPr>
                <w:sz w:val="24"/>
              </w:rPr>
              <w:t>27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rPr>
                <w:sz w:val="24"/>
              </w:rPr>
            </w:pPr>
            <w:r>
              <w:rPr>
                <w:sz w:val="24"/>
              </w:rPr>
              <w:t>Давление жидкого топлива к основным горелкам на секции печи П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-ой се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-ой с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Перепад давления жидкого топлива и пара на распыл жидкого топлива на секциях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ечи П-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на 1-ой сек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D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на 2-ой се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D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 xml:space="preserve">Содержание кислорода в продуктах сгорания на «перевале»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SA</w:t>
            </w:r>
            <w:r>
              <w:rPr>
                <w:sz w:val="24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0" w:hanging="0"/>
              <w:rPr/>
            </w:pPr>
            <w:r>
              <w:rPr>
                <w:sz w:val="24"/>
              </w:rPr>
              <w:t xml:space="preserve">Содержание окиси углерода в продуктах сгорания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A</w:t>
            </w:r>
            <w:r>
              <w:rPr>
                <w:sz w:val="24"/>
              </w:rPr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pm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продукта на выходе из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чь П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1-ый поток змеевика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2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о 2-ой поток змеевика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3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3-ий поток змеевика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4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4-ый поток змеевика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35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а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на выходе из змеевика печи П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1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2-о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3-и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4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Разрежение на «перевале»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553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15" w:hanging="0"/>
              <w:rPr>
                <w:sz w:val="24"/>
              </w:rPr>
            </w:pPr>
            <w:r>
              <w:rPr>
                <w:sz w:val="24"/>
              </w:rPr>
              <w:t>мм.вод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топливного газа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к горелкам печи П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к основ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CA</w:t>
            </w:r>
            <w:r>
              <w:rPr>
                <w:sz w:val="24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÷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к пило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549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ов сгорания на «перевале»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SA</w:t>
            </w:r>
            <w:r>
              <w:rPr>
                <w:sz w:val="24"/>
              </w:rPr>
              <w:t>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 xml:space="preserve">Содержание кислорода в продуктах сгорания на «перевале»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SA</w:t>
            </w:r>
            <w:r>
              <w:rPr>
                <w:sz w:val="24"/>
              </w:rPr>
              <w:t>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 xml:space="preserve">Содержание окиси углерода в продуктах сгорания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A</w:t>
            </w:r>
            <w:r>
              <w:rPr>
                <w:sz w:val="24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продукта на выходе из печи П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Печь П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1-ый поток змеевика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0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о 2-ой поток змеевика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1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3-ий поток змеевика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2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кта в 4-ый поток змеевика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3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а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на выходе из змеевика печи 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1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2-о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3-и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4-ый по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Разрежение на «перевале»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5</w:t>
            </w:r>
            <w:r>
              <w:rPr>
                <w:sz w:val="24"/>
              </w:rPr>
              <w:t>66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м.вод.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топливного газа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к горелкам печи П-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к основ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IRCA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÷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6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к пило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PIRSA5</w:t>
            </w:r>
            <w:r>
              <w:rPr>
                <w:sz w:val="24"/>
              </w:rPr>
              <w:t>62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продуктов сгорания на «перевале»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SA5</w:t>
            </w:r>
            <w:r>
              <w:rPr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Содержание кислорода в продуктах сгорания на «перевале»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SA50</w:t>
            </w:r>
            <w:r>
              <w:rPr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% </w:t>
            </w:r>
            <w:r>
              <w:rPr>
                <w:sz w:val="24"/>
              </w:rPr>
              <w:t>о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 xml:space="preserve">Содержание окиси углерода в продуктах сгорания п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AIRA50</w:t>
            </w:r>
            <w:r>
              <w:rPr>
                <w:sz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p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продукта на выходе из печи П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SA</w:t>
            </w:r>
            <w:r>
              <w:rPr>
                <w:sz w:val="24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Емкости рефлюксные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Емкость рефлюксная Е-1 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отбензинивающей колонны К-1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бен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раздела ф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Емкость рефлюксная Е-2 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атмосферной колонны К-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бен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раздела ф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Емкость рефлюксная Е-4 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стабилизационной колонны К-4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бенз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раздела ф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Емкость рефлюксная Е-5 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фракционирующей колонны К-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фр. НК-62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борник кислой воды Е-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воды в емкости Е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Емкость отстоя солевых стоков Е-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раздела фаз в емкости Е-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0</w:t>
            </w:r>
            <w:r>
              <w:rPr>
                <w:sz w:val="24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Емкости реагентов</w:t>
            </w:r>
          </w:p>
        </w:tc>
      </w:tr>
      <w:tr>
        <w:trPr>
          <w:trHeight w:val="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щелочи в емкости для щелочного раствора Е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A0</w:t>
            </w:r>
            <w:r>
              <w:rPr>
                <w:sz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*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жидкости в емкости ингибитора коррозии Е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A0</w:t>
            </w:r>
            <w:r>
              <w:rPr>
                <w:sz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Уровень жидкости в емкости нейтрализатора Е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A0</w:t>
            </w:r>
            <w:r>
              <w:rPr>
                <w:sz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</w:rPr>
              <w:t>Уровень жидкости в емкости деэмульгатора Е-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A0</w:t>
            </w:r>
            <w:r>
              <w:rPr>
                <w:sz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Система охлаждения насо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 в Е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LISA</w:t>
            </w:r>
            <w:r>
              <w:rPr>
                <w:sz w:val="24"/>
              </w:rPr>
              <w:t>508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Температура в Е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A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Дренажная сис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ренажная емкость светлых нефтепродуктов Е</w:t>
              <w:noBreakHyphen/>
              <w:t>8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LISA</w:t>
            </w:r>
            <w:r>
              <w:rPr>
                <w:sz w:val="24"/>
              </w:rPr>
              <w:t>504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темпе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A</w:t>
            </w:r>
            <w:r>
              <w:rPr>
                <w:sz w:val="24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ренажная емкость</w:t>
            </w:r>
          </w:p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ных нефтепродуктов Е</w:t>
              <w:noBreakHyphen/>
              <w:t>9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LISA</w:t>
            </w:r>
            <w:r>
              <w:rPr>
                <w:sz w:val="24"/>
              </w:rPr>
              <w:t>503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температу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A</w:t>
            </w:r>
            <w:r>
              <w:rPr>
                <w:sz w:val="24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Факельная сис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в Е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LISA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÷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7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Температура в Е-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A</w:t>
            </w:r>
            <w:r>
              <w:rPr>
                <w:sz w:val="24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родувочного газа в факельный колл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FIR</w:t>
            </w:r>
            <w:r>
              <w:rPr>
                <w:sz w:val="24"/>
              </w:rPr>
              <w:t>С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н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Система промы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Уровень дизельной фракции в Е</w:t>
              <w:noBreakHyphen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  <w:lang w:val="en-US"/>
              </w:rPr>
              <w:t>LIRCSA</w:t>
            </w:r>
            <w:r>
              <w:rPr>
                <w:sz w:val="24"/>
              </w:rPr>
              <w:t>-507</w:t>
            </w:r>
            <w:r>
              <w:rPr>
                <w:sz w:val="24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дух КИ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>Давление воздуха К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PIA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гс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 менее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Топливный газ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19" w:right="-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конденсата топливного газа в сепараторе Е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LIRCA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топливного газа на установ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CA</w:t>
            </w:r>
            <w:r>
              <w:rPr>
                <w:sz w:val="24"/>
              </w:rPr>
              <w:t>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кгс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см</w:t>
            </w:r>
            <w:r>
              <w:rPr>
                <w:sz w:val="24"/>
                <w:vertAlign w:val="superscript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b/>
                <w:sz w:val="24"/>
              </w:rPr>
              <w:t>Выработка п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в котле-утилизаторе КУ-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RCA</w:t>
            </w:r>
            <w:r>
              <w:rPr>
                <w:sz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в котле-утилизаторе КУ-1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RCA</w:t>
            </w:r>
            <w:r>
              <w:rPr>
                <w:sz w:val="24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итательной воды в котел-утилизатор КУ</w:t>
              <w:noBreakHyphen/>
              <w:t>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4"/>
                <w:lang w:val="en-US"/>
              </w:rPr>
              <w:t>FIRA</w:t>
            </w:r>
            <w:r>
              <w:rPr>
                <w:bCs/>
                <w:sz w:val="24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Расход питательной воды в котел-утилизатор КУ</w:t>
              <w:noBreakHyphen/>
              <w:t>1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Cs/>
                <w:sz w:val="24"/>
                <w:lang w:val="en-US"/>
              </w:rPr>
              <w:t>FIRA</w:t>
            </w:r>
            <w:r>
              <w:rPr>
                <w:bCs/>
                <w:sz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менее 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пара среднего давления из котла-утилизатора КУ-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RA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÷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пара среднего давления из котла-утилизатора КУ-1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IRA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÷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в деаэраторе Д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</w:t>
            </w:r>
            <w:r>
              <w:rPr>
                <w:sz w:val="24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в деаэраторе Д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CA</w:t>
            </w:r>
            <w:r>
              <w:rPr>
                <w:sz w:val="24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÷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в расширителе продувочной воды Е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</w:t>
            </w:r>
            <w:r>
              <w:rPr>
                <w:sz w:val="24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÷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Температура питательной воды после подогревателя Т-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IRC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º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÷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Уровень в генераторе пара Т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LIRCA</w:t>
            </w:r>
            <w:r>
              <w:rPr>
                <w:sz w:val="24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÷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Давление в генераторе пара Т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PIRCA</w:t>
            </w:r>
            <w:r>
              <w:rPr>
                <w:sz w:val="24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гс/с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÷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1" w:hanging="0"/>
              <w:rPr>
                <w:sz w:val="24"/>
              </w:rPr>
            </w:pPr>
            <w:r>
              <w:rPr>
                <w:sz w:val="24"/>
              </w:rPr>
              <w:t xml:space="preserve">Температура пара низкого давления из </w:t>
            </w:r>
          </w:p>
          <w:p>
            <w:pPr>
              <w:pStyle w:val="Normal"/>
              <w:ind w:left="-119" w:right="-171" w:hanging="0"/>
              <w:rPr/>
            </w:pPr>
            <w:r>
              <w:rPr>
                <w:sz w:val="24"/>
              </w:rPr>
              <w:t>пароперегревателя печи 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lang w:val="en-US"/>
              </w:rPr>
              <w:t>TIRA</w:t>
            </w:r>
            <w:r>
              <w:rPr>
                <w:sz w:val="24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º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более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57" w:right="-57" w:hanging="0"/>
              <w:rPr/>
            </w:pPr>
            <w:r>
              <w:rPr>
                <w:sz w:val="24"/>
              </w:rPr>
              <w:t>Нефтепродукты с устано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фр.140-2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зимнего дизельного топлива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е более 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летнего дизельного топлива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00</w:t>
            </w: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е более 7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фр.НК-62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е более 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фр.70-11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е более 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Температура фр.110-18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Не более 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мазута с устан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TIR</w:t>
            </w:r>
            <w:r>
              <w:rPr>
                <w:sz w:val="24"/>
              </w:rPr>
              <w:t>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более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851" w:right="851" w:gutter="0" w:header="283" w:top="1134" w:footer="0" w:bottom="567"/>
      <w:pgNumType w:start="6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набора уровня 20% не считать нарушением норм технологического режима</w:t>
      </w:r>
    </w:p>
  </w:footnote>
  <w:footnote w:id="3">
    <w:p>
      <w:pPr>
        <w:pStyle w:val="Normal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sz w:val="24"/>
        </w:rPr>
        <w:tab/>
        <w:t xml:space="preserve"> </w:t>
      </w:r>
      <w:r>
        <w:rPr>
          <w:sz w:val="24"/>
        </w:rPr>
        <w:t>при подаче воды с верха емкости Е-6 на приём насосов Н-1А, Н-1В, Н-1С не считать нарушением нормы технологического режима уровень раздела фаз в емкости Е-6 более 80%.</w:t>
      </w:r>
    </w:p>
  </w:footnote>
  <w:footnote w:id="4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в период с 1 октября до 1 апреля не считать нарушением норм технологического режима уровень более 80 % во время продувки техническим воздухом закачной линии</w:t>
      </w:r>
    </w:p>
  </w:footnote>
  <w:footnote w:id="5">
    <w:p>
      <w:pPr>
        <w:pStyle w:val="Footer"/>
        <w:tabs>
          <w:tab w:val="clear" w:pos="4153"/>
          <w:tab w:val="clear" w:pos="8306"/>
        </w:tabs>
        <w:ind w:left="142" w:right="-57" w:hanging="14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до набора уровня 20% не считать нарушением норм технологического режима</w:t>
      </w:r>
    </w:p>
  </w:footnote>
  <w:footnote w:id="6">
    <w:p>
      <w:pPr>
        <w:pStyle w:val="Footer"/>
        <w:tabs>
          <w:tab w:val="clear" w:pos="4153"/>
          <w:tab w:val="clear" w:pos="8306"/>
        </w:tabs>
        <w:ind w:left="142" w:right="-57" w:hanging="14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до набора уровня 20% не считать нарушением норм технологического режима</w:t>
      </w:r>
    </w:p>
  </w:footnote>
  <w:footnote w:id="7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</w:rPr>
        <w:t>до набора уровня 5% не считать нарушением норм технологического режим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>
        <w:sz w:val="16"/>
      </w:rPr>
    </w:pPr>
    <w:r>
      <w:rPr>
        <w:sz w:val="16"/>
      </w:rPr>
      <w:t>ОАО «Славнефть-ЯНОС»</w:t>
    </w:r>
  </w:p>
  <w:p>
    <w:pPr>
      <w:pStyle w:val="Header"/>
      <w:tabs>
        <w:tab w:val="clear" w:pos="4677"/>
        <w:tab w:val="clear" w:pos="9355"/>
      </w:tabs>
      <w:rPr>
        <w:sz w:val="16"/>
      </w:rPr>
    </w:pPr>
    <w:r>
      <w:rPr>
        <w:sz w:val="16"/>
      </w:rPr>
      <w:t xml:space="preserve"> </w:t>
    </w:r>
    <w:r>
      <w:rPr>
        <w:sz w:val="16"/>
      </w:rPr>
      <w:t>Цех №1.ЭЛОУ-АТ-4.</w:t>
    </w:r>
  </w:p>
  <w:p>
    <w:pPr>
      <w:pStyle w:val="Header"/>
      <w:tabs>
        <w:tab w:val="clear" w:pos="4677"/>
        <w:tab w:val="clear" w:pos="9355"/>
      </w:tabs>
      <w:rPr/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sz w:val="24"/>
      <w:szCs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7:25:00Z</dcterms:created>
  <dc:creator>USER</dc:creator>
  <dc:description/>
  <cp:keywords/>
  <dc:language>en-US</dc:language>
  <cp:lastModifiedBy>Дутлова Елена Борисовна</cp:lastModifiedBy>
  <cp:lastPrinted>2015-04-08T15:04:00Z</cp:lastPrinted>
  <dcterms:modified xsi:type="dcterms:W3CDTF">2015-06-15T06:45:00Z</dcterms:modified>
  <cp:revision>68</cp:revision>
  <dc:subject/>
  <dc:title>РАЗДЕЛ 4</dc:title>
</cp:coreProperties>
</file>