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</w:rPr>
        <w:t>РАЗДЕЛ 10. ПЕРЕЧЕНЬ ОБЯЗАТЕЛЬНЫХ ИНСТРУКЦИЙ, НОРМАТИВНОЙ И ТЕХНИЧЕСКОЙ ДОКУМЕН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Обязательные для исполнения персоналом установки инструкции, положения, нормативно-техническая документация и другие документы – приведены в «Перечне инструкций и нормативно-технической документации для рабочих</w:t>
        <w:br/>
        <w:t>по цеху № 1 ОАО «Славнефть-ЯНОС», разработанном на основании Положения №720 и утвержденным главным инженером. Данный перечень и документы согласно него хранятся на рабочем месте персонала (в помещении операторной).</w:t>
      </w:r>
    </w:p>
    <w:sectPr>
      <w:headerReference w:type="default" r:id="rId2"/>
      <w:type w:val="nextPage"/>
      <w:pgSz w:w="11906" w:h="16838"/>
      <w:pgMar w:left="1134" w:right="567" w:gutter="0" w:header="283" w:top="851" w:footer="0" w:bottom="851"/>
      <w:pgNumType w:start="41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ОАО «Славнефть-ЯНОС»</w:t>
    </w:r>
  </w:p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Цех №1.ЭЛОУ-АТ-4.</w:t>
    </w:r>
  </w:p>
  <w:p>
    <w:pPr>
      <w:pStyle w:val="Header"/>
      <w:tabs>
        <w:tab w:val="clear" w:pos="4677"/>
        <w:tab w:val="clear" w:pos="9355"/>
      </w:tabs>
      <w:jc w:val="center"/>
      <w:rPr/>
    </w:pPr>
    <w:r>
      <w:rPr>
        <w:sz w:val="16"/>
      </w:rPr>
      <w:t>ТР-336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8:25:00Z</dcterms:created>
  <dc:creator>Дмитрий</dc:creator>
  <dc:description/>
  <dc:language>en-US</dc:language>
  <cp:lastModifiedBy>Алпатов Михаил Алексеевич</cp:lastModifiedBy>
  <cp:lastPrinted>2014-12-18T21:24:00Z</cp:lastPrinted>
  <dcterms:modified xsi:type="dcterms:W3CDTF">2014-12-18T18:25:00Z</dcterms:modified>
  <cp:revision>2</cp:revision>
  <dc:subject/>
  <dc:title>10</dc:title>
</cp:coreProperties>
</file>