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взрывозащищенной электротехнической продукции для объектов технического перевооружения ОАО «Славнефть-ЯНОС»» (ПДО 112-СС-2015 от 14.04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взрывозащищенной электротехнической продукции для объектов технического перевооружения ОАО «Славнефть-ЯНОС»» (ПДО 112-СС-2015 от 14.04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взрывозащищенной электротехнической продукции для объектов технического перевооружения ОАО «Славнефть-ЯНОС»» (ПДО 112-СС-2015 от 14.04.2015 г.) признать: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240" w:before="120" w:after="0"/>
              <w:ind w:left="1468" w:hanging="357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. 5 – ООО  «КИПмонтаж»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240" w:before="120" w:after="0"/>
              <w:ind w:left="1468" w:hanging="357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2 поз. 1 -  ООО «АТЭКС-Электро»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240" w:before="120" w:after="0"/>
              <w:ind w:left="1468" w:hanging="357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. 1- 4 – признать тендер несостоявшимс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7-28T10:05:00Z</dcterms:modified>
  <cp:revision>11</cp:revision>
  <dc:subject/>
  <dc:title/>
</cp:coreProperties>
</file>