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6"/>
        <w:ind w:firstLine="567"/>
        <w:rPr>
          <w:szCs w:val="22"/>
        </w:rPr>
      </w:pPr>
      <w:r>
        <w:rPr>
          <w:szCs w:val="22"/>
        </w:rPr>
        <w:t>ДОГОВОР   № _______________</w:t>
      </w:r>
    </w:p>
    <w:p>
      <w:pPr>
        <w:pStyle w:val="Heading"/>
        <w:spacing w:lineRule="atLeast" w:line="26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аренды  имущества</w:t>
      </w:r>
    </w:p>
    <w:p>
      <w:pPr>
        <w:pStyle w:val="Normal"/>
        <w:spacing w:lineRule="atLeast" w:line="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6"/>
        <w:jc w:val="both"/>
        <w:rPr>
          <w:sz w:val="22"/>
          <w:szCs w:val="22"/>
        </w:rPr>
      </w:pPr>
      <w:r>
        <w:rPr>
          <w:sz w:val="22"/>
          <w:szCs w:val="22"/>
        </w:rPr>
        <w:t>г. Ярославль                                                                                                  «___» _________ 2017 года</w:t>
      </w:r>
    </w:p>
    <w:p>
      <w:pPr>
        <w:pStyle w:val="Normal"/>
        <w:spacing w:lineRule="atLeast" w:line="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  <w:t>Открытое акционерное общество «Славнефть-Ярославнефтеоргсинтез» (ОАО «Славнефть-ЯНОС»), в дальнейшем именуемое Арендодатель</w:t>
      </w:r>
      <w:r>
        <w:rPr>
          <w:bCs/>
          <w:sz w:val="22"/>
          <w:szCs w:val="22"/>
        </w:rPr>
        <w:t xml:space="preserve">, в лице Генерального директора Карпова Н.В., </w:t>
      </w:r>
      <w:r>
        <w:rPr>
          <w:iCs/>
          <w:sz w:val="22"/>
          <w:szCs w:val="22"/>
        </w:rPr>
        <w:t>действующего на основании Устава</w:t>
      </w:r>
      <w:r>
        <w:rPr>
          <w:bCs/>
          <w:sz w:val="22"/>
          <w:szCs w:val="22"/>
        </w:rPr>
        <w:t>, и ___________________________</w:t>
      </w:r>
      <w:r>
        <w:rPr>
          <w:sz w:val="22"/>
          <w:szCs w:val="22"/>
        </w:rPr>
        <w:t>, в дальнейшем именуемое Арендатор</w:t>
      </w:r>
      <w:r>
        <w:rPr>
          <w:bCs/>
          <w:sz w:val="22"/>
          <w:szCs w:val="22"/>
        </w:rPr>
        <w:t>, в лице ____________________</w:t>
      </w:r>
      <w:r>
        <w:rPr>
          <w:sz w:val="22"/>
          <w:szCs w:val="22"/>
        </w:rPr>
        <w:t>, действующего на основании ____</w:t>
      </w:r>
      <w:r>
        <w:rPr>
          <w:bCs/>
          <w:sz w:val="22"/>
          <w:szCs w:val="22"/>
        </w:rPr>
        <w:t>, вместе именуемые Стороны, руководствуясь законодательством РФ, заключили настоящий договор о нижеследующем:</w:t>
      </w:r>
    </w:p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 И  ДРУГИЕ ОБЩИЕ ПОЛОЖЕНИЯ</w:t>
      </w:r>
    </w:p>
    <w:p>
      <w:pPr>
        <w:pStyle w:val="Normal"/>
        <w:spacing w:lineRule="atLeast" w:line="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numPr>
          <w:ilvl w:val="1"/>
          <w:numId w:val="6"/>
        </w:numPr>
        <w:tabs>
          <w:tab w:val="clear" w:pos="708"/>
          <w:tab w:val="left" w:pos="-3119" w:leader="none"/>
        </w:tabs>
        <w:spacing w:lineRule="atLeast" w:line="26"/>
        <w:ind w:left="0" w:firstLine="567"/>
        <w:rPr>
          <w:sz w:val="22"/>
          <w:szCs w:val="22"/>
        </w:rPr>
      </w:pPr>
      <w:r>
        <w:rPr>
          <w:sz w:val="22"/>
          <w:szCs w:val="22"/>
        </w:rPr>
        <w:t>Арендодатель передает, а Арендатор принимает во временное владение и пользование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Cs w:val="24"/>
        </w:rPr>
        <w:t>Здание центральной столовой площадью 2015,9 кв.м.</w:t>
      </w:r>
      <w:r>
        <w:rPr>
          <w:sz w:val="22"/>
          <w:szCs w:val="22"/>
        </w:rPr>
        <w:t xml:space="preserve"> Место нахождения здания: г.Ярославль, Московский проспект, 130 (территория ОАО Славнефть-ЯНОС планшет АХБ, литер Б, тит.169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398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ые помещения принадлежат Арендодателю на праве собственности, что подтверждается Свидетельством о государственной регистрации права 76 № 23276000, выданным 09.07.2002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09.07.2002г сделана запись регистрации № 76-76/23-154/2002-8.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одатель гарантирует, что на момент заключения договора указанное имущество не продано, не подарено, не заложено, в споре, под арестом и запретом не состоит, свободно от любых прав третьих лиц. 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-326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дание столовой филиал № 1 площадью 515,4 кв.м. Место нахождения здания: г.Ярославль, Московский проспект, 150 (территория ОАО Славнефть-ЯНОС) планшет 10, литер К, тит.170/1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396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ые помещения принадлежат Арендодателю на праве собственности, что подтверждается Свидетельством о государственной регистрации права 76-АА № 032631, выданным 18.08.2003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18.08.2003г сделана запись регистрации № 76-76/23-159/2003-85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Арендодатель гарантирует, что на момент заключения договора указанное имущество не продано, не подарено, не заложено, в споре, под арестом и запретом не состоит, свободно от любых прав третьих лиц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Здание столовой филиал № 2  площадью 369,3 кв.м. Место нахождения здания: г.Ярославль, Московский проспект, 150 (территория ОАО Славнефть-ЯНОС планшет 14, литер В, тит.170/2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415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ые помещения принадлежат Арендодателю на праве собственности, что подтверждается Свидетельством о государственной регистрации права 76-АБ № 823649, выданным 11.02.2014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18.08.2003г сделана запись регистрации № 76-76/23-159/2003-118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Арендодатель гарантирует, что на момент заключения договора указанное имущество не продано, не подарено, не заложено, в споре, под арестом и запретом не состоит, свободно от любых прав третьих лиц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-326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мещения столовой филиал № 3 в здании ремонтно-механической базы блока цехов № 2 цех № 19 площадью 497,7 кв.м. Место нахождения здания: г.Ярославль, Московский проспект, 150 (территория ОАО Славнефть-ЯНОС планшет 21, литер Н, тит.162/1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415). Нежилые помещения: первый этаж №№56-78, второй этаж №№ 13-23 по данным технического паспорта № 26831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ые помещения принадлежат Арендодателю на праве собственности, что подтверждается Свидетельством о государственной регистрации права 76-АА № 022010, выданным 11.08.2003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11.08.2003г сделана запись регистрации № 76-76/23-108/2003-221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гарантирует, что на момент заключения договора указанное имущество не продано, не подарено, не заложено, в споре, под арестом и запретом не состоит, свободно от любых прав третьих лиц.</w:t>
      </w:r>
    </w:p>
    <w:p>
      <w:pPr>
        <w:pStyle w:val="TextBody"/>
        <w:numPr>
          <w:ilvl w:val="2"/>
          <w:numId w:val="6"/>
        </w:numPr>
        <w:tabs>
          <w:tab w:val="clear" w:pos="708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мещения  столовой в Административно-бытовом  корпусе цеха № 4 площадью 1091,3 кв.м. (территория ОАО Славнефть-ЯНОС планшет 8, литер А, тит.150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600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Указанные помещения принадлежат Арендодателю на праве собственности, что подтверждается Свидетельством о государственной регистрации права 76-АБ № 842661, выданным 10.10.2013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04.07.2001г сделана запись регистрации № 76:23:125/2001-23. Арендодатель гарантирует, что на момент заключения договора указанное имущество не продано, не подарено, не заложено, в споре, под арестом и запретом не состоит, свободно от любых прав третьих лиц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-3119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мещения в здании молокопункта общей площадью 71,9 кв.м. (территория ОАО Славнефть-ЯНОС планшет 21, литер М, тит.180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321). Нежилые помещения: первый этаж - №№ 10-16 по данным технического паспорта № 26831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ые помещения принадлежат Арендодателю на праве собственности, что подтверждается Свидетельством о государственной регистрации права 76-АА № 022011, выданным 11.08.2003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11.08.2003г сделана запись регистрации № 76-76/23-108/2003-220.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гарантирует, что на момент заключения договора указанное имущество не продано, не подарено, не заложено, в споре, под арестом и запретом не состоит, свободно от любых прав третьих лиц.</w:t>
      </w:r>
    </w:p>
    <w:p>
      <w:pPr>
        <w:pStyle w:val="TextBody"/>
        <w:numPr>
          <w:ilvl w:val="2"/>
          <w:numId w:val="6"/>
        </w:numPr>
        <w:tabs>
          <w:tab w:val="clear" w:pos="708"/>
        </w:tabs>
        <w:ind w:left="0" w:firstLine="567"/>
        <w:jc w:val="both"/>
        <w:rPr/>
      </w:pPr>
      <w:r>
        <w:rPr>
          <w:sz w:val="22"/>
          <w:szCs w:val="22"/>
        </w:rPr>
        <w:t>Оборудование и мебель в помещении здания молокопункта</w:t>
      </w:r>
      <w:r>
        <w:rPr/>
        <w:t xml:space="preserve">: </w:t>
      </w:r>
    </w:p>
    <w:tbl>
      <w:tblPr>
        <w:tblW w:w="751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536"/>
        <w:gridCol w:w="992"/>
      </w:tblGrid>
      <w:tr>
        <w:trPr>
          <w:tblHeader w:val="true"/>
          <w:trHeight w:val="706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/656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олодильная машина </w:t>
            </w:r>
            <w:r>
              <w:rPr>
                <w:sz w:val="22"/>
                <w:szCs w:val="22"/>
                <w:lang w:val="en-US"/>
              </w:rPr>
              <w:t>UI</w:t>
            </w:r>
            <w:r>
              <w:rPr>
                <w:sz w:val="22"/>
                <w:szCs w:val="22"/>
              </w:rPr>
              <w:t>9232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(компрессо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/17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холодильная КХС-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140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исный с подлокотник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140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142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14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журна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157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йф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3"/>
        <w:tabs>
          <w:tab w:val="clear" w:pos="708"/>
          <w:tab w:val="left" w:pos="-3119" w:leader="none"/>
        </w:tabs>
        <w:spacing w:lineRule="atLeast" w:line="2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 xml:space="preserve">1.4. Помещения предоставляются Арендатору для оказания услуг общественного питания. Передача имущества оформляется Актом приема–передачи, который составляется и подписывается Сторонами в двух экземплярах и является неотъемлемой частью настоящего договора.  </w:t>
      </w:r>
    </w:p>
    <w:p>
      <w:pPr>
        <w:pStyle w:val="3"/>
        <w:spacing w:lineRule="atLeast" w:line="26"/>
        <w:rPr/>
      </w:pPr>
      <w:r>
        <w:rPr>
          <w:sz w:val="22"/>
          <w:szCs w:val="22"/>
        </w:rPr>
        <w:t>1.5. Настоящий договор вступает в силу с _________ г. Настоящий договор заключен на неопределенный срок.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6"/>
        </w:numPr>
        <w:spacing w:lineRule="atLeast" w:line="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BodyText2"/>
        <w:spacing w:lineRule="atLeast" w:line="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  Арендодатель обязуется:</w:t>
      </w:r>
    </w:p>
    <w:p>
      <w:pPr>
        <w:pStyle w:val="BodyText2"/>
        <w:spacing w:lineRule="atLeast" w:line="26"/>
        <w:ind w:firstLine="709"/>
        <w:rPr>
          <w:sz w:val="22"/>
          <w:szCs w:val="22"/>
        </w:rPr>
      </w:pPr>
      <w:r>
        <w:rPr>
          <w:sz w:val="22"/>
          <w:szCs w:val="22"/>
        </w:rPr>
        <w:t>2.1.1. Предоставить Арендатору имущество в состоянии, пригодном для эксплуатации с обеспечением арендуемых помещений на период действия договора тепловой, электрической энергией, хозяйственно-питьевой водой, очисткой  стоков, размещением и вывозом бытовых отходов.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2.1.2. В случае аварий, происшедших в арендуемых помещениях не по вине Арендатора,  оказывать необходимое содействие по устранению их последствий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 xml:space="preserve">2.1.3. Осуществлять капитальный ремонт имущества, переданного в аренду по настоящему договору. </w:t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Арендатор обязуется: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. Своевременно, без получения счета, производить оплату по настоящему договору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2. Использовать арендуемые помещения исключительно по назначению, указанному в пункте 1.4. настоящего договора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3. Не производить без письменного разрешения Арендодателя перепланировок, реконструкций помещений, а также их капитального ремонта,  при котором  затрагиваются конструктивные и другие характеристики надежности и безопасности здани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4. Содержать арендуемые помещения в надлежащем санитарно-техническом состоянии. 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>2.2.5. Выполнять текущий и косметический ремонт арендуемого имущества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6. Не сдавать помещения в субаренду и не передавать в пользование третьим лицам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7. При прекращении действия настоящего договора освободить помещения и территорию и не позднее даты прекращения договора возвратить (передать) их Арендодателю по акту приема-передачи в исправном состоянии с учетом нормального износа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2.8. Произвести расчеты по договору, включая имеющуюся задолженность, не позднее даты прекращения действия настоящего договора. 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9. При нахождении на территории Арендодателя, а также на территории или объекте, переданном Арендатору по договору аренды: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9.1.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2.9.2. Соблюдать требования следующих локальных нормативных актов Арендодателя: 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ожения о пропускном и внутриобъектовом режимах на территории ОАО «Славнефть-ЯНОС»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Style15"/>
        <w:numPr>
          <w:ilvl w:val="0"/>
          <w:numId w:val="2"/>
        </w:numPr>
        <w:suppressAutoHyphens w:val="tru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3 об общих правилах газобезопасности на территории ОАО «Славнефть-ЯНОС»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Style15"/>
        <w:numPr>
          <w:ilvl w:val="0"/>
          <w:numId w:val="2"/>
        </w:numPr>
        <w:suppressAutoHyphens w:val="true"/>
        <w:ind w:left="0" w:firstLine="426"/>
        <w:jc w:val="both"/>
        <w:rPr/>
      </w:pPr>
      <w:r>
        <w:rPr>
          <w:sz w:val="22"/>
          <w:szCs w:val="22"/>
        </w:rPr>
        <w:t>Положения № 547 по обращению с отходами на ОАО «Славнефть-ЯНОС»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авил экологической безопасности ОАО «Славнефть-ЯНОС»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авил благоустройства и содержания территории ОАО «Славнефть-ЯНОС»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амятки о действиях персонала при обнаружении подозрительных предметов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Единых требований, предъявляемых к оснащению и содержанию мест для курения на объектах ОАО «Славнефть-ЯНОС»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ожения № 464 по эксплуатации, техническому обслуживанию и ремонту пожарной сигнализации ОАО «Славнефть-ЯНОС».</w:t>
      </w:r>
    </w:p>
    <w:p>
      <w:pPr>
        <w:pStyle w:val="Normal"/>
        <w:widowControl w:val="fals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>Названные локальные акты Арендатор на момент подписания настоящего договора получил и с ними ознакомлен. Довести до сведения своих работников и работников требования указанных в настоящем пункте договора локальных нормативных актов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. В частности, исключить появление Работников на территории Арендодателя в состоянии алкогольного, наркотического или иного токсического опьянени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0. Назначить из числа персонала Арендатора лиц (лицо), ответственных за противопожарное состояние арендуемых помещений. На дверях арендуемых помещений вывесить таблички с указанием лиц (лица), ответственных (-ого) за противопожарное состояние и контактных телефонов указанных лиц (лица). Укомплектовать арендуемые помещения первичными средствами пожаротушения согласно требований законодательства о пожарной безопасности (в частности, Правил противопожарного режима в Российской Федерации), обеспечить их исправность. Организовать эксплуатацию установок пожарной сигнализации и систем оповещения о пожаре в арендуемых помещениях в соответствии с требованиями Положения № 464 по эксплуатации, техническому обслуживанию и ремонту пожарной сигнализации ОАО «Славнефть-ЯНОС». Обеспечить доступ в арендуемые помещения работников цеха связи Арендодателя для проведения технического обслуживания и ремонта средств пожарной сигнализации и оповещения о пожаре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1. Обеспечить выполнение всех необходимых мероприятий по промышленной и пожарной безопасности, охране труда, охране окружающей среды, рациональному использованию природных ресурсов в помещениях переданных ему по договору аренды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2.12. Соблюдать требования безопасности при эксплуатации оборудования, используемого в ходе хозяйственной деятельности, выполнения работ, установленные действующим законодательством РФ. 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3. Незамедлительно информировать  Арендодателя обо всех инцидентах, пожар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Арендодателя. В обязательном порядке включать в комиссии по расследованию представителя Арендодател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4. В случае аварий предоставлять в любое время суток свободный доступ к инженерным коммуникациям для проведения ремонтных работ.</w:t>
      </w:r>
    </w:p>
    <w:p>
      <w:pPr>
        <w:pStyle w:val="Style14"/>
        <w:tabs>
          <w:tab w:val="clear" w:pos="27814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15. </w:t>
      </w:r>
      <w:r>
        <w:rPr>
          <w:rStyle w:val="Style11"/>
          <w:rFonts w:cs="Times New Roman" w:ascii="Times New Roman" w:hAnsi="Times New Roman"/>
          <w:sz w:val="22"/>
          <w:szCs w:val="22"/>
        </w:rPr>
        <w:t xml:space="preserve">Самостоятельно осуществлять обращение с образующимися на арендуемом объекте отходами производства и потребления. Своевременно получать разрешительную документацию и вносить плату за негативное воздействие на окружающую среду, связанную с размещением данных отходов, образовавшихся на арендуемом объекте. </w:t>
      </w:r>
    </w:p>
    <w:p>
      <w:pPr>
        <w:pStyle w:val="Style14"/>
        <w:tabs>
          <w:tab w:val="clear" w:pos="27814"/>
          <w:tab w:val="left" w:pos="426" w:leader="none"/>
        </w:tabs>
        <w:spacing w:before="0" w:after="0"/>
        <w:ind w:left="0" w:firstLine="709"/>
        <w:jc w:val="both"/>
        <w:rPr/>
      </w:pPr>
      <w:r>
        <w:rPr>
          <w:rStyle w:val="Style11"/>
          <w:rFonts w:cs="Times New Roman" w:ascii="Times New Roman" w:hAnsi="Times New Roman"/>
          <w:sz w:val="22"/>
          <w:szCs w:val="22"/>
        </w:rPr>
        <w:t>Самостоятельно и своевременно осуществлять контроль выбросов и инвентаризацию источников выбросов. Своевременно получать разрешительную документацию и вносить плату за негативное воздействие на окружающую среду, связанную с данными выбросами  на арендуемом объекте.</w:t>
      </w:r>
    </w:p>
    <w:p>
      <w:pPr>
        <w:pStyle w:val="Style14"/>
        <w:tabs>
          <w:tab w:val="clear" w:pos="27814"/>
          <w:tab w:val="left" w:pos="426" w:leader="none"/>
        </w:tabs>
        <w:spacing w:before="0" w:after="0"/>
        <w:ind w:left="0" w:firstLine="709"/>
        <w:jc w:val="both"/>
        <w:rPr/>
      </w:pPr>
      <w:r>
        <w:rPr>
          <w:rStyle w:val="Style11"/>
          <w:rFonts w:cs="Times New Roman" w:ascii="Times New Roman" w:hAnsi="Times New Roman"/>
          <w:sz w:val="22"/>
          <w:szCs w:val="22"/>
        </w:rPr>
        <w:t>По запросу предоставлять Арендодателю копии разрешительной природоохранной документации, копии расчетов и документов, подтверждающих внесение платы за негативное воздействие на окружающую среду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3. Арендатор самостоятельно несет ответственность за допущенные им нарушения указанного в настоящей статье законодательства, включая оплату всех возможных штрафов и возмещение причиненного вреда. В случае если Арендодатель был привлечен к ответственности за вышеуказанные нарушения Арендатора, последний обязуется не позднее 5 дней со дня получения соответствующего требования Арендодателя возместить Арендодателю все причиненные этим убытки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4. При наличии вины Арендатора за аварии, пожары, инциденты и несчастные случаи Арендатор обязуется возместить Арендодателю причиненные убытки, в том числе убытки (расходы) в виде сумм, подлежащих выплате работникам Арендодателя и иным лицам в соответствии с законодательством, коллективным договором либо локальными актами Арендодател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5. Арендодатель не несет ответственности за причинение вреда имуществу или здоровью, травмы, увечья или смерть любого работника Арендатора, произошедшие в случае нарушения правил охраны труда или промышленной безопасности, а также не по вине Арендодател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6. Арендодатель вправе в любое время осуществлять контроль за соблюдением Арендатором положений статьи 2.2. настоящего Договора. Обнаруженные в ходе проверки нарушения фиксируются в акте, подписываемом представителями Арендодателя, Арендатора. В случае отказа Арендатора от подписания такого акта он оформляется Арендодателем в одностороннем порядке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7. Несоблюдение Арендатором и/или субарендаторами, требований пунктов 2.2.1.-2.2.6, 2.2.9.-2.2.15 является существенным нарушением Договора и является основанием для расторжения Арендодателем договора аренды в одностороннем порядке с письменным уведомлением Арендатора о предстоящем расторжении за 10 дней. В случае расторжения договора аренды по названному основанию Арендатор не вправе требовать от Арендодателя возмещения убытков, причиненных таким расторжением. </w:t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 Стоимость неотделимых улучшений, произведенных Арендатором без письменного разрешения Арендодателя, возмещению не подлежит. Собственностью Арендатора являются произведенные им отделимые улучшения помещений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>2.9. В случае нарушения предусмотренного пунктом 2.2.7 срока освобождения помещения и/или территории Арендодателя более чем на 10 дней Арендодатель вправе после письменного уведомления Арендатора продать его имущество, возместив из полученной суммы арендную плату, пени, расходы на реализацию имущества и прочие расходы (при их наличии). При этом до реализации имущества Арендатора оно может быть вывезено Арендодателем с его территории и передано на хранение третьему лицу. Условия продажи имущества Арендатора, в т.ч. цена, определяются Арендодателем самостоятельно. Реализация имущества Арендатора производится путем подачи объявления в средстве массовой информации по выбору Арендодателя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Арендодатель вправе утилизировать имущество Арендатора с отнесением на последнего расходов на утилизацию.</w:t>
      </w:r>
    </w:p>
    <w:p>
      <w:pPr>
        <w:pStyle w:val="Normal"/>
        <w:spacing w:lineRule="atLeast" w:line="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 РАСЧЕТОВ</w:t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 xml:space="preserve">3.1. Арендная плата по настоящему договору  составляет                      рублей  в  месяц,  в  т.ч.  НДС (18%) –                 рублей. Арендная плата включает затраты Арендодателя по обеспечению помещений тепловой и электрической энергией, хоз.питьевой водой, по размещению и вывозу бытовых отходов, очистке стоков. 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3.2. Внесение арендной платы, установленной п. 3.1. настоящего договора, производится в полном объеме на расчетный счет Арендодателя за каждый месяц с оплатой до 15-го числа текущего месяца. В платежных документах должна присутствовать ссылка на номер договора, присвоенный при регистрации в ОАО «Славнефть-ЯНОС» и период, за который производится оплата. Под фактической датой уплаты арендной платы следует понимать дату зачисления средств на счет Арендодателя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3.3.  При прекращении действия настоящего  договора Стороны в 30-ти дневный срок составляют двусторонний окончательный акт сверки с обязательным указанием факта выполнения обеими Сторонами всех условий.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 xml:space="preserve">3.4. Изменение  размера  арендной  платы, в том числе в связи с изменением ставок налога на имущество, налога на землю, тарифов по оплате за коммунальные услуги  производится Арендодателем в одностороннем порядке без согласования с Арендатором, но не чаще 1 раза в год.  Арендодатель письменно извещает Арендатора об изменении размера арендной платы за один месяц до ее введения.  </w:t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 СТОРОН  ПО  ДОГОВОРУ</w:t>
      </w:r>
    </w:p>
    <w:p>
      <w:pPr>
        <w:pStyle w:val="Normal"/>
        <w:spacing w:lineRule="atLeast" w:line="26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 xml:space="preserve">4.1.  За неисполнение или  ненадлежащее исполнение условий  настоящего договора Стороны несут ответственность, предусмотренную действующим законодательством РФ. 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4.2.  Стороны не несут ответственности за неисполнение или  ненадлежащее исполнение условий настоящего договора, обусловленное действием обстоятельств непреодолимой силы.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4.3. В случае нарушения сроков осуществления платежей, установленных в п. 3.2. настоящего договора, Арендатор выплачивает Арендодателю пеню в размере 0,1 % от суммы задолженности за каждый день просрочки. Пеня подлежит исчислению и выплате начиная с 1-го дня месяца, следующего за отчетным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4.4. Арендатор, не исполнивший или ненадлежащим образом исполнивший свои обязательства по настоящему договору, обязан возместить Арендодателю причиненные таким неисполнением убытки в полном размере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4.5. За вред, причиненный третьим лицам в результате пользования арендованным помещением, отвечает Арендатор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4.6. В случае нарушения Арендатором требований пункта 2.2.4. настоящего договора Арендатор обязуется в течение 5 дней со дня получения требования Арендодателя уплатить Арендодателю штраф в размере 30 000 рублей за каждое допущенное нарушение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4.7. В случае нарушения Арендатором требований пункта 2.2.9. настоящего договора Арендатор обязуется в течение 5 дней со дня получения требования Арендодателя уплатить Арендодателю штраф в размере 30 000 рублей за каждое допущенное нарушение.</w:t>
      </w:r>
    </w:p>
    <w:p>
      <w:pPr>
        <w:pStyle w:val="BodyText2"/>
        <w:spacing w:lineRule="atLeast" w:line="26"/>
        <w:ind w:firstLine="696"/>
        <w:rPr>
          <w:sz w:val="22"/>
          <w:szCs w:val="22"/>
        </w:rPr>
      </w:pPr>
      <w:r>
        <w:rPr>
          <w:sz w:val="22"/>
          <w:szCs w:val="22"/>
        </w:rPr>
        <w:t>4.8. В случае нарушения работником Арендатора 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Арендодателя в состоянии алкогольного, наркотического или иного токсического опьянения, Арендатор выплачивает Арендодателю штраф  в размере 100 000 рублей за каждый такой установленный факт. В случае совершения нарушения группой лиц сумма штрафа составляет 200 000  рублей.</w:t>
      </w:r>
    </w:p>
    <w:p>
      <w:pPr>
        <w:pStyle w:val="BodyText2"/>
        <w:spacing w:lineRule="atLeast" w:line="26"/>
        <w:ind w:firstLine="696"/>
        <w:rPr/>
      </w:pPr>
      <w:r>
        <w:rPr>
          <w:sz w:val="22"/>
          <w:szCs w:val="22"/>
        </w:rPr>
        <w:t>4.9. В случае нарушения срока возврата (передачи) Арендодателю помещений при прекращении договора аренды Арендатор уплачивает Арендодателю, помимо арендной платы за время просрочки, пеню в размере 10 % от суммы месячной арендной платы за каждый день просрочки.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  РАСТОРЖЕНИЯ ДОГОВОРА</w:t>
      </w:r>
    </w:p>
    <w:p>
      <w:pPr>
        <w:pStyle w:val="Normal"/>
        <w:spacing w:lineRule="atLeast" w:line="26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подлежит досрочному расторжению по требованию одной из Сторон в случаях, предусмотренных настоящим договором или действующим законодательством РФ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2.  Каждая Сторона имеет право на досрочное расторжение настоящего договора при условии письменного уведомления другой Стороны не менее чем за один месяц до предполагаемой даты расторжения настоящего договора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 Арендодатель, кроме того, вправе в одностороннем порядке отказаться от исполнения договора, письменно уведомив Арендатора за десять дней, в следующих случаях: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1. Арендатор пользуется помещениями с существенным нарушением условий настоящего договора (в частности, пунктов 2.2.1.-2.2.6, 2.2.9-2.2.15)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2.  Арендатор более двух раз подряд по истечении установленного настоящим договором срока платежа не вносит арендную плату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3. Арендатор существенно ухудшает состояние переданного имущества.</w:t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4. Прекращение действия договора подряда, заключенного между Арендатором и Арендодателем, для выполнения работ по которому Арендодателю передаются помещения в соответствии с настоящим договором аренды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4.  Расторжение договора по основаниям, предусмотренным в данном разделе, не освобождает Арендатора от необходимости погашения задолженности по арендной плате и уплате пени, а также от возмещения убытков, причиненных Арендодателю.</w:t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ЧИЕ  УСЛОВИЯ</w:t>
      </w:r>
    </w:p>
    <w:p>
      <w:pPr>
        <w:pStyle w:val="Normal"/>
        <w:spacing w:lineRule="atLeast" w:line="26"/>
        <w:ind w:left="21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6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3"/>
        <w:spacing w:lineRule="atLeast" w:line="26"/>
        <w:ind w:firstLine="709"/>
        <w:rPr/>
      </w:pPr>
      <w:r>
        <w:rPr>
          <w:sz w:val="22"/>
          <w:szCs w:val="22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е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BodyText2"/>
        <w:spacing w:lineRule="atLeast" w:line="26"/>
        <w:ind w:firstLine="709"/>
        <w:rPr>
          <w:sz w:val="22"/>
          <w:szCs w:val="22"/>
        </w:rPr>
      </w:pPr>
      <w:r>
        <w:rPr>
          <w:sz w:val="22"/>
          <w:szCs w:val="22"/>
        </w:rPr>
        <w:t>6.2. К настоящему договору прилагается Акт приема-передачи в аренду от __________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6.3. Все споры по настоящему договору разрешаются путем переговоров между Сторонами. В случае невозможности разрешения споров путем переговоров, Стороны передают их на рассмотрение Арбитражного суда Ярославской области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6.4. Ни одна из Сторон не вправе передавать свои права по настоящему договору третьим лицам без письменного согласия другой Стороны.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6.5. Во всем ином, не урегулированном настоящим договором, Стороны будут руководствоваться нормами ГК РФ и другим действующим законодательством.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6.6. Настоящий договор составлен в 2-х экземплярах равной юридической силы, по одному для каждой из Сторон.</w:t>
      </w:r>
    </w:p>
    <w:p>
      <w:pPr>
        <w:pStyle w:val="Normal"/>
        <w:spacing w:lineRule="atLeast" w:line="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 И  БАНКОВСКИЕ  РЕКВИЗИТЫ СТОРОН</w:t>
      </w:r>
    </w:p>
    <w:p>
      <w:pPr>
        <w:pStyle w:val="Normal"/>
        <w:spacing w:lineRule="atLeast" w:line="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spacing w:lineRule="atLeast" w:line="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рендодатель: </w:t>
      </w:r>
    </w:p>
    <w:p>
      <w:pPr>
        <w:pStyle w:val="BodyText2"/>
        <w:spacing w:lineRule="atLeast" w:line="26"/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  <w:t>Открытое акционерное общество «Славнефть-Ярославнефтеоргсинтез»</w:t>
      </w:r>
    </w:p>
    <w:p>
      <w:pPr>
        <w:pStyle w:val="BodyText2"/>
        <w:spacing w:lineRule="atLeast" w:line="26"/>
        <w:ind w:firstLine="567"/>
        <w:rPr/>
      </w:pPr>
      <w:r>
        <w:rPr>
          <w:sz w:val="22"/>
          <w:szCs w:val="22"/>
        </w:rPr>
        <w:t xml:space="preserve">Адрес местонахождения: Российская Федерация, 150023,  г. Ярославль, </w:t>
      </w:r>
    </w:p>
    <w:p>
      <w:pPr>
        <w:pStyle w:val="BodyText2"/>
        <w:spacing w:lineRule="atLeast" w:line="26"/>
        <w:ind w:firstLine="567"/>
        <w:rPr>
          <w:sz w:val="22"/>
          <w:szCs w:val="22"/>
        </w:rPr>
      </w:pPr>
      <w:r>
        <w:rPr>
          <w:sz w:val="22"/>
          <w:szCs w:val="22"/>
        </w:rPr>
        <w:t>Московский проспект, дом 130.</w:t>
      </w:r>
    </w:p>
    <w:p>
      <w:pPr>
        <w:pStyle w:val="BodyText2"/>
        <w:spacing w:lineRule="atLeast" w:line="26"/>
        <w:ind w:firstLine="567"/>
        <w:rPr>
          <w:sz w:val="22"/>
          <w:szCs w:val="22"/>
        </w:rPr>
      </w:pPr>
      <w:r>
        <w:rPr>
          <w:sz w:val="22"/>
          <w:szCs w:val="22"/>
        </w:rPr>
        <w:t>ИНН  760 100 1107  КПП  997 150 001</w:t>
      </w:r>
    </w:p>
    <w:p>
      <w:pPr>
        <w:pStyle w:val="BodyText2"/>
        <w:spacing w:lineRule="atLeast" w:line="26"/>
        <w:ind w:firstLine="567"/>
        <w:rPr>
          <w:sz w:val="22"/>
          <w:szCs w:val="22"/>
        </w:rPr>
      </w:pPr>
      <w:r>
        <w:rPr>
          <w:sz w:val="22"/>
          <w:szCs w:val="22"/>
        </w:rPr>
        <w:t>БИК 044525204    ОКПО 00149765</w:t>
      </w:r>
    </w:p>
    <w:p>
      <w:pPr>
        <w:pStyle w:val="311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нк: Филиал Банка ВТБ (ПАО) в г. Воронеже</w:t>
      </w:r>
    </w:p>
    <w:p>
      <w:pPr>
        <w:pStyle w:val="311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ИК 042007835</w:t>
      </w:r>
    </w:p>
    <w:p>
      <w:pPr>
        <w:pStyle w:val="311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. счёт 30101810100000000835</w:t>
      </w:r>
    </w:p>
    <w:p>
      <w:pPr>
        <w:pStyle w:val="311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/с 40702810616250002974</w:t>
      </w:r>
    </w:p>
    <w:p>
      <w:pPr>
        <w:pStyle w:val="311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д ОКПО 49747905</w:t>
      </w:r>
    </w:p>
    <w:p>
      <w:pPr>
        <w:pStyle w:val="311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Н 7702070139</w:t>
      </w:r>
    </w:p>
    <w:p>
      <w:pPr>
        <w:pStyle w:val="311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ПП 366643001</w:t>
      </w:r>
    </w:p>
    <w:p>
      <w:pPr>
        <w:pStyle w:val="311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ГРН 1027739609391</w:t>
      </w:r>
    </w:p>
    <w:p>
      <w:pPr>
        <w:pStyle w:val="Heading5"/>
        <w:spacing w:lineRule="atLeast" w:line="26"/>
        <w:jc w:val="center"/>
        <w:rPr>
          <w:sz w:val="22"/>
          <w:szCs w:val="22"/>
        </w:rPr>
      </w:pPr>
      <w:r>
        <w:rPr>
          <w:sz w:val="22"/>
          <w:szCs w:val="22"/>
        </w:rPr>
        <w:t>Арендатор: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tLeast" w:line="26" w:before="0" w:after="120"/>
        <w:ind w:left="-426" w:right="-284" w:firstLine="708"/>
        <w:jc w:val="center"/>
        <w:rPr/>
      </w:pPr>
      <w:r>
        <w:rPr>
          <w:b/>
          <w:color w:val="000000"/>
          <w:szCs w:val="22"/>
        </w:rPr>
        <w:t>Подписи сторон</w:t>
      </w:r>
      <w:r>
        <w:rPr/>
        <w:t>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9"/>
        <w:gridCol w:w="5244"/>
      </w:tblGrid>
      <w:tr>
        <w:trPr>
          <w:trHeight w:val="628" w:hRule="atLeast"/>
        </w:trPr>
        <w:tc>
          <w:tcPr>
            <w:tcW w:w="4821" w:type="dxa"/>
            <w:tcBorders/>
          </w:tcPr>
          <w:p>
            <w:pPr>
              <w:pStyle w:val="Normal"/>
              <w:spacing w:lineRule="atLeast" w:line="26"/>
              <w:ind w:left="-426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pacing w:lineRule="atLeast" w:line="26"/>
              <w:ind w:left="-426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лавнефть-ЯНОС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1578" w:leader="none"/>
                <w:tab w:val="center" w:pos="2443" w:leader="none"/>
              </w:tabs>
              <w:spacing w:lineRule="atLeast" w:line="26"/>
              <w:ind w:left="-426"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               _____________________ Н.В.Карп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spacing w:lineRule="atLeast" w:line="26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7" w:top="709" w:footer="28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23970</wp:posOffset>
              </wp:positionH>
              <wp:positionV relativeFrom="paragraph">
                <wp:posOffset>7810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6.1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78105</wp:posOffset>
              </wp:positionV>
              <wp:extent cx="648017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6.35pt;mso-wrap-distance-left:0pt;mso-wrap-distance-right:0pt;mso-wrap-distance-top:0pt;mso-wrap-distance-bottom:0pt;margin-top:6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8"/>
        </w:tabs>
        <w:ind w:left="1338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Шапка Знак"/>
    <w:qFormat/>
    <w:rPr>
      <w:rFonts w:ascii="Arial" w:hAnsi="Arial" w:cs="Arial"/>
      <w:spacing w:val="-5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  <w:u w:val="single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FFFFFF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Шапка"/>
    <w:basedOn w:val="TextBody"/>
    <w:qFormat/>
    <w:pPr>
      <w:keepLines/>
      <w:tabs>
        <w:tab w:val="clear" w:pos="708"/>
        <w:tab w:val="left" w:pos="27814" w:leader="none"/>
      </w:tabs>
      <w:autoSpaceDE w:val="false"/>
      <w:spacing w:lineRule="atLeast" w:line="180" w:before="0" w:after="120"/>
      <w:ind w:left="1134" w:hanging="1134"/>
    </w:pPr>
    <w:rPr>
      <w:rFonts w:ascii="Arial" w:hAnsi="Arial" w:cs="Arial"/>
      <w:spacing w:val="-5"/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41:00Z</dcterms:created>
  <dc:creator>ТимофеевМА</dc:creator>
  <dc:description/>
  <cp:keywords/>
  <dc:language>en-US</dc:language>
  <cp:lastModifiedBy>Горлищева Екатерина Владиславовна</cp:lastModifiedBy>
  <cp:lastPrinted>2017-02-15T11:37:00Z</cp:lastPrinted>
  <dcterms:modified xsi:type="dcterms:W3CDTF">2017-02-15T08:42:00Z</dcterms:modified>
  <cp:revision>12</cp:revision>
  <dc:subject/>
  <dc:title>Форма договора</dc:title>
</cp:coreProperties>
</file>