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выполнение </w:t>
      </w:r>
      <w:r>
        <w:rPr>
          <w:b/>
        </w:rPr>
        <w:t>Комплекса работ по входному контролю, ревизии и устранению дефектов (при проведении пуско-наладочных работ) насосного оборудования по объектам капитального строительства и технического перевооружения ОАО «Славнефть-ЯНОС»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/>
      </w:pPr>
      <w:r>
        <w:rPr>
          <w:u w:val="single"/>
        </w:rPr>
        <w:t>Содержание комплекса работ, вошедших в объем закупки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/>
        <w:t>Входной контроль, ревизия (согласно Приложениям № 1,2 к Договору) и устранению дефектов (при проведении пуско-наладочных работ) насосного оборудования (согласно Приложению №3 к Договору) насосных агрегатов установки «Блок Гидрокрекинга по производству базовых масел III группы ОАО «Славнефть-ЯНОС» и объектов техперевооружения в период 2016-2018 гг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едоставленная Контрагентом твёрдая договорная цена работ, вошедших в объем закупки, должна включать в себя стоимость полного комплекса необходимых работ по входному контролю, ревизии и ремонту (при проведении пуско-наладочных работ) насосных агрегатов установки «Блок Гидрокрекинга по производству базовых масел III группы ОАО «Славнефть-ЯНОС» и объектов техперевооружения. Стоимость работ Контрагента должна быть сформирована в соответствии с выданным перечнем насосов (Приложение №1 к Договору) и перечнем операций (Приложение №2,3 к Договору), необходимых для проведения входного контроля, ревизии и ремонта насосных агрег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ыбор Подрядчика на проведение вышеуказанного комплекса работ будет осуществляться в два этап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</w:rPr>
        <w:t>Этап оценки соответствия технических частей оферт – по совокупности критериев, указанных в форме «Требования к Контрагенту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Этап рассмотрения коммерческих частей оферт – по совокупности следующих критериев оценки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вердая договорная цена работ;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/>
        <w:t>- условия оплаты;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/>
        <w:t>- соответствие предложения Контрагента требованиям Заказчика, изложенным в настоящем ПДО, в том числе, но, не ограничиваясь: с условиями и текстом договора, сроками выполнения работ.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</w:rPr>
      </w:pPr>
      <w:r>
        <w:rPr>
          <w:i/>
        </w:rPr>
        <w:t>Общество оставляет за собой право уменьшить объем закупки, указанный в настоящем ПДО, в процессе проведения тендера и подписании договора по итогам тендера без внесения изменений в ПДО.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</w:rPr>
      </w:pPr>
      <w:r>
        <w:rPr>
          <w:i/>
        </w:rPr>
        <w:t>Общество оставляет за собой право изменять общий объем выполняемых работ/услуг в пределах согласованного в договоре опциона.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</w:rPr>
      </w:pPr>
      <w:r>
        <w:rPr>
          <w:i/>
          <w:u w:val="single"/>
        </w:rPr>
        <w:t>Претендент в составе оферты (в Приложениях №2 и 3 к Договору) имеет право указать количество часов, необходимых и достаточных для проведения каждой из операций по проведению входного контроля, ревизии и устранению дефектов насосного оборудования, но не выше количества часов, указанных в Приложениях №2,3 к Договору в составе настоящего ПДО.</w:t>
      </w:r>
    </w:p>
    <w:p>
      <w:pPr>
        <w:pStyle w:val="Normal"/>
        <w:suppressAutoHyphens w:val="true"/>
        <w:autoSpaceDE w:val="false"/>
        <w:spacing w:before="120" w:after="60"/>
        <w:ind w:firstLine="709"/>
        <w:jc w:val="both"/>
        <w:rPr/>
      </w:pPr>
      <w:r>
        <w:rPr>
          <w:b/>
          <w:u w:val="single"/>
        </w:rPr>
        <w:t>В объем закупки не включены:</w:t>
      </w:r>
      <w:r>
        <w:rPr/>
        <w:t xml:space="preserve"> работы по входному контролю, ревизии и устранению дефектов (при проведении пуско-наладочных работ) вновь поступающего насосного оборудования по объектам капитального строительства и технического перевооружения в 2016-2018 гг., не учтенные в объемах настоящего ПДО.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</w:rPr>
      </w:pPr>
      <w:r>
        <w:rPr>
          <w:i/>
        </w:rPr>
        <w:t>Входной контроль, ревизия и устранение дефектов (при проведении пуско-наладочных работ) дополнительного объема будет производиться по единичным расценкам, утвержденным в Приложениях №2,3,4 к основному Договору. Дополнительный объем не может превышать 30% от объемов работ по основному Договору.</w:t>
      </w:r>
    </w:p>
    <w:p>
      <w:pPr>
        <w:pStyle w:val="Normal"/>
        <w:suppressAutoHyphens w:val="true"/>
        <w:autoSpaceDE w:val="false"/>
        <w:spacing w:before="120" w:after="60"/>
        <w:ind w:firstLine="709"/>
        <w:jc w:val="both"/>
        <w:rPr/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работы производятся на территории действующего предприятия – ОАО «Славнефть-ЯНОС».</w:t>
      </w:r>
    </w:p>
    <w:p>
      <w:pPr>
        <w:pStyle w:val="Normal"/>
        <w:suppressAutoHyphens w:val="true"/>
        <w:autoSpaceDE w:val="false"/>
        <w:spacing w:before="120" w:after="60"/>
        <w:ind w:firstLine="709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pacing w:before="120" w:after="120"/>
        <w:ind w:firstLine="680"/>
        <w:jc w:val="both"/>
        <w:rPr>
          <w:i/>
          <w:i/>
        </w:rPr>
      </w:pPr>
      <w:r>
        <w:rPr>
          <w:b/>
          <w:u w:val="single"/>
        </w:rPr>
        <w:t>Плановые сроки выполнения работ, вошедших в объем закупки</w:t>
      </w:r>
      <w:r>
        <w:rPr/>
        <w:t>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чало работ – </w:t>
      </w:r>
      <w:r>
        <w:rPr>
          <w:b/>
          <w:bCs/>
          <w:i/>
        </w:rPr>
        <w:t>с даты подписания Договора</w:t>
      </w:r>
      <w:r>
        <w:rPr>
          <w:bCs/>
        </w:rPr>
        <w:t xml:space="preserve">, окончание работ – </w:t>
      </w:r>
      <w:r>
        <w:rPr>
          <w:b/>
          <w:bCs/>
          <w:i/>
        </w:rPr>
        <w:t>31 декабря 2018 г.</w:t>
      </w:r>
    </w:p>
    <w:p>
      <w:pPr>
        <w:pStyle w:val="Normal"/>
        <w:spacing w:before="120" w:after="0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Срок окончания всего комплекса работ: </w:t>
      </w:r>
      <w:r>
        <w:rPr>
          <w:bCs/>
          <w:i/>
          <w:u w:val="single"/>
        </w:rPr>
        <w:t>до 31 декабря 2018 г.</w:t>
      </w:r>
    </w:p>
    <w:p>
      <w:pPr>
        <w:pStyle w:val="Normal"/>
        <w:spacing w:before="120" w:after="0"/>
        <w:ind w:firstLine="680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(согласно статье 10 Договора) - оплата в течение 90 календарных дней после подписания акта приёмки выполненных работ формы КС-2, справки стоимости выполненных работ формы КС-3 и устранения всех выявленных дефектов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Весь комплекс работ должен выполняться в соответствии с </w:t>
      </w:r>
      <w:r>
        <w:rPr>
          <w:spacing w:val="4"/>
        </w:rPr>
        <w:t>Процедурой «Верификация закупленной продукции. Входной контроль оборудования и материалов» СМК-ПК-7,</w:t>
      </w:r>
      <w:r>
        <w:rPr/>
        <w:t xml:space="preserve"> согласно приложениям №1,2,3,4, выполнен квалифицированным персоналом, быть надлежащего качества, отвечать требованиям соответствующих стандартов, норм и технических условий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  <w:color w:val="000000"/>
        </w:rPr>
        <w:t>3</w:t>
      </w:r>
      <w:r>
        <w:rPr/>
        <w:t>. Основные требования к Контрагенту.</w:t>
      </w:r>
    </w:p>
    <w:tbl>
      <w:tblPr>
        <w:tblW w:w="1057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2"/>
        <w:gridCol w:w="3261"/>
        <w:gridCol w:w="1510"/>
        <w:gridCol w:w="1815"/>
      </w:tblGrid>
      <w:tr>
        <w:trPr>
          <w:tblHeader w:val="true"/>
          <w:trHeight w:val="5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2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40" w:after="40"/>
              <w:ind w:left="2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онтрагента выполнять перечень работ, предусмотренных в приложениях №1,2,3,4 к Договору в рамках указанного врем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подтверждающее такую возмож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онтрагента с формой Догов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подтверждающее согласие с формой Догово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0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едоставление Контрагентом запарафированной документации, выдаваемой на тендер: Приложение №2,3,4 к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Запарафированные Приложения №2,3,4 к Догово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огласие на выполнение комплекса работ силами Исполнителя на площадке Заказчика (в случае необходимости) с предоставлением соответствующих актов по входному контролю, ревизии и устранению дефектов (при проведении пуско-наладочных работ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а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огласие на выполнение работ по устранению дефектов (при проведении пуско-наладочных работ) в вечернее время, в выходные и праздничные д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а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огласие о предоставлении актов по результатам проведения входного контроля, ревизии устранению дефектов (при проведении пуско-наладочных рабо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а</w:t>
            </w:r>
          </w:p>
        </w:tc>
      </w:tr>
      <w:tr>
        <w:trPr>
          <w:trHeight w:val="96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одтверждение Контрагентом выполнения работ собственными силами в объеме не менее 80% от общего объема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 потенциального Контрагента неурегулированных претензий со стороны ОАО «Славнефть-ЯНОС», предъявленных последним не позднее даты публикации ПДО на интернет-сайте ОАО «Славнефть-ЯНОС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подтверждающее отсутствие неурегулированных претензий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а в связи с существенными нарушениями его услов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ов в связи с существенными нарушениями его услов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личие у Контрагента опыта выполнения аналогичных работ по предмету закупки на объектах нефтепереработки, в том числе, но не ограничиваясь, на ОАО «Славнефть-ЯНОС», ОАО «Газпром нефть», ОАО «НК «Роснефть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правка (форма № 7 ПДО)</w:t>
            </w:r>
            <w:r>
              <w:rPr>
                <w:bCs/>
                <w:sz w:val="20"/>
                <w:szCs w:val="20"/>
              </w:rPr>
              <w:t xml:space="preserve"> о заключенных и выполненных аналогичных договорах, в течение последних 3 лет</w:t>
            </w:r>
            <w:r>
              <w:rPr>
                <w:sz w:val="20"/>
                <w:szCs w:val="20"/>
              </w:rPr>
              <w:t>, с указанием характера выполненных работ и техническими характеристиками оборудования.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личие у Контрагента материально-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технической базы (мастерской, станочного парка, ГПМ, автотранспорта) для проведения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работ, указанных в Приложениях №1,2 ,3,4 к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о наличии материально-технических ресурсов, с указанием перечня МТР для проведения раб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терская, оснащенная ГПМ - не менее 1-й 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нки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карный - не менее 1 ед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- не менее 1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– не менее 1 ед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транспорт: Погрузчик или манипулятор – не менее 1 ед.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Наличие у Контрагента системы лазерной центровки валов насоса и электродвигателя или редуктора и электродвигателя для обеспечения высокой степени точности центров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свободной форме) на бланке организации с печатью, за подписью руководителя организации, о наличии материально-технических ресурсов, с указанием перечня МТР для проведения раб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лазерной центровки – не менее 1 ед.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2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Контрагента инженерно-технических работников имеющих аттестацию в области промышленной безопасности (А.1; Б.1.16) с опытом работы не менее 2 чел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2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Контрагента специалиста по охране труда не менее 1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авка о кадровых ресурсах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форма № 8 ПДО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 имеющих аттестацию по группе (А.1; Б.1.16) - 2 и боле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ов по охране труда - 1 и более).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в штате Контрагента слесарей по ревизии и устранению дефектов (при проведении пуско-наладочных работ) 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насосного оборудования, имеющих опыт работы 3 и более лет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кадровых ресурсах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форма № 8 ПДО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разряд и выше - 2 и более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разряд и выше - 2 и более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27" w:right="57" w:hanging="0"/>
              <w:rPr/>
            </w:pPr>
            <w:r>
              <w:rPr>
                <w:sz w:val="20"/>
                <w:szCs w:val="20"/>
              </w:rPr>
              <w:t>Наличие в штате Контрагента работников, прошедших обучение навыкам пользования системой лазерной центровки валов и имеющих опыт работы с данным оборудованием не менее 1 г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кадровых ресурсах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форма № 8 ПДО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ряд - 1 и более</w:t>
            </w:r>
          </w:p>
        </w:tc>
      </w:tr>
      <w:tr>
        <w:trPr>
          <w:trHeight w:val="1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штате Контрагента ИТР (мастера), токаря, фрезеровщи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кадровых ресурсах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форма № 8 ПДО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 (мастер) – 1 и боле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 – 1 и боле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 – 1 и более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Согласие Контрагента </w:t>
            </w:r>
            <w:r>
              <w:rPr>
                <w:sz w:val="20"/>
                <w:szCs w:val="20"/>
              </w:rPr>
              <w:t>заключить договор добровольного страхования от несчастных случаев работников со страховой суммой не менее 400 тыс. рублей, с включением в договор следующих рисков:</w:t>
            </w:r>
          </w:p>
          <w:p>
            <w:pPr>
              <w:pStyle w:val="Normal"/>
              <w:suppressAutoHyphens w:val="true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рть в результате несчастного случая;</w:t>
            </w:r>
          </w:p>
          <w:p>
            <w:pPr>
              <w:pStyle w:val="Normal"/>
              <w:ind w:left="19" w:hanging="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- постоянная (полная) утрата трудоспособности в результате несчастного случая с установление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групп инвалид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</w:t>
            </w:r>
          </w:p>
          <w:p>
            <w:pPr>
              <w:pStyle w:val="Normal"/>
              <w:suppressAutoHyphens w:val="true"/>
              <w:autoSpaceDE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рть в результате несчастного случая;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- постоянная (полная) утрата трудоспособности в результате несчастного случая с установление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групп инвалидност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Примечание: </w:t>
      </w:r>
      <w:r>
        <w:rPr>
          <w:b/>
          <w:color w:val="000000"/>
        </w:rPr>
        <w:t>В случае невыполнения вышеуказанных требований, ОАО «Славнефть-ЯНОС» оставляет за собой право принять либо отклонить оферту Участника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ь обязан быть готовым к выполнению дополнительных работ, являющихся опционом, в плановые сроки выполнения всего комплекса работ, указанным в пункте 1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283" w:bottom="51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070-КС-2016</w:t>
      </w:r>
      <w:r>
        <w:rPr/>
        <w:t xml:space="preserve"> </w:t>
      </w:r>
      <w:r>
        <w:rPr>
          <w:color w:val="000000"/>
        </w:rPr>
        <w:t>от « 28 » марта 2016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 xml:space="preserve">&gt; и, в случае принятия нашей Оферты, заключить с ОАО «Славнефть-ЯНОС» Договор подряда </w:t>
      </w:r>
      <w:r>
        <w:rPr>
          <w:szCs w:val="28"/>
        </w:rPr>
        <w:t xml:space="preserve">на </w:t>
      </w:r>
      <w:r>
        <w:rPr/>
        <w:t xml:space="preserve">выполнение </w:t>
      </w:r>
      <w:r>
        <w:rPr>
          <w:b/>
        </w:rPr>
        <w:t>«Комплекса работ по входному контролю, ревизии и устранению дефектов (при проведении пуско-наладочных работ) насосного оборудования по объектам капитального строительства и технического перевооружения ОАО «Славнефть-ЯНОС»</w:t>
      </w:r>
      <w:r>
        <w:rPr/>
        <w:t>, на условиях указанного ПДО,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6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Комплекс работ по входному контролю, ревизии и устранению дефектов (при проведении пуско-наладочных работ) насосного оборудования по объектам капитального строительства и технического перевооружения ОАО «Славнефть-ЯНОС»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оответствии с требованиями ПДО 070-КС-201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ная стоимость работ в руб. (с учётом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Условия опциона (указать на </w:t>
            </w:r>
            <w:r>
              <w:rPr>
                <w:i/>
              </w:rPr>
              <w:t>согласие / не согласие</w:t>
            </w:r>
            <w:r>
              <w:rPr/>
              <w:t xml:space="preserve"> подрядчика выполнить работы являющиеся опционом в объеме, указанном в форме №2 ПДО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ализированное предложение представлено в Протоколе согласования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говорной цены к Договору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«____»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spacing w:before="12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6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7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, за последние 3 года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43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__» __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/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8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наличии кадровых ресурсов 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58"/>
        <w:gridCol w:w="2632"/>
        <w:gridCol w:w="2137"/>
        <w:gridCol w:w="1651"/>
        <w:gridCol w:w="2559"/>
        <w:gridCol w:w="3127"/>
      </w:tblGrid>
      <w:tr>
        <w:trPr>
          <w:trHeight w:val="14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специалиста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ученая степень 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бучения, аттестации (в том числе в области охраны труда и Пром. Безопасности) (№ св - ва, дата выдачи)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ециалисты по профилю работы (механики, мастера и т.п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Прочий персонал, привлекаемый для оказания услуг/выполнении работ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  <w:bCs/>
        </w:rPr>
      </w:pPr>
      <w:r>
        <w:rPr>
          <w:b/>
        </w:rPr>
        <w:t>* 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orient="landscape" w:w="16838" w:h="11906"/>
      <w:pgMar w:left="680" w:right="680" w:gutter="0" w:header="0" w:top="1134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ahoma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Times New Roman" w:hAnsi="NTTimes/Cyrillic;Times New Roman" w:cs="NTTimes/Cyrillic;Times New Roman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4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2:00Z</dcterms:created>
  <dc:creator>User</dc:creator>
  <dc:description/>
  <cp:keywords/>
  <dc:language>en-US</dc:language>
  <cp:lastModifiedBy>Кузьменков Сергей Викторович</cp:lastModifiedBy>
  <cp:lastPrinted>2016-03-29T09:18:00Z</cp:lastPrinted>
  <dcterms:modified xsi:type="dcterms:W3CDTF">2016-03-29T06:18:00Z</dcterms:modified>
  <cp:revision>3</cp:revision>
  <dc:subject/>
  <dc:title>Приложение П1</dc:title>
</cp:coreProperties>
</file>