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172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28_» __08_______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172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28_» __08_______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323-СС-2015 </w:t>
      </w:r>
      <w:r>
        <w:rPr/>
        <w:t>от «_28_» _08_.2015 г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взрывозащищенной электротехнической продукции для объектов технического перевооружения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 2015 г</w:t>
      </w:r>
      <w:r>
        <w:rPr>
          <w:b/>
        </w:rPr>
        <w:t>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/Контракт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 с приложениями (при их наличии) по форме 6  / оформленный со стороны поставщика и подписанный Контракт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референц-лист по наличию опыта изготовления, поставк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не менее 18 </w:t>
      </w:r>
      <w:r>
        <w:rPr>
          <w:iCs/>
        </w:rPr>
        <w:t xml:space="preserve">(восемнадцати) </w:t>
      </w:r>
      <w:r>
        <w:rPr/>
        <w:t>месяцам с момента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 xml:space="preserve">- подписанные и скрепленные печатью документы, подтверждающие соответствие Товара и комплектующих изделий Товара действующим Техническим Регламентам Таможенного Союза (в т.ч. </w:t>
      </w:r>
      <w:hyperlink r:id="rId2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/>
        <w:t>)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полным техническим описанием Товара и комплектующих изделий Товара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 на русском языке, содержащая </w:t>
      </w:r>
      <w:r>
        <w:rPr>
          <w:u w:val="single"/>
        </w:rPr>
        <w:t>полную заводскую маркировку с расшифровкой комплектации и габаритных размеров каждой позиции Товара (коробки ВЗИ – информация на бланке Покупателя, остальная номенклатура – в произвольной форме)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 на русском языке с указанием: </w:t>
      </w:r>
      <w:r>
        <w:rPr>
          <w:iCs/>
        </w:rPr>
        <w:t>изготовителя, страны происхождения Товара и комплектующих изделий Товара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техническое предложение на предмет оферты: подписанная и скрепленная печатью информация на русском языке с полным техническим описанием Товара, подписанная и скрепленная печатью информация на русском языке, содержащая </w:t>
      </w:r>
      <w:r>
        <w:rPr>
          <w:u w:val="single"/>
        </w:rPr>
        <w:t xml:space="preserve">полную заводскую маркировку с расшифровкой комплектации и габаритных размеров каждой позиции Товара (коробки ВЗИ – информация на бланке Покупателя, остальная номенклатура – в произвольной форме), </w:t>
      </w:r>
      <w:r>
        <w:rPr/>
        <w:t xml:space="preserve">подписанная и скрепленная печатью информация на русском языке с указанием: </w:t>
      </w:r>
      <w:r>
        <w:rPr>
          <w:iCs/>
        </w:rPr>
        <w:t xml:space="preserve">изготовителя, страны происхождения Товара и комплектующих изделий Товара, </w:t>
      </w:r>
      <w:r>
        <w:rPr/>
        <w:t>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разрешительная документация: подписанные и скрепленные печатью документы, подтверждающие соответствие Товара и комплектующих изделий Товара действующим Техническим Регламентам Таможенного Союза (в т.ч. </w:t>
      </w:r>
      <w:hyperlink r:id="rId3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/>
        <w:t>), ГОСТ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/ типовая форма Контракта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: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/Контракт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/Контракту с указанием цен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ind w:left="10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се документы должны быть предоставлены на бумажном носителе и в виде скан-образа на электронном носителе, который необходимо поместить </w:t>
      </w:r>
      <w:r>
        <w:rPr>
          <w:b/>
          <w:u w:val="single"/>
        </w:rPr>
        <w:t>в конверты «</w:t>
      </w:r>
      <w:r>
        <w:rPr>
          <w:b/>
          <w:color w:val="000000"/>
          <w:u w:val="single"/>
        </w:rPr>
        <w:t>ОРИГИНАЛ</w:t>
      </w:r>
      <w:r>
        <w:rPr>
          <w:b/>
        </w:rPr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чало приема оферт – 28.08.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кончание приема оферт – 11.09. 2015 года  до 15:00 (мск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4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b/>
          <w:color w:val="000000"/>
        </w:rPr>
        <w:t xml:space="preserve"> 150000, г. Ярославль, ГКП, Московский пр., д.130</w:t>
      </w:r>
      <w:r>
        <w:rPr>
          <w:b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08_» ___09___________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Климов Юрий Михайлович, телефон (4852)49-82-84, </w:t>
      </w:r>
    </w:p>
    <w:p>
      <w:pPr>
        <w:pStyle w:val="Normal"/>
        <w:ind w:left="709" w:hanging="0"/>
        <w:jc w:val="both"/>
        <w:rPr/>
      </w:pPr>
      <w:r>
        <w:rPr/>
        <w:t xml:space="preserve">факс (4852)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u w:val="single"/>
            <w:lang w:val="en-US"/>
          </w:rPr>
          <w:t>KlimovYM@yanos.slavneft.ru</w:t>
        </w:r>
      </w:hyperlink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suppressAutoHyphens w:val="true"/>
        <w:spacing w:lineRule="auto" w:line="360"/>
        <w:ind w:firstLine="709"/>
        <w:rPr>
          <w:lang w:eastAsia="ar-SA"/>
        </w:rPr>
      </w:pPr>
      <w:r>
        <w:rPr>
          <w:lang w:eastAsia="ar-SA"/>
        </w:rPr>
        <w:t xml:space="preserve">Шабалкина Ольга Евгеньевна, тел.: (4852)49-89-86, </w:t>
      </w:r>
      <w:hyperlink r:id="rId6">
        <w:r>
          <w:rPr>
            <w:rStyle w:val="InternetLink"/>
            <w:lang w:val="en-US" w:eastAsia="ar-SA"/>
          </w:rPr>
          <w:t>tender</w:t>
        </w:r>
        <w:r>
          <w:rPr>
            <w:rStyle w:val="InternetLink"/>
            <w:lang w:eastAsia="ar-SA"/>
          </w:rPr>
          <w:t>@</w:t>
        </w:r>
        <w:r>
          <w:rPr>
            <w:rStyle w:val="InternetLink"/>
            <w:lang w:val="en-US" w:eastAsia="ar-SA"/>
          </w:rPr>
          <w:t>yanos</w:t>
        </w:r>
        <w:r>
          <w:rPr>
            <w:rStyle w:val="InternetLink"/>
            <w:lang w:eastAsia="ar-SA"/>
          </w:rPr>
          <w:t>.</w:t>
        </w:r>
        <w:r>
          <w:rPr>
            <w:rStyle w:val="InternetLink"/>
            <w:lang w:val="en-US" w:eastAsia="ar-SA"/>
          </w:rPr>
          <w:t>slavneft</w:t>
        </w:r>
        <w:r>
          <w:rPr>
            <w:rStyle w:val="InternetLink"/>
            <w:lang w:eastAsia="ar-SA"/>
          </w:rPr>
          <w:t>.</w:t>
        </w:r>
        <w:r>
          <w:rPr>
            <w:rStyle w:val="InternetLink"/>
            <w:lang w:val="en-US" w:eastAsia="ar-SA"/>
          </w:rPr>
          <w:t>ru</w:t>
        </w:r>
      </w:hyperlink>
    </w:p>
    <w:p>
      <w:pPr>
        <w:pStyle w:val="Normal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/Контракт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8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mailto:KlimovYM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http://www.refinery.yaroslavl.s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17:00Z</dcterms:created>
  <dc:creator>ZhigarevSA</dc:creator>
  <dc:description/>
  <cp:keywords/>
  <dc:language>en-US</dc:language>
  <cp:lastModifiedBy>Шабалкина Ольга Евгеньевна</cp:lastModifiedBy>
  <cp:lastPrinted>2015-03-30T18:14:00Z</cp:lastPrinted>
  <dcterms:modified xsi:type="dcterms:W3CDTF">2015-08-28T08:46:00Z</dcterms:modified>
  <cp:revision>5</cp:revision>
  <dc:subject/>
  <dc:title>Описание процесса проведения конкурсов</dc:title>
</cp:coreProperties>
</file>