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1.1. Предмет закупки:</w:t>
      </w:r>
      <w:r>
        <w:rPr>
          <w:rFonts w:cs="Times New Roman" w:ascii="Times New Roman" w:hAnsi="Times New Roman"/>
          <w:b/>
          <w:szCs w:val="22"/>
          <w:u w:val="single"/>
        </w:rPr>
        <w:t xml:space="preserve"> крошка кварцевая фр.2-5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5. Плановые сроки поставки товара: с 01.06.2016  по  30.06.2016 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 покупателя. Адрес: г. Ярославль, ул. Гагарина, дом 77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 </w:t>
      </w:r>
      <w:r>
        <w:rPr>
          <w:rFonts w:cs="Times New Roman" w:ascii="Times New Roman" w:hAnsi="Times New Roman"/>
        </w:rPr>
        <w:t>Качество, технические характеристики, и объем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2.2. Поставщик обязуется поставить Товар, изготовленный в соответствии с </w:t>
      </w:r>
      <w:r>
        <w:rPr>
          <w:rFonts w:cs="Times New Roman" w:ascii="Times New Roman" w:hAnsi="Times New Roman"/>
        </w:rPr>
        <w:t xml:space="preserve">ТУ, в сроки, указанные в ПДО. </w:t>
      </w:r>
      <w:r>
        <w:rPr>
          <w:rFonts w:cs="Times New Roman" w:ascii="Times New Roman" w:hAnsi="Times New Roman"/>
          <w:iCs/>
        </w:rPr>
        <w:t>На Товар предоставляется паспорт/</w:t>
      </w:r>
      <w:r>
        <w:rPr>
          <w:rFonts w:cs="Times New Roman" w:ascii="Times New Roman" w:hAnsi="Times New Roman"/>
        </w:rPr>
        <w:t xml:space="preserve">сертификат соответствия, санитарно-эпидемиологическое заключение, протокол лабораторных испытан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Товар поставляется в мешках фасовкой по 25кг., на поддон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Товар должен быть упакован в тару, обеспечивающую сохранность  Товара от повреждений и загрязнений, мешки с Товаром должны быть  надежно прикреплены к поддону во избежание потери и порчи его при проведении погрузочно-разгрузочных работ, транспортировке и дальнейшем хранени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 xml:space="preserve">2.5. На упаковку должна быть в обязательном порядке нанесена вся информация о Товаре в соответствии с требованиями </w:t>
      </w:r>
      <w:r>
        <w:rPr>
          <w:rFonts w:cs="Times New Roman" w:ascii="Times New Roman" w:hAnsi="Times New Roman"/>
        </w:rPr>
        <w:t xml:space="preserve">ГОСТ 14192 </w:t>
      </w:r>
      <w:r>
        <w:rPr>
          <w:rFonts w:cs="Times New Roman" w:ascii="Times New Roman" w:hAnsi="Times New Roman"/>
          <w:szCs w:val="22"/>
        </w:rPr>
        <w:t xml:space="preserve">в т.ч. </w:t>
      </w:r>
      <w:r>
        <w:rPr>
          <w:rFonts w:cs="Times New Roman" w:ascii="Times New Roman" w:hAnsi="Times New Roman"/>
        </w:rPr>
        <w:t>дополнительно наносятся следующие обозначения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наименование предприятия изготовителя и его товарного знак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наименование продукции и ее марк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номер партии и дату выпуск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обозначение настоящих технических услов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 1 мес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iCs/>
        </w:rPr>
        <w:t>Гарантия качества  на Товар - не менее 12 месяцев с момента получения Товара на складе Покупателя. Гарантийный срок, меньше 12мес. подтверждается предоставлением нормативной документации в составе Технико-Коммерческого предложения (форма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6. 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 </w:t>
      </w:r>
      <w:r>
        <w:rPr>
          <w:rFonts w:cs="Times New Roman" w:ascii="Times New Roman" w:hAnsi="Times New Roman"/>
        </w:rPr>
        <w:t>Возможность применения аналогов будет согласовываться с инициатором закупки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  <w:t>3. Требования к контрагенту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. Прохождение аккредитаци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3.4. Согласие с Типовой формой договора ОАО «Славнефть-ЯНОС»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  <w:t>4. Прочие требовани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</w:rPr>
        <w:t>4.1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340" w:top="58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Директор по снабжению                                                                                  В.Ф.Желязков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3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ab/>
        <w:tab/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Cs w:val="22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Настоящее предложение может быть акцептовано до «30» мая 2016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П</w:t>
      </w:r>
    </w:p>
    <w:p>
      <w:p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993" w:right="565" w:gutter="0" w:header="567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20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6 «Технико-коммерческое предлож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ЕХНИКО-КОММЕРЧЕСКОЕ ПРЕДЛОЖЕНИЕ</w:t>
      </w:r>
    </w:p>
    <w:p>
      <w:pPr>
        <w:pStyle w:val="Times12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Участник закупки: 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 xml:space="preserve">ПДО: </w:t>
      </w:r>
      <w:r>
        <w:rPr>
          <w:rFonts w:cs="Times New Roman" w:ascii="Times New Roman" w:hAnsi="Times New Roman"/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694"/>
        <w:gridCol w:w="708"/>
        <w:gridCol w:w="567"/>
        <w:gridCol w:w="993"/>
        <w:gridCol w:w="1559"/>
        <w:gridCol w:w="992"/>
        <w:gridCol w:w="1134"/>
        <w:gridCol w:w="567"/>
        <w:gridCol w:w="992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МТР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  <w:t xml:space="preserve">Предложение </w:t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д МТР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Товара, ГОСТ, 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лановый срок поста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Товара, ГОСТ,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ок поставки фактическ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на (руб.) без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умма (руб.) без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умма НДС (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умма (руб.) с НДС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7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шка кварцевая фракции 2-5 в мешках по 25к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 571726-002-455880031-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.06.- 30.06.2016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того: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bdr w:val="single" w:sz="4" w:space="0" w:color="000000"/>
              </w:rPr>
              <w:t xml:space="preserve">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зис поставки: Склад покупателя по адресу: г. Ярославль, ул. Гагарина, дом 77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ле заполняется контрагентом)</w:t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а оплаты: Последующая. В течение 90 календарных дней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ле заполняется контрагентом)</w:t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:  12 календарных месяцев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если иное не предусмотрено нормативными документами на Товар/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ле заполняется контрагентом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МП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type w:val="nextPage"/>
      <w:pgSz w:orient="landscape" w:w="16838" w:h="12415"/>
      <w:pgMar w:left="851" w:right="851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37:00Z</dcterms:created>
  <dc:creator>KalashnikovaLN</dc:creator>
  <dc:description/>
  <dc:language>en-US</dc:language>
  <cp:lastModifiedBy>Шабалкина Ольга Евгеньевна</cp:lastModifiedBy>
  <cp:lastPrinted>2016-04-08T14:34:00Z</cp:lastPrinted>
  <dcterms:modified xsi:type="dcterms:W3CDTF">2016-04-27T13:37:00Z</dcterms:modified>
  <cp:revision>2</cp:revision>
  <dc:subject/>
  <dc:title/>
</cp:coreProperties>
</file>