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  14 ию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клапанов для КЦА цеха №4 ОАО «Славнефть-ЯНОС»» (ПДО 77-СС-2015 от 30.03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«Поставка клапанов для КЦА цеха №4 ОАО «Славнефть-ЯНОС»» (ПДО 77-СС-2015 от 30.03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клапанов для КЦА цеха №4 ОАО «Славнефть-ЯНОС»» (ПДО 77-СС-2015 от 30.03.2015 г.) признать ООО «ЕВРОАРМГРУП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dc:language>en-US</dc:language>
  <cp:lastModifiedBy>Шабалкина Ольга Евгеньевна</cp:lastModifiedBy>
  <cp:lastPrinted>2015-05-15T08:45:00Z</cp:lastPrinted>
  <dcterms:modified xsi:type="dcterms:W3CDTF">2015-07-31T11:40:00Z</dcterms:modified>
  <cp:revision>2</cp:revision>
  <dc:subject/>
  <dc:title/>
</cp:coreProperties>
</file>