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9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26» января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753-КР-20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 » января 2015 г.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ликвидации основных средств, демонтажу эстакад налива в ж/д цистерны тит. 212 цеха № 13 ОАО «Славнефть-ЯНО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31 марта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6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твердой договорной цены с обязательным приложением обосновывающих сметных расчетов </w:t>
      </w:r>
      <w:r>
        <w:rPr>
          <w:rFonts w:cs="Times New Roman" w:ascii="Times New Roman" w:hAnsi="Times New Roman"/>
          <w:sz w:val="24"/>
          <w:szCs w:val="24"/>
        </w:rPr>
        <w:t>(Форма №4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(Приложение №1 Форме №5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б опыте работы за последние 3 года, за подписью руководителя организации (Форма №7), копии отзывов заказчик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23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ИЗ (средствами индивидуальной защиты) (Форма 8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выполнен6ия рабо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ым видам работ, выданного СР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27» января 2015 год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10» февраля 2015 год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марта 2015 года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8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753-КР-2014»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81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  <w:u w:val="single"/>
        </w:rPr>
        <w:t>http://www.refinery.yaroslavl.su/index.php?module=tend&amp;page=st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06» феврал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 к начальнику сектора закупки услуг КС отдела закупки услуг ОАО «Славнефть-ЯНОС» Бедареву Владимиру Александровичу.</w:t>
      </w:r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: телефон: (4852) 49-87-31, факс (4852) 49-93-02, E-mail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/>
            <w:lang w:val="en-US"/>
          </w:rPr>
          <w:t>BedarevVA</w:t>
        </w:r>
        <w:r>
          <w:rPr>
            <w:rStyle w:val="InternetLink"/>
            <w:rFonts w:cs="Arial"/>
          </w:rPr>
          <w:t>@</w:t>
        </w:r>
        <w:r>
          <w:rPr>
            <w:rStyle w:val="InternetLink"/>
            <w:rFonts w:cs="Arial"/>
            <w:lang w:val="en-US"/>
          </w:rPr>
          <w:t>yano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slavneft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организационного характера обращаться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: Зимин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49-82-64, факс: 49-00-93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r>
        <w:rPr>
          <w:color w:val="0000FF"/>
          <w:sz w:val="28"/>
          <w:szCs w:val="28"/>
          <w:u w:val="single"/>
        </w:rPr>
        <w:t>http://www.refinery.yaroslavl.su/index.php?module=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yanos.slavneft.ru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2">
    <w:name w:val="Подподпункт"/>
    <w:basedOn w:val="Style21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revVA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1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4-12-29T14:43:00Z</cp:lastPrinted>
  <dcterms:modified xsi:type="dcterms:W3CDTF">2015-01-27T09:48:00Z</dcterms:modified>
  <cp:revision>313</cp:revision>
  <dc:subject/>
  <dc:title/>
</cp:coreProperties>
</file>