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2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сделать оферту</w:t>
      </w:r>
    </w:p>
    <w:p>
      <w:pPr>
        <w:pStyle w:val="Normal"/>
        <w:autoSpaceDE w:val="false"/>
        <w:spacing w:lineRule="auto" w:line="240" w:before="6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учив условия предложения делать оферты №638-КР-2014 от 25.11.2014 г.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ы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орган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должности руководителя и его Ф.И.О.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сообщаем о согласии сделать Оферту №  &lt;исх. Номер Оферты.&gt; от &lt;дата Оферты&gt; и, в случае принятия нашей Оферты, заключить с ОАО "Славнефть-ЯНОС" договор на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перегрузке катализатора на установках цеха №4 ОАО «Славнефть-ЯНОС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Если по каким-либо причинам мы откажемся </w:t>
      </w:r>
      <w:r>
        <w:rPr>
          <w:rFonts w:cs="Times New Roman" w:ascii="Times New Roman" w:hAnsi="Times New Roman"/>
          <w:color w:val="000000"/>
          <w:sz w:val="24"/>
          <w:szCs w:val="24"/>
        </w:rPr>
        <w:t>(уклонимс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подписания договора  на предложенных нами в оферте </w:t>
      </w:r>
      <w:r>
        <w:rPr>
          <w:rFonts w:cs="Times New Roman" w:ascii="Times New Roman" w:hAnsi="Times New Roman"/>
          <w:b/>
          <w:sz w:val="24"/>
          <w:szCs w:val="24"/>
        </w:rPr>
        <w:t>&lt;номер оферты&gt;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 xml:space="preserve">&lt;дата оферты&gt; </w:t>
      </w:r>
      <w:r>
        <w:rPr>
          <w:rFonts w:cs="Times New Roman" w:ascii="Times New Roman" w:hAnsi="Times New Roman"/>
          <w:sz w:val="24"/>
          <w:szCs w:val="24"/>
        </w:rPr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аем о себе следующ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 ________________________________________________________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______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телефакс, электронный адрес: 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 - правовая форма: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место и орган регистрации организации: 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БИК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НН ___________________________________________________________________________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ы признаем право ОАО "Славнефть-ЯНОС" не акцептовать ни одну из оферт, и в этом случае мы не будем иметь претензий к комиссии и ОАО "Славнефть-ЯНОС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rFonts w:cs="Times New Roman" w:ascii="Times New Roman" w:hAnsi="Times New Roman"/>
          <w:i/>
          <w:iCs/>
          <w:sz w:val="24"/>
          <w:szCs w:val="24"/>
        </w:rPr>
        <w:t>Ф.И.О., телефон работник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&gt;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перегрузке катализатора на установках цеха №4 ОАО «Славнефть-ЯНОС»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работ по перегрузке катализатора на установках цеха №4 ОАО «Славнефть-ЯНОС»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работ/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тоимость работ / услуг в руб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материалов поставки Подрядчика</w:t>
            </w:r>
            <w:r>
              <w:rPr>
                <w:rFonts w:cs="Times New Roman" w:ascii="Times New Roman" w:hAnsi="Times New Roman"/>
                <w:sz w:val="24"/>
              </w:rPr>
              <w:t xml:space="preserve">, 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ная стоимость работ/услуг в руб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материалов поставки Подрядчика</w:t>
            </w:r>
            <w:r>
              <w:rPr>
                <w:rFonts w:cs="Times New Roman" w:ascii="Times New Roman" w:hAnsi="Times New Roman"/>
                <w:sz w:val="24"/>
              </w:rPr>
              <w:t>, 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ированное предложение представлено в прилагаемом Предложении твердой договорной цены (Форма №4)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Настоящее предложение действует до «</w:t>
        <w:softHyphen/>
        <w:softHyphen/>
        <w:softHyphen/>
        <w:t>___» ____ 201_ го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4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твердой договорной ц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работ по перегрузке катализатора на установках цеха №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Славнефть-ЯН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127"/>
        <w:gridCol w:w="2126"/>
        <w:gridCol w:w="1701"/>
      </w:tblGrid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оимость работ (с учетом материалов поставки Подрядчика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работ (с учетом НДС и материалов поставки Подрядчика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перезагрузке катализатора на установке Гидрокрекин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 катализ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тары, полиэтиленовых пакетов и поддонов под выгружаемый катализатор, сухого ль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грузка керамических ша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ка реакционных аппар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, разборка, ревизия, ремонт внутренних устройств реакторов нитки «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в выгруженного катализатора с отделением пыли, фарфоровых шаров и инертных слоёв по типу и разме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пакета катализатора нитки «В», сборка и обеспыливание внутренних устройств ре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керамических ш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перезагрузке катализатора на установке ГОД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 катализ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тары, полиэтиленовых пакетов и поддонов под выгружаемый катализатор, сухого ль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 керамических ш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ка реакционных аппар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, разборка, ревизия, ремонт внутренних устройств реактора R-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в выгруженного катализатора с отделением пыли, фарфоровых шаров и инертных слоёв по типу и разме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енерация выгруженного катализатора на стороннем предприятии (с учетом транспортиров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пакета катализатора реактора R-101, сборка и обеспыливание внутренних устройств ре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узка керамических ша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перезагрузке катализатора на установке УПВ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 катализ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ставка тары и поддонов под выгружаемый катализ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грузка керамических ша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ка реакционных аппар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, разборка, ревизия, ремонт внутренних устройств ре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ссев выгруженного катализатора с отделением пыли, фарфоровых шаров и инертных слоёв по типу и разме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пакета катализатора в реактора, сборка и обеспыливание внутренних устройств ре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керамических ш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перезагрузке катализатора на установке УПВ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 катализ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тары и поддонов под выгружаемый катализ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 керамических ш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ка реакционных аппаратов, реакционных труб печи Н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, разборка, ревизия, ремонт внутренних устройств реакторов, реакционных труб пе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в выгруженного катализатора с отделением пыли, фарфоровых шаров и инертных слоёв по типу и разме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пакета катализатора в реактора, сборка и обеспыливание внутренних устройств реа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керамических ш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</w:t>
        <w:tab/>
        <w:tab/>
        <w:tab/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должность)</w:t>
        <w:tab/>
        <w:tab/>
        <w:tab/>
        <w:tab/>
        <w:tab/>
        <w:tab/>
        <w:t>(подпись, расшифровка, М.П.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5 «Техническое </w:t>
      </w:r>
      <w:r>
        <w:rPr/>
        <w:t>задание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12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12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8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25 » ноября  2014г.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autoSpaceDE w:val="false"/>
        <w:spacing w:lineRule="auto" w:line="240" w:before="120" w:after="0"/>
        <w:ind w:left="864" w:hanging="864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ребования к предмету оферты </w:t>
      </w:r>
    </w:p>
    <w:p>
      <w:pPr>
        <w:pStyle w:val="Normal"/>
        <w:suppressAutoHyphens w:val="true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по перегрузке катализатора на установках цеха №4 ОАО «Славнефть-ЯНОС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едмет выставляется для закупки единым лото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right="28" w:firstLine="42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Работы по перезагрузке катализатора на установке Гидрокрекинг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зка катализатор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жаемый катализатор (на основании акта загрузки 2013 года)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CR</w:t>
      </w:r>
      <w:r>
        <w:rPr>
          <w:rFonts w:cs="Times New Roman" w:ascii="Times New Roman" w:hAnsi="Times New Roman"/>
          <w:sz w:val="24"/>
          <w:szCs w:val="24"/>
        </w:rPr>
        <w:t>-162 – 75723,6 кг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CR</w:t>
      </w:r>
      <w:r>
        <w:rPr>
          <w:rFonts w:cs="Times New Roman" w:ascii="Times New Roman" w:hAnsi="Times New Roman"/>
          <w:sz w:val="24"/>
          <w:szCs w:val="24"/>
        </w:rPr>
        <w:t>-178 – 66895,7 кг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CR</w:t>
      </w:r>
      <w:r>
        <w:rPr>
          <w:rFonts w:cs="Times New Roman" w:ascii="Times New Roman" w:hAnsi="Times New Roman"/>
          <w:sz w:val="24"/>
          <w:szCs w:val="24"/>
        </w:rPr>
        <w:t>-132 – 2358 кг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CR</w:t>
      </w:r>
      <w:r>
        <w:rPr>
          <w:rFonts w:cs="Times New Roman" w:ascii="Times New Roman" w:hAnsi="Times New Roman"/>
          <w:sz w:val="24"/>
          <w:szCs w:val="24"/>
        </w:rPr>
        <w:t>-122 – 1088,4 кг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катализатора: 146065,7 кг</w:t>
      </w:r>
      <w:r>
        <w:rPr>
          <w:rFonts w:cs="Times New Roman" w:ascii="Times New Roman" w:hAnsi="Times New Roman"/>
          <w:sz w:val="24"/>
          <w:szCs w:val="24"/>
        </w:rPr>
        <w:t xml:space="preserve"> (без учета керамических шаров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затор пассивированный. Выгрузка производится в бочки в среде инертного газа (азот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ары, полиэтиленовых пакетов и поддонов под выгружаемый катализатор, сухого ль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>36968 к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реакционных аппара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, разборка, ревизия, ремонт внутренних устройств реакторов нитки «В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в выгруженного катализатора с отделением пыли, фарфоровых шаров и инертных слоёв по типу и размер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ка пакета катализатора нитки «В», сборка и обеспыливание внутренних устройств реакторо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жаемый свежий катализатор: </w:t>
      </w:r>
      <w:r>
        <w:rPr>
          <w:rFonts w:cs="Times New Roman" w:ascii="Times New Roman" w:hAnsi="Times New Roman"/>
          <w:b/>
          <w:sz w:val="24"/>
          <w:szCs w:val="24"/>
        </w:rPr>
        <w:t xml:space="preserve">16900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right="28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3000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ind w:left="284" w:right="28" w:firstLine="42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Работы по перезагрузке катализатора на установке ГОД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зка катализато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жаемый катализатор (на основании акта загрузки 2013 года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 069 – 1 670 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 077 – 1 125 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HR</w:t>
      </w:r>
      <w:r>
        <w:rPr>
          <w:rFonts w:cs="Times New Roman" w:ascii="Times New Roman" w:hAnsi="Times New Roman"/>
          <w:sz w:val="24"/>
          <w:szCs w:val="24"/>
        </w:rPr>
        <w:t xml:space="preserve"> 538 – 3 200 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HR</w:t>
      </w:r>
      <w:r>
        <w:rPr>
          <w:rFonts w:cs="Times New Roman" w:ascii="Times New Roman" w:hAnsi="Times New Roman"/>
          <w:sz w:val="24"/>
          <w:szCs w:val="24"/>
        </w:rPr>
        <w:t xml:space="preserve"> 648 – 157 600 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 катализатора: 163 595 кг</w:t>
      </w:r>
      <w:r>
        <w:rPr>
          <w:rFonts w:cs="Times New Roman" w:ascii="Times New Roman" w:hAnsi="Times New Roman"/>
          <w:sz w:val="24"/>
          <w:szCs w:val="24"/>
        </w:rPr>
        <w:t xml:space="preserve"> (без учета керамических шаров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затор пассивированный. Выгрузка производится в бочки в среде инертного газа (азот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ары, полиэтиленовых пакетов и поддонов под выгружаемый катализатор, сухого ль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>23 600 к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реакционных аппа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, разборка, ревизия, ремонт внутренних устройств реактора R-10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в выгруженного катализатора с отделением пыли, фарфоровых шаров и инертных слоёв по типу и размер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енерация выгруженного катализатора на стороннем предприят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рузка пакета катализатора реактора R-101, сборка и обеспыливание внутренних устройств реактор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жаемый свежий катализатор: </w:t>
      </w:r>
      <w:r>
        <w:rPr>
          <w:rFonts w:cs="Times New Roman" w:ascii="Times New Roman" w:hAnsi="Times New Roman"/>
          <w:b/>
          <w:sz w:val="24"/>
          <w:szCs w:val="24"/>
        </w:rPr>
        <w:t xml:space="preserve">16400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2300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spacing w:lineRule="auto" w:line="240" w:before="0" w:after="0"/>
        <w:ind w:left="709" w:right="2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аботы по перезагрузке катализатора на установке УПВ-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зка катализато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жаемый катализатор (на основании актов загрузки 2011, 2013, 2014 г.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Katalco</w:t>
      </w:r>
      <w:r>
        <w:rPr>
          <w:rFonts w:cs="Times New Roman" w:ascii="Times New Roman" w:hAnsi="Times New Roman"/>
          <w:sz w:val="24"/>
          <w:szCs w:val="24"/>
        </w:rPr>
        <w:t xml:space="preserve"> 32,5 – 58300 кг – поглотитель сероводород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Katalco</w:t>
      </w:r>
      <w:r>
        <w:rPr>
          <w:rFonts w:cs="Times New Roman" w:ascii="Times New Roman" w:hAnsi="Times New Roman"/>
          <w:sz w:val="24"/>
          <w:szCs w:val="24"/>
        </w:rPr>
        <w:t xml:space="preserve"> 61-1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11 564 кг – гидроочистка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ypor</w:t>
      </w:r>
      <w:r>
        <w:rPr>
          <w:rFonts w:cs="Times New Roman" w:ascii="Times New Roman" w:hAnsi="Times New Roman"/>
          <w:sz w:val="24"/>
          <w:szCs w:val="24"/>
        </w:rPr>
        <w:t>604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– 2 290 кг – гидроочист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 катализатора: 72 154 кг</w:t>
      </w:r>
      <w:r>
        <w:rPr>
          <w:rFonts w:cs="Times New Roman" w:ascii="Times New Roman" w:hAnsi="Times New Roman"/>
          <w:sz w:val="24"/>
          <w:szCs w:val="24"/>
        </w:rPr>
        <w:t xml:space="preserve"> (без учета керамических шаров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затор пассивированный. Выгрузка производится в бочки в среде инертного газа (азо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ары и поддонов под выгружаемый катализа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>11 700 к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реакционных аппар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, разборка, ревизия, ремонт внутренних устройств ре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в выгруженного катализатора с отделением пыли, фарфоровых шаров и инертных слоёв по типу и размер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ка пакета катализатора в реактора, сборка и обеспыливание внутренних устройств реактор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жаемый свежий катализатор: </w:t>
      </w:r>
      <w:r>
        <w:rPr>
          <w:rFonts w:cs="Times New Roman" w:ascii="Times New Roman" w:hAnsi="Times New Roman"/>
          <w:b/>
          <w:sz w:val="24"/>
          <w:szCs w:val="24"/>
        </w:rPr>
        <w:t xml:space="preserve">7185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1170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spacing w:lineRule="auto" w:line="240" w:before="120" w:after="0"/>
        <w:ind w:left="709" w:right="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боты по перезагрузке катализатора на установке УПВ-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зка катализато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ружаемый катализатор (на основании актов загрузки 2009, 2011, 2012, 2013 г.) из реакторов и реакционных труб печи Н-1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HDMAX</w:t>
      </w:r>
      <w:r>
        <w:rPr>
          <w:rFonts w:cs="Times New Roman" w:ascii="Times New Roman" w:hAnsi="Times New Roman"/>
          <w:sz w:val="24"/>
          <w:szCs w:val="24"/>
        </w:rPr>
        <w:t xml:space="preserve"> 200 – 9072 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HIFTMAX</w:t>
      </w:r>
      <w:r>
        <w:rPr>
          <w:rFonts w:cs="Times New Roman" w:ascii="Times New Roman" w:hAnsi="Times New Roman"/>
          <w:sz w:val="24"/>
          <w:szCs w:val="24"/>
        </w:rPr>
        <w:t xml:space="preserve"> 120 – 21200 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RG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HR</w:t>
      </w:r>
      <w:r>
        <w:rPr>
          <w:rFonts w:cs="Times New Roman" w:ascii="Times New Roman" w:hAnsi="Times New Roman"/>
          <w:sz w:val="24"/>
          <w:szCs w:val="24"/>
        </w:rPr>
        <w:t xml:space="preserve"> – 17325 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TISORB S2 – 24380 </w:t>
      </w:r>
      <w:r>
        <w:rPr>
          <w:rFonts w:cs="Times New Roman" w:ascii="Times New Roman" w:hAnsi="Times New Roman"/>
          <w:sz w:val="24"/>
          <w:szCs w:val="24"/>
        </w:rPr>
        <w:t>к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ACTISORB CL2 – 4500 </w:t>
      </w:r>
      <w:r>
        <w:rPr>
          <w:rFonts w:cs="Times New Roman" w:ascii="Times New Roman" w:hAnsi="Times New Roman"/>
          <w:sz w:val="24"/>
          <w:szCs w:val="24"/>
        </w:rPr>
        <w:t>к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ReforMax 330LDP – 15300 кг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 катализатора: 91 777 кг</w:t>
      </w:r>
      <w:r>
        <w:rPr>
          <w:rFonts w:cs="Times New Roman" w:ascii="Times New Roman" w:hAnsi="Times New Roman"/>
          <w:sz w:val="24"/>
          <w:szCs w:val="24"/>
        </w:rPr>
        <w:t xml:space="preserve"> (без учета керамических шаров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затор пассивированный. Выгрузка производится в бочки в среде инертного газа (азот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ары и поддонов под выгружаемый катализат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>14 100 к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реакционных аппаратов, реакционных труб печи Н-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, разборка, ревизия, ремонт внутренних устройств реакторов, реакционных труб п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в выгруженного катализатора с отделением пыли, фарфоровых шаров и инертных слоёв по типу и разм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ка пакета катализатора в реактора, сборка и обеспыливание внутренних устройств реактор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2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жаемый свежий катализатор: </w:t>
      </w:r>
      <w:r>
        <w:rPr>
          <w:rFonts w:cs="Times New Roman" w:ascii="Times New Roman" w:hAnsi="Times New Roman"/>
          <w:b/>
          <w:sz w:val="24"/>
          <w:szCs w:val="24"/>
        </w:rPr>
        <w:t xml:space="preserve">7490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69" w:right="2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рузка керамических шар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14100 кг </w:t>
      </w:r>
      <w:r>
        <w:rPr>
          <w:rFonts w:cs="Times New Roman" w:ascii="Times New Roman" w:hAnsi="Times New Roman"/>
          <w:sz w:val="24"/>
          <w:szCs w:val="24"/>
        </w:rPr>
        <w:t>(ориентировочное значение)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  ОАО «Славнефть-ЯНОС».</w:t>
      </w:r>
    </w:p>
    <w:p>
      <w:pPr>
        <w:pStyle w:val="312"/>
        <w:spacing w:before="120" w:after="0"/>
        <w:ind w:firstLine="567"/>
        <w:jc w:val="both"/>
        <w:rPr/>
      </w:pPr>
      <w:r>
        <w:rPr>
          <w:b/>
          <w:u w:val="single"/>
        </w:rPr>
        <w:t>Плановые сроки выполнения работ:</w:t>
      </w:r>
      <w:r>
        <w:rPr/>
        <w:t xml:space="preserve"> </w:t>
      </w:r>
    </w:p>
    <w:p>
      <w:pPr>
        <w:pStyle w:val="312"/>
        <w:spacing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/>
        <w:t>Срок выполнения работ – в соответствии с Календарным планом (Приложение №1 к договор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оплаты:</w:t>
      </w:r>
      <w:r>
        <w:rPr>
          <w:rFonts w:cs="Times New Roman" w:ascii="Times New Roman" w:hAnsi="Times New Roman"/>
          <w:sz w:val="24"/>
          <w:szCs w:val="24"/>
        </w:rPr>
        <w:t xml:space="preserve">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ектно-техническая документация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ая техническая документация, в том числе диаграмму загрузки катализатора по реакторам, будет передана победителю тендера, после заключения договора.</w:t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.       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в соответствии требованиями Договора (Форма 6)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ный и аттестованный персонал. Ответственные лица должны быть обучены, аттестованы в области промышленной безопасности и иметь удостоверение Б1.2 и Б1.17. Исполнители работ должны быть обучены, допущены к проведению газоопасных работ и иметь удостоверени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мощности по выполнению работ; наличие собственного автотранспорта. Наличие собственного специализированного оборудования для выполнения работ по предмету закупки: вакуумная установка, просевочная машина, трансформатор 220в/12в, лестницы, инструменты, средства защиты органов дыхания для работы в аппаратах (ПШ-1,2, изолирующие СИЗОД), устройство плотной загрузки (при необходимости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выполнения работ не менее 1 раза за последние 2 года по перегрузке катализатора на объектах нефтепереработки в России, в том числе, но не ограничиваясь, на ОАО «Славнефть-ЯНОС», ОАО «Газпром нефть», ОАО «НК «Роснефть»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тендере Контрагент должен предоставить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2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Форма №4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пыте работы за последние 2 года, за подписью руководителя организации (Форма №7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(в том числе  спец. оборудования) (Форма 9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, указанием опыта работы непосредственных руководителей (начальники участков, прорабы) на опасных производственных объектах, степени оснащенности спецодеждой и СИЗ (средствами индивидуальной защиты)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редложение, описывающее порядок выполнения работ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Условия выполнения рабо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гент должен выполнять требования инструкций, положений и правил безопасности ОАО «Славнефть-ЯНОС», которые указаны в п.5.9.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мен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качества, выданные производителем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, занятых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по договору. Договоры страхования должны быть заключены со страховой суммой не менее 400 000 руб. и во всяком случае включать следующие риски: смерти в результате несчастного случая, постоянной (полной) утраты трудоспособности в результате несчастного случая с установлением I, II, III групп инвалидности. По запросу Заказчика Контрагент обязан предоставить Заказчику заверенные копии указанных договоров. Отсутствие договора страхования является основанием для недопущения работника Контрагента для выполнения работ с изъятием пропу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гент обязуется предъявлять к субподрядчикам требования, аналогичные изложенным в предыдущем абзаце, и несет перед Заказчиком ответственность за исполнение субподрядчиками данных требований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заключенных и выполненных аналогичных договорах за 2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8</w:t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0"/>
        <w:gridCol w:w="2228"/>
        <w:gridCol w:w="731"/>
        <w:gridCol w:w="1901"/>
        <w:gridCol w:w="1405"/>
        <w:gridCol w:w="732"/>
        <w:gridCol w:w="1651"/>
        <w:gridCol w:w="252"/>
        <w:gridCol w:w="2307"/>
        <w:gridCol w:w="3127"/>
      </w:tblGrid>
      <w:tr>
        <w:trPr>
          <w:trHeight w:val="254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правка о кадровых ресурсах *</w:t>
            </w:r>
          </w:p>
        </w:tc>
      </w:tr>
      <w:tr>
        <w:trPr>
          <w:trHeight w:val="493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99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ние, ученая степень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38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по профилю работы (механики, мастера и т.п.)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 численность, чел.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техническ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и вспомогательны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59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данной форме приводятся сведения о специалистах, которые будут привлечены к исполнению договора.</w:t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лица должны быть обучены, аттестованы в области промышленной безопасности и иметь удостоверение Б1.2 и Б1.17. Исполнители работ должны быть обучены, допущены к проведению газоопасных работ и иметь удостоверение.</w:t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опии удостоверений работников об аттестации в области промышленной безопасно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9</w:t>
      </w:r>
    </w:p>
    <w:tbl>
      <w:tblPr>
        <w:tblW w:w="1480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33"/>
        <w:gridCol w:w="2223"/>
        <w:gridCol w:w="2122"/>
        <w:gridCol w:w="2057"/>
        <w:gridCol w:w="266"/>
        <w:gridCol w:w="2219"/>
        <w:gridCol w:w="165"/>
        <w:gridCol w:w="1202"/>
        <w:gridCol w:w="100"/>
        <w:gridCol w:w="2126"/>
      </w:tblGrid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8" w:right="-2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0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наличии материально-технических ресурсов (в том числе  спец. оборудования) *</w:t>
            </w:r>
          </w:p>
        </w:tc>
      </w:tr>
      <w:tr>
        <w:trPr>
          <w:trHeight w:val="87" w:hRule="atLeast"/>
        </w:trPr>
        <w:tc>
          <w:tcPr>
            <w:tcW w:w="1480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0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6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99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 В данной форме перечисляются материально-технические ресурсы, которые будут использованы при выполнении договора. 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. оборудования  приложить описание устройства, принципа работы устройств по загрузке, фото-, видео-материалы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ффилирован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________________________          /Фамилия И.О./</w:t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10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7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7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7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9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11-21T13:16:00Z</cp:lastPrinted>
  <dcterms:modified xsi:type="dcterms:W3CDTF">2014-11-26T08:11:00Z</dcterms:modified>
  <cp:revision>3</cp:revision>
  <dc:subject/>
  <dc:title/>
</cp:coreProperties>
</file>