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12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87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5 » ноя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638-КР-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« 25 » ноября 2014 г.</w:t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ерегрузке катализатора на установках цеха №4 ОАО «Славнефть-ЯНОС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коммерческих переговоров не допускается ухудшение первоначально поданных оферт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23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20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Форма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пыте работы за последние 2 года, за подписью руководителя организации (Форма №7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в том числе  спец. оборудования) (Форма 9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, указанием опыта работы непосредственных руководителей (начальники участков, прорабы) на опасных производственных объектах, степени оснащенности спецодеждой и СИЗ (средствами индивидуальной защиты), за подписью руководителя организации (Форма 9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, описывающее порядок выполнения рабо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6 » ноября 2014 года.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10 » декабря 2014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20» января 2015 года.</w:t>
      </w:r>
    </w:p>
    <w:p>
      <w:pPr>
        <w:pStyle w:val="Normal"/>
        <w:spacing w:before="240" w:after="0"/>
        <w:ind w:firstLine="68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before="12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638-КР-2014».</w:t>
      </w:r>
    </w:p>
    <w:p>
      <w:pPr>
        <w:pStyle w:val="Normal"/>
        <w:spacing w:before="120" w:after="0"/>
        <w:ind w:firstLine="681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ё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05 » дека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inery.yaroslavl.su/index.php?module=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11-21T13:16:00Z</cp:lastPrinted>
  <dcterms:modified xsi:type="dcterms:W3CDTF">2014-11-26T08:06:00Z</dcterms:modified>
  <cp:revision>346</cp:revision>
  <dc:subject/>
  <dc:title/>
</cp:coreProperties>
</file>