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1 «Извещение о согласии сделать Оферт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гласии сделать офер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зучив условия предложения делать оферты </w:t>
      </w:r>
      <w:r>
        <w:rPr>
          <w:rFonts w:cs="Times New Roman" w:ascii="Times New Roman" w:hAnsi="Times New Roman"/>
          <w:b/>
        </w:rPr>
        <w:t>№403-СФ-2015 от __________2015г.,</w:t>
      </w:r>
      <w:r>
        <w:rPr>
          <w:rFonts w:cs="Times New Roman" w:ascii="Times New Roman" w:hAnsi="Times New Roman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на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упку услуг по по обязательному страхованию гражданской ответственности владельца опасного объекта за причинение вреда в результате аварии на опасном объекте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общаем о себе следующее: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 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__________________________________, 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Форма 2 «Предложение о заключении договора»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150000, г. Ярославль, ГКП,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ий пр., д.130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Е О ЗАКЛЮЧЕНИИ ДОГОВОРА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 направляет настоящую оферту ОАО «Славнефть-ЯНОС» с целью заключения договора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закупку услуг по обязательному страхованию гражданской ответственности владельца опасного объекта за причинение вреда в результате аварии на опасном объекте</w:t>
      </w:r>
      <w:r>
        <w:rPr>
          <w:rFonts w:cs="Times New Roman" w:ascii="Times New Roman" w:hAnsi="Times New Roman"/>
          <w:sz w:val="24"/>
        </w:rPr>
        <w:t xml:space="preserve"> на следующих условиях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609"/>
      </w:tblGrid>
      <w:tr>
        <w:trPr>
          <w:trHeight w:val="727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едмета оферты: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действия договора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ховой тариф, %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кидок или условия их получения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действует до «____» __________________ _____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цепт не может содержать условий, отличных от настоящей оферт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: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Данное Предложение о заключении договора (безотзывная оферта) оформляется по </w:t>
      </w:r>
      <w:r>
        <w:rPr>
          <w:rFonts w:cs="Times New Roman" w:ascii="Times New Roman" w:hAnsi="Times New Roman"/>
          <w:b/>
          <w:sz w:val="20"/>
          <w:szCs w:val="20"/>
        </w:rPr>
        <w:t>каждому лоту отдельно</w:t>
      </w:r>
      <w:r>
        <w:rPr>
          <w:rFonts w:cs="Times New Roman" w:ascii="Times New Roman" w:hAnsi="Times New Roman"/>
          <w:sz w:val="20"/>
          <w:szCs w:val="20"/>
        </w:rPr>
        <w:t>.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 xml:space="preserve">Форма 3 «Техническое </w:t>
      </w:r>
      <w:r>
        <w:rPr/>
        <w:t>задание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91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23» сентября  2015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ПРЕДМЕТУ ОФЕ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техническое задание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Общие положения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услуги по обязательному страхованию гражданской ответственности владельца опасного объекта за причинение вреда в результате аварии на опасном объек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нный предмет закупки выставляется единым лотом.</w:t>
      </w:r>
    </w:p>
    <w:p>
      <w:pPr>
        <w:pStyle w:val="Normal"/>
        <w:spacing w:lineRule="auto" w:line="240" w:before="0" w:after="0"/>
        <w:ind w:right="28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ое акционерное общество «Славнефть-Ярославнефтеоргсинтез»  ОАО «Славнефть-ЯНОС».</w:t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. Основные требования к продукту.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пасные производственные объекты ОАО «Славнефть-ЯНОС» должны быть застрахованы в соответствии с ФЗ № 225 от 27.07.2010г. « Об обязательном страховани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гражданской ответственности владельца опасного объекта за причинение вреда в результате аварии на опасном объекте».</w:t>
      </w:r>
    </w:p>
    <w:p>
      <w:pPr>
        <w:pStyle w:val="Normal"/>
        <w:spacing w:lineRule="auto" w:line="240" w:before="0" w:after="0"/>
        <w:ind w:right="2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ведения об опасных объектах указаны в Приложении № 1 к данному Требовани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щая страховая сумма</w:t>
      </w:r>
      <w:r>
        <w:rPr>
          <w:rFonts w:cs="Times New Roman" w:ascii="Times New Roman" w:hAnsi="Times New Roman"/>
          <w:sz w:val="24"/>
          <w:szCs w:val="24"/>
        </w:rPr>
        <w:t>: 500 000 000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 действия договоров</w:t>
      </w:r>
      <w:r>
        <w:rPr>
          <w:rFonts w:cs="Times New Roman" w:ascii="Times New Roman" w:hAnsi="Times New Roman"/>
          <w:sz w:val="24"/>
          <w:szCs w:val="24"/>
        </w:rPr>
        <w:t xml:space="preserve"> – 1 год (с 01.01.2016г по 31.12.2016г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уплаты страховой премии</w:t>
      </w:r>
      <w:r>
        <w:rPr>
          <w:rFonts w:cs="Times New Roman" w:ascii="Times New Roman" w:hAnsi="Times New Roman"/>
          <w:sz w:val="24"/>
          <w:szCs w:val="24"/>
        </w:rPr>
        <w:t xml:space="preserve"> – равными ежеквартальными платежами.</w:t>
      </w:r>
    </w:p>
    <w:p>
      <w:pPr>
        <w:pStyle w:val="Normal"/>
        <w:spacing w:lineRule="auto" w:line="240" w:before="0" w:after="0"/>
        <w:ind w:right="2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траховой полис единой формы, являющийся Приложением № 1 к Правилам обязательного страхования гражданской ответственности владельца опасного объекта за причинение вреда в результате аварии на опасном объекте, утвержденным Постановление Правительства РФ от 03.11.2011г. № 916. </w:t>
      </w:r>
    </w:p>
    <w:p>
      <w:pPr>
        <w:pStyle w:val="Normal"/>
        <w:spacing w:lineRule="auto" w:line="240" w:before="0" w:after="0"/>
        <w:ind w:right="2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 Основные требования к Контрагенту.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агент должен име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color w:val="000000"/>
        </w:rPr>
        <w:t>Лицензию на осуществление обязательного страхования гражданской ответственности владельца опасного объек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йтинг страховой компании по методике «Эксперт РА» - не ниже А++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лиал в г. Ярославл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ыт работы на рынке страховых услуг не менее 10 ле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Являться юридическим лицо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участия в процедуре закупки Контрагент должен предоставить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согласии делать оферту (Форма №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Перечень аффилированных организаций (Форма №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о присвоении рейтинга по методике агентства «Эксперт РА», действующее на текущий момен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равка об объёмах страховых премий и выплат за 2012-2014 гг. по договорам страхования юридических лиц (в целом по страховой компании) (Форма 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наличии филиала в г. Ярослав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Справка об опыте работы на рынке страховых услуг за последние 10 лет (Форма 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ю лицензии </w:t>
      </w:r>
      <w:r>
        <w:rPr>
          <w:rFonts w:cs="Times New Roman" w:ascii="Times New Roman" w:hAnsi="Times New Roman"/>
          <w:color w:val="000000"/>
        </w:rPr>
        <w:t>на осуществление обязательного страхования гражданской ответственности владельца опасного объек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4. Особые услов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Директор по снабжению                ____________________    В.Ф. Желязков</w:t>
        <w:tab/>
        <w:tab/>
        <w:tab/>
        <w:tab/>
        <w:tab/>
        <w:t xml:space="preserve"> </w:t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b/>
          <w:sz w:val="24"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4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522"/>
        <w:gridCol w:w="1455"/>
        <w:gridCol w:w="1007"/>
        <w:gridCol w:w="696"/>
        <w:gridCol w:w="848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равка об объёмах страховых премий и выплат за 2012-2014 гг. по договорам страхования юридических лиц (в целом по страховой компан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696"/>
        <w:gridCol w:w="181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премии за 2012-2014 г.г. по договорам страхования юридических лиц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выплаты за 2012-2014 г.г. по договорам страхования юридических лиц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sectPr>
          <w:type w:val="nextPage"/>
          <w:pgSz w:w="11906" w:h="16838"/>
          <w:pgMar w:left="113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4</w:t>
      </w:r>
    </w:p>
    <w:tbl>
      <w:tblPr>
        <w:tblW w:w="143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равка о заключенных и выполненных аналогичных договора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за 10 лет 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тендента: _________________________________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договора, краткое описание состава 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_______"_____________________201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9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 аналогичным договором понимается схожесть по смыслу предмета ранее заключённого договора с предметом </w:t>
      </w:r>
      <w:r>
        <w:rPr>
          <w:rFonts w:cs="Times New Roman" w:ascii="Times New Roman" w:hAnsi="Times New Roman"/>
          <w:sz w:val="24"/>
        </w:rPr>
        <w:t>закупки данного тендера</w:t>
      </w:r>
    </w:p>
    <w:p>
      <w:pPr>
        <w:pStyle w:val="Normal"/>
        <w:spacing w:before="0" w:after="200"/>
        <w:ind w:left="9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53:00Z</dcterms:created>
  <dc:creator>Детков Александр Игоревич</dc:creator>
  <dc:description/>
  <cp:keywords/>
  <dc:language>en-US</dc:language>
  <cp:lastModifiedBy>Зимина Надежда Владимировна</cp:lastModifiedBy>
  <cp:lastPrinted>2015-09-24T10:37:00Z</cp:lastPrinted>
  <dcterms:modified xsi:type="dcterms:W3CDTF">2015-09-24T07:39:00Z</dcterms:modified>
  <cp:revision>5</cp:revision>
  <dc:subject/>
  <dc:title/>
</cp:coreProperties>
</file>