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g"/>
        <w:tabs>
          <w:tab w:val="clear" w:pos="709"/>
          <w:tab w:val="left" w:pos="3686" w:leader="none"/>
        </w:tabs>
        <w:spacing w:lineRule="auto" w:line="244" w:before="0" w:after="60"/>
        <w:ind w:left="3828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 №</w:t>
      </w:r>
    </w:p>
    <w:p>
      <w:pPr>
        <w:pStyle w:val="Zag"/>
        <w:tabs>
          <w:tab w:val="clear" w:pos="709"/>
          <w:tab w:val="left" w:pos="3686" w:leader="none"/>
        </w:tabs>
        <w:spacing w:lineRule="auto" w:line="244" w:before="0" w:after="60"/>
        <w:ind w:left="3828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9"/>
          <w:tab w:val="right" w:pos="10206" w:leader="none"/>
        </w:tabs>
        <w:spacing w:lineRule="auto" w:line="244"/>
        <w:rPr/>
      </w:pPr>
      <w:r>
        <w:rPr/>
        <w:t>г. Ярославль</w:t>
        <w:tab/>
        <w:t xml:space="preserve">    «___» _____________ 2016 г.</w:t>
      </w:r>
    </w:p>
    <w:p>
      <w:pPr>
        <w:pStyle w:val="Normal"/>
        <w:tabs>
          <w:tab w:val="clear" w:pos="709"/>
          <w:tab w:val="right" w:pos="9640" w:leader="none"/>
        </w:tabs>
        <w:spacing w:lineRule="auto" w:line="2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640" w:leader="none"/>
        </w:tabs>
        <w:spacing w:lineRule="auto" w:line="2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bCs/>
        </w:rPr>
        <w:t xml:space="preserve">Открытое акционерное общество </w:t>
      </w:r>
      <w:r>
        <w:rPr>
          <w:b/>
        </w:rPr>
        <w:t>«</w:t>
      </w:r>
      <w:r>
        <w:rPr>
          <w:b/>
          <w:bCs/>
        </w:rPr>
        <w:t>Славнефть-Ярославнефтеоргсинтез</w:t>
      </w:r>
      <w:r>
        <w:rPr>
          <w:b/>
        </w:rPr>
        <w:t>»</w:t>
      </w:r>
      <w:r>
        <w:rPr/>
        <w:t xml:space="preserve"> (</w:t>
      </w:r>
      <w:r>
        <w:rPr>
          <w:b/>
        </w:rPr>
        <w:t>ОАО «Славнефть-ЯНОС»)</w:t>
      </w:r>
      <w:r>
        <w:rPr/>
        <w:t>, именуемое в дальнейшем «Заказчик», в лице Генерального директора Никитина Александра Анатольевича</w:t>
      </w:r>
      <w:r>
        <w:rPr>
          <w:color w:val="000000"/>
        </w:rPr>
        <w:t xml:space="preserve">, действующего на основании Устава, с одной стороны и </w:t>
      </w:r>
      <w:r>
        <w:rPr/>
        <w:t>____________________________________,</w:t>
      </w:r>
      <w:r>
        <w:rPr>
          <w:color w:val="000000"/>
        </w:rPr>
        <w:t xml:space="preserve"> именуемое в дальнейшем «Исполнитель», в лице _________________________ </w:t>
      </w:r>
      <w:r>
        <w:rPr/>
        <w:t>_____________________,</w:t>
      </w:r>
      <w:r>
        <w:rPr>
          <w:color w:val="000000"/>
        </w:rPr>
        <w:t xml:space="preserve"> действующего на основании ____________________________, с другой стороны</w:t>
      </w:r>
      <w:r>
        <w:rPr/>
        <w:t>, при совместном упоминании именуемые «Стороны» заключили настоящий Договор о нижеследующем:</w:t>
      </w:r>
    </w:p>
    <w:p>
      <w:pPr>
        <w:pStyle w:val="Normal"/>
        <w:spacing w:lineRule="auto" w:line="244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едмет Договора и сроки выполнения работ</w:t>
      </w:r>
    </w:p>
    <w:p>
      <w:pPr>
        <w:pStyle w:val="Normal"/>
        <w:ind w:firstLine="709"/>
        <w:jc w:val="both"/>
        <w:rPr/>
      </w:pPr>
      <w:r>
        <w:rPr/>
        <w:t>Заказчик поручает, а Исполнитель принимает на себя:</w:t>
      </w:r>
    </w:p>
    <w:p>
      <w:pPr>
        <w:pStyle w:val="Normal"/>
        <w:numPr>
          <w:ilvl w:val="0"/>
          <w:numId w:val="9"/>
        </w:numPr>
        <w:jc w:val="both"/>
        <w:rPr>
          <w:lang w:eastAsia="ar-SA"/>
        </w:rPr>
      </w:pPr>
      <w:r>
        <w:rPr>
          <w:lang w:eastAsia="ar-SA"/>
        </w:rPr>
        <w:t xml:space="preserve">выполнение категорирования, </w:t>
      </w:r>
      <w:r>
        <w:rPr/>
        <w:t>п</w:t>
      </w:r>
      <w:r>
        <w:rPr>
          <w:lang w:eastAsia="ar-SA"/>
        </w:rPr>
        <w:t>роведение</w:t>
      </w:r>
      <w:r>
        <w:rPr>
          <w:lang w:eastAsia="en-US"/>
        </w:rPr>
        <w:t xml:space="preserve"> защитных мероприятий и аттестации информационной системы обработки персональных данных (далее ИСПД) на предмет соответствия требованиям Закона «О защите персональных данных» №152-ФЗ от 27</w:t>
      </w:r>
      <w:r>
        <w:rPr/>
        <w:t>.</w:t>
      </w:r>
      <w:r>
        <w:rPr>
          <w:lang w:eastAsia="en-US"/>
        </w:rPr>
        <w:t>07</w:t>
      </w:r>
      <w:r>
        <w:rPr/>
        <w:t>.</w:t>
      </w:r>
      <w:r>
        <w:rPr>
          <w:lang w:eastAsia="en-US"/>
        </w:rPr>
        <w:t xml:space="preserve">2006 </w:t>
      </w:r>
      <w:r>
        <w:rPr/>
        <w:t xml:space="preserve">г. </w:t>
      </w:r>
      <w:r>
        <w:rPr>
          <w:lang w:eastAsia="en-US"/>
        </w:rPr>
        <w:t>и Приказа ФСТЭК №21 от 18</w:t>
      </w:r>
      <w:r>
        <w:rPr/>
        <w:t>.</w:t>
      </w:r>
      <w:r>
        <w:rPr>
          <w:lang w:eastAsia="en-US"/>
        </w:rPr>
        <w:t>02</w:t>
      </w:r>
      <w:r>
        <w:rPr/>
        <w:t>.</w:t>
      </w:r>
      <w:r>
        <w:rPr>
          <w:lang w:eastAsia="en-US"/>
        </w:rPr>
        <w:t>2013</w:t>
      </w:r>
      <w:r>
        <w:rPr/>
        <w:t xml:space="preserve"> г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eastAsia="ar-SA"/>
        </w:rPr>
        <w:t xml:space="preserve">выполнение категорирования, </w:t>
      </w:r>
      <w:r>
        <w:rPr/>
        <w:t>п</w:t>
      </w:r>
      <w:r>
        <w:rPr>
          <w:lang w:eastAsia="ar-SA"/>
        </w:rPr>
        <w:t>роведение защитных мероприятий и аттестации автоматизированных систем управления производственными и технологическими процессами (далее АСУТП) на предмет соответствия требованиям Закона «О безопасности объектов топливно-энергетического комплекса» N 256-ФЗ от 21.07.2011 г. и Приказа ФСТЭК №31 от 14.02.2014 г.</w:t>
      </w:r>
    </w:p>
    <w:p>
      <w:pPr>
        <w:pStyle w:val="N"/>
        <w:numPr>
          <w:ilvl w:val="1"/>
          <w:numId w:val="5"/>
        </w:numPr>
        <w:tabs>
          <w:tab w:val="clear" w:pos="709"/>
        </w:tabs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 работ определяются пунктом 2.2. данного Договора.</w:t>
      </w:r>
    </w:p>
    <w:p>
      <w:pPr>
        <w:pStyle w:val="Nzag"/>
        <w:spacing w:lineRule="auto" w:line="244"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 w:val="false"/>
          <w:color w:val="FF0000"/>
          <w:sz w:val="16"/>
          <w:szCs w:val="16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оимость работ и порядок расчетов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Общая стоимость Договора составляет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 w:eastAsia="en-US"/>
        </w:rPr>
        <w:t>_____________________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 w:eastAsia="en-US"/>
        </w:rPr>
        <w:t>(______________________) рублей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, включая НДС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(18 %) – ______________________ (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 w:eastAsia="en-US"/>
        </w:rPr>
        <w:t>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) рублей. Стоимость этапов работ – твердая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 w:eastAsia="en-US"/>
        </w:rPr>
        <w:t>Оплата работ по Договору осуществляется Заказчиком поэтапно, по факту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 выполнения работ, на основании счетов, выставляемых Исполнителем, из расчета:</w:t>
      </w:r>
    </w:p>
    <w:p>
      <w:pPr>
        <w:pStyle w:val="Nzag"/>
        <w:spacing w:lineRule="auto" w:line="244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 w:eastAsia="en-US"/>
        </w:rPr>
      </w:r>
    </w:p>
    <w:p>
      <w:pPr>
        <w:pStyle w:val="Nzag"/>
        <w:spacing w:lineRule="auto" w:line="244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2026"/>
        <w:gridCol w:w="1417"/>
      </w:tblGrid>
      <w:tr>
        <w:trPr>
          <w:tblHeader w:val="true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zag"/>
              <w:spacing w:lineRule="auto" w:line="244" w:before="0" w:after="0"/>
              <w:ind w:right="-5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и наименование</w:t>
            </w:r>
          </w:p>
          <w:p>
            <w:pPr>
              <w:pStyle w:val="Nzag"/>
              <w:spacing w:lineRule="auto" w:line="244" w:before="0" w:after="0"/>
              <w:ind w:right="-5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этап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роки 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zag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Твердая стоимость этапа</w:t>
            </w:r>
          </w:p>
          <w:p>
            <w:pPr>
              <w:pStyle w:val="Nzag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(без НДС), руб.</w:t>
            </w:r>
          </w:p>
        </w:tc>
      </w:tr>
      <w:tr>
        <w:trPr>
          <w:tblHeader w:val="true"/>
        </w:trPr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zag"/>
              <w:spacing w:lineRule="auto" w:line="244" w:before="0" w:after="0"/>
              <w:ind w:right="-5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zag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snapToGrid w:val="false"/>
              <w:ind w:right="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1-й этап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1.1. Первичное обследование 700 (Семисот) рабочих мест, на которых производится обработка персональных данных.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1.2. Первичное обследование 240 (Двухсот сорока) рабочих мест АСУТП.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1.3. Категорирование рабочих мест ИСПД и АСУТП.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1.4. Предоставление Актов о категорировании и расчета ориентировочной стоимости необходимых защитных мероприятий для приведения в соответствие ИСПД и АСУТП Федеральному законодательству.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tabs>
                <w:tab w:val="clear" w:pos="709"/>
                <w:tab w:val="left" w:pos="4392" w:leader="none"/>
              </w:tabs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ль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tabs>
                <w:tab w:val="clear" w:pos="709"/>
                <w:tab w:val="left" w:pos="4392" w:leader="none"/>
              </w:tabs>
              <w:snapToGrid w:val="false"/>
              <w:ind w:right="-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2-й этап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2.1. Создание и согласование с Заказчиком рабочего проекта по приведению в соответствие ИСПД и АСУТП Федеральному законодательству.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tabs>
                <w:tab w:val="clear" w:pos="709"/>
                <w:tab w:val="left" w:pos="4392" w:leader="none"/>
              </w:tabs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вгуст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tabs>
                <w:tab w:val="clear" w:pos="709"/>
                <w:tab w:val="left" w:pos="4392" w:leader="none"/>
              </w:tabs>
              <w:snapToGrid w:val="false"/>
              <w:ind w:right="-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3-й этап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3.1. Разработка и согласование с Заказчиком нормативных документов (положений, инструкций, должностных инструкций и прочее), регламентирующих эксплуатацию рабочих мест ИСПД и АСУТП.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tabs>
                <w:tab w:val="clear" w:pos="709"/>
                <w:tab w:val="left" w:pos="4392" w:leader="none"/>
              </w:tabs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ентябрь 2016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tabs>
                <w:tab w:val="clear" w:pos="709"/>
                <w:tab w:val="left" w:pos="4392" w:leader="none"/>
              </w:tabs>
              <w:snapToGrid w:val="false"/>
              <w:ind w:right="-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й этап</w:t>
            </w:r>
          </w:p>
          <w:p>
            <w:pPr>
              <w:pStyle w:val="Normal"/>
              <w:jc w:val="both"/>
              <w:rPr/>
            </w:pPr>
            <w:r>
              <w:rPr/>
              <w:t>4.1. Поставка необходимых защитных программных и технических средств для рабочих мест ИСПД и АСУТП.</w:t>
            </w:r>
          </w:p>
          <w:p>
            <w:pPr>
              <w:pStyle w:val="Normal"/>
              <w:jc w:val="both"/>
              <w:rPr/>
            </w:pPr>
            <w:r>
              <w:rPr/>
              <w:t>4.2. Реализация рабочего проекта совместно со службами предпри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tabs>
                <w:tab w:val="clear" w:pos="709"/>
                <w:tab w:val="left" w:pos="4392" w:leader="none"/>
              </w:tabs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ктябрь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tabs>
                <w:tab w:val="clear" w:pos="709"/>
                <w:tab w:val="left" w:pos="4392" w:leader="none"/>
              </w:tabs>
              <w:snapToGrid w:val="false"/>
              <w:ind w:right="-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этап</w:t>
            </w:r>
          </w:p>
          <w:p>
            <w:pPr>
              <w:pStyle w:val="Normal"/>
              <w:rPr/>
            </w:pPr>
            <w:r>
              <w:rPr/>
              <w:t>5.1. Пуско-наладочные работы.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5.2. Приемо-сдаточные работы.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5.3. Устранение замечаний Заказчика.</w:t>
            </w:r>
          </w:p>
          <w:p>
            <w:pPr>
              <w:pStyle w:val="Normal"/>
              <w:rPr/>
            </w:pPr>
            <w:r>
              <w:rPr/>
              <w:t>5.4. Обучение представителей Заказчика.</w:t>
            </w:r>
          </w:p>
          <w:p>
            <w:pPr>
              <w:pStyle w:val="Normal"/>
              <w:rPr/>
            </w:pPr>
            <w:r>
              <w:rPr/>
              <w:t>5.5. Подготовка эксплуатационной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tabs>
                <w:tab w:val="clear" w:pos="709"/>
                <w:tab w:val="left" w:pos="4392" w:leader="none"/>
              </w:tabs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ябрь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tabs>
                <w:tab w:val="clear" w:pos="709"/>
                <w:tab w:val="left" w:pos="4392" w:leader="none"/>
              </w:tabs>
              <w:snapToGrid w:val="false"/>
              <w:ind w:right="-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6-й этап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6.1. Опытно-промышленная эксплуатация.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tabs>
                <w:tab w:val="clear" w:pos="709"/>
                <w:tab w:val="left" w:pos="4392" w:leader="none"/>
              </w:tabs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екабрь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tabs>
                <w:tab w:val="clear" w:pos="709"/>
                <w:tab w:val="left" w:pos="4392" w:leader="none"/>
              </w:tabs>
              <w:snapToGrid w:val="false"/>
              <w:ind w:right="-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7-й этап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7.1. Устранение замечаний Заказчика, выявленных в ходе опытно-промышленной эксплуатаци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tabs>
                <w:tab w:val="clear" w:pos="709"/>
                <w:tab w:val="left" w:pos="4392" w:leader="none"/>
              </w:tabs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tabs>
                <w:tab w:val="clear" w:pos="709"/>
                <w:tab w:val="left" w:pos="4392" w:leader="none"/>
              </w:tabs>
              <w:snapToGrid w:val="false"/>
              <w:ind w:right="-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8-й этап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 xml:space="preserve">8.1. Проведение аттестации </w:t>
            </w:r>
            <w:r>
              <w:rPr>
                <w:lang w:eastAsia="en-US"/>
              </w:rPr>
              <w:t xml:space="preserve">ИСПД и </w:t>
            </w:r>
            <w:r>
              <w:rPr/>
              <w:t>АСУТП на предмет соответствия Федеральному законодательству.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tabs>
                <w:tab w:val="clear" w:pos="709"/>
                <w:tab w:val="left" w:pos="4392" w:leader="none"/>
              </w:tabs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tabs>
                <w:tab w:val="clear" w:pos="709"/>
                <w:tab w:val="left" w:pos="4392" w:leader="none"/>
              </w:tabs>
              <w:snapToGrid w:val="false"/>
              <w:ind w:right="-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9-й этап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 xml:space="preserve">9.1. Проведение аудита на предмет соответствия </w:t>
            </w:r>
            <w:r>
              <w:rPr>
                <w:lang w:eastAsia="en-US"/>
              </w:rPr>
              <w:t xml:space="preserve">ИСПД и </w:t>
            </w:r>
            <w:r>
              <w:rPr/>
              <w:t>АСУТП требованиям аттестации.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ind w:right="28" w:hanging="0"/>
              <w:jc w:val="both"/>
              <w:rPr/>
            </w:pPr>
            <w:r>
              <w:rPr/>
              <w:t>9.2. Устранение замечаний, выявленных в ходе аудита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tabs>
                <w:tab w:val="clear" w:pos="709"/>
                <w:tab w:val="left" w:pos="4392" w:leader="none"/>
              </w:tabs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tabs>
                <w:tab w:val="clear" w:pos="709"/>
                <w:tab w:val="left" w:pos="4392" w:leader="none"/>
              </w:tabs>
              <w:snapToGrid w:val="false"/>
              <w:ind w:right="-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za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 w:eastAsia="en-US"/>
        </w:rPr>
      </w:r>
    </w:p>
    <w:p>
      <w:pPr>
        <w:pStyle w:val="Nzag"/>
        <w:spacing w:lineRule="auto" w:line="244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 w:eastAsia="en-US"/>
        </w:rPr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Не позднее 5 (пяти) календарных дней с момента подписания  Сторонами акта сдачи-приемки за выполненную работу по Договору, Исполнитель предоставляет Заказчику счет-фактуру (ст. 168 Налогового кодекса РФ). Заказчик в течение 90 дней после получения счета-фактуры обязуется оплатить Исполнителю стоимость выполненных работ путем перечисления денежных средств на расчетный счет Исполнителя. В случае нарушения Исполнителем пунктов 4.4.3÷4.4.10 настоящего Договора оплата производиться не раньше поступления на расчетный счет Заказчика суммы штрафов, предъявленных Исполнителю (пункты 7.5÷7.7)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eastAsia="Batang;바탕" w:cs="Times New Roman CYR" w:ascii="Times New Roman CYR" w:hAnsi="Times New Roman CYR"/>
          <w:b w:val="false"/>
          <w:sz w:val="24"/>
          <w:szCs w:val="24"/>
          <w:lang w:val="ru-RU" w:eastAsia="en-US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При возникновении изменений и дополнений в проектно-технической документации, влекущих за собой изменение объема работ, оговоренных в п. 2.2, Стороны заключают Изменение или Дополнительное соглашение к настоящему Договору.  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Заказчик вправе взыскать с Исполнителя предусмотренные настоящим Договором меры ответственности путем направления Исполнителю претензии и совершения в соответствии со ст. 410 ГК РФ зачета встречных однородных требований (и уменьшения таким образом сумм, подлежащих выплате Исполнителю)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се платежно-расчетные документы должны содержать ссылку на регистрационный номер Договора, присвоенный при регистрации ОАО «Славнефть-ЯНОС», в соответствии с которым проводится хозяйственная операция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Оплата выполненных работ считается исполненной после поступления денежных средств на расчетный счет  Исполнителя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о окончании срока действия Договора, в течение 30 (тридцати) календарных дней Стороны составляют двухсторонний окончательный акт сверки с обязательным указанием факта выполнения обеими Сторонами всех условий.</w:t>
      </w:r>
    </w:p>
    <w:p>
      <w:pPr>
        <w:pStyle w:val="Nzag"/>
        <w:spacing w:lineRule="auto" w:line="244"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орядок сдачи и приемки работ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Работа выполняется поэтапно. Каждый из этапов предусматривает выполнение части работ. Содержание и сроки выполнения этапов определены календарным планом в пункте 2.2. настоящего договора. Окончание каждого этапа Договора фиксируется подписанием Сторонами Акта сдачи-приемки работ после приемки Заказчиком работ предусмотренных этапом. 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Заказчик в течение 15 дней со дня получения Акта сдачи-приемки работ обязан направить Исполнителю подписанный Акт сдачи-приемки работы или мотивированный отказ от приемки работ. Если в течение 15 календарных дней с даты получения Акта сдачи-приемки работ от Исполнителя Заказчик не подпишет Акт сдачи-приемки и/или не предоставит мотивированный отказ от приемки работ, работы считаются выполненными в полном объеме и подлежат оплате согласно условиям настоящего Договора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 случае мотивированного отказа Заказчика от приемки работ, Сторонами составляется двухсторонний акт с перечнем необходимых доработок и сроков их выполнения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Доработки производятся Исполнителем за свой счет при условии, что они не выходят за рамки рабочего проекта.</w:t>
      </w:r>
    </w:p>
    <w:p>
      <w:pPr>
        <w:pStyle w:val="Nzag"/>
        <w:spacing w:lineRule="auto" w:line="244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ава и обязанности сторон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Каждая из Сторон обязана немедленно информировать другую Сторону о любой возможной задержке в исполнении своих обязательств по Договору. Одновременно должны предоставляться обоснования таких задержек и предложения об изменении сроков выполнения работ (при необходимости)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обязан: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редоставить по запросу Исполнителя и в распоряжение Исполнителя во взаимосогласованные сроки и в согласованных объемах информацию и документацию, необходимую для выполнения Исполнителем работ по настоящему Договору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Своевременно принять результат и оплатить Исполнителю стоимость выполненных работ в соответствии с условиями статьи 2 Договора, также любую дополнительную работу в связи с изменениями в соответствии с пунктом  2.4. статьи 2  Договора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ыдать представителям Исполнителя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имеет право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С целью корректировки объема выполняемых работ вносить изменения в рабочий проект, направив письменное указание Исполнителю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роверять ход и качество работ, выполняемых Исполнителем, не вмешиваясь в его хозяйственную деятельность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отребовать от Исполнителя приостановить выполнение работ в случае выявления нарушений условий Договора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нитель обязан: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ыполнить работу в соответствии с утвержденным рабочим проектом и передать ее Заказчику в сроки, предусмотренные пунктом 2.2. договора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сякий раз, когда требуются какие-либо согласования или решения со стороны Исполнителя, подобные согласования или решения сообщаются Заказчику в срок не более 10 (десяти) дней после получения Исполнителем запроса или, вследствие объективных причин, во взаимосогласованный Сторонами другой период времени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Обеспечить сдачу Заказчику пропусков, выданных работникам Исполнителя и привлеченных Исполнителем субподрядчиков, но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Соблюдать требования следующих локальных нормативных актов Заказчика: 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Положение о пропускном и внутриобъектовом режимах на территории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Инструкции № 3 об общих правилах газобезопасности на территории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Инструкции № 18 по охране труда при работе на высоте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и предприятий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Правил № 404 производства земляных работ на территории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Правил экологической безопасности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Правил благоустройства и содержания территории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Положения №547 по обращению с отходами на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Единых требований, предъявляемых к мобильным зданиям (бытовым вагончикам) на объектах ОАО «Славнефть-ЯНОС»;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- Положения о порядке отпуска материалов по давальческой схеме.</w:t>
      </w:r>
    </w:p>
    <w:p>
      <w:pPr>
        <w:pStyle w:val="Nzag"/>
        <w:spacing w:before="0" w:after="0"/>
        <w:ind w:left="113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Названные локальные акты Исполнитель на момент подписания настоящего Договора получил и с ними ознакомлен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Обеспечить соблюд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Исполнителя и субподрядчиков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Исполнителем субподрядчика для выполнения работ по Договору Исполнитель направляет Заказчику на имя генерального директора запрос на дачу согласия на привлечение субподрядчика. К запросу Исполнитель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В случае привлечения Исполнителем для выполнения работ по Договору субподрядчиков Исполнитель обязан включить в заключаемые с ними Договоры условия, предусмотренные настоящей статьей, и осуществлять контроль их исполнения. По требованию Заказчика Исполнитель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Исполнитель самостоятельно несет ответственность за допущенные им либо привлеченными им субподрядчиками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 (либо субподрядчиков), Исполнитель обязуется не позднее 5 дней со дня получения соответствующего требования Заказчика возместить Заказчику причиненный этим ущерб. 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ри наличии 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й ущерб, в том числе ущерб (расходы) в виде сумм, подлежащих выплате работникам Заказчика и иным лицам в соответствии с законодательством, коллективным договором, либо локальными актами Заказчика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Заказчик не несет ответственности за причинение вреда имуществу или здоровью, травмы, увечья или смерть любого работника Исполнителя или субподрядчика, привлеченного Исполнителе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zag"/>
        <w:numPr>
          <w:ilvl w:val="2"/>
          <w:numId w:val="10"/>
        </w:numPr>
        <w:tabs>
          <w:tab w:val="clear" w:pos="709"/>
        </w:tabs>
        <w:spacing w:before="0" w:after="0"/>
        <w:ind w:left="993" w:hanging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Заказчик вправе в любое время осуществлять контроль соблюдения Исполнителем и субподрядчиками, привлекаемыми Исполнителем, положений настоящей статьи Договора. Обнаруженные в ходе проверки нарушения фиксируются в акте, подписываемом представителями Заказчика, Исполнителя /субподрядчиков, привлекаемых Исполнителем. В случае отказа Исполнителя /субподрядчиков, привлекаемых Исполнителем, от подписания такого акта он оформляется Заказчиком в одностороннем порядке.</w:t>
      </w:r>
    </w:p>
    <w:p>
      <w:pPr>
        <w:pStyle w:val="Nzag"/>
        <w:spacing w:before="0" w:after="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орядок передачи технической документации</w:t>
      </w:r>
    </w:p>
    <w:p>
      <w:pPr>
        <w:pStyle w:val="Nzag"/>
        <w:keepNext w:val="tru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Исполнитель передает Заказчику следующую проектно-техническую документацию:</w:t>
      </w:r>
    </w:p>
    <w:p>
      <w:pPr>
        <w:pStyle w:val="Nzag"/>
        <w:numPr>
          <w:ilvl w:val="2"/>
          <w:numId w:val="7"/>
        </w:numPr>
        <w:tabs>
          <w:tab w:val="clear" w:pos="709"/>
        </w:tabs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акт категорирования ИСПД;</w:t>
      </w:r>
    </w:p>
    <w:p>
      <w:pPr>
        <w:pStyle w:val="Nzag"/>
        <w:numPr>
          <w:ilvl w:val="2"/>
          <w:numId w:val="7"/>
        </w:numPr>
        <w:tabs>
          <w:tab w:val="clear" w:pos="709"/>
        </w:tabs>
        <w:spacing w:before="0" w:after="0"/>
        <w:ind w:left="1418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акт категорирования АСУТП;</w:t>
      </w:r>
    </w:p>
    <w:p>
      <w:pPr>
        <w:pStyle w:val="Nzag"/>
        <w:numPr>
          <w:ilvl w:val="2"/>
          <w:numId w:val="7"/>
        </w:numPr>
        <w:tabs>
          <w:tab w:val="clear" w:pos="709"/>
        </w:tabs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расчет ориентировочной стоимости необходимых защитных мероприятий для приведения в соответствие ИСПД и АСУТП Федеральному законодательству;</w:t>
      </w:r>
    </w:p>
    <w:p>
      <w:pPr>
        <w:pStyle w:val="Nzag"/>
        <w:numPr>
          <w:ilvl w:val="2"/>
          <w:numId w:val="7"/>
        </w:numPr>
        <w:tabs>
          <w:tab w:val="clear" w:pos="709"/>
        </w:tabs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рабочий проект;</w:t>
      </w:r>
    </w:p>
    <w:p>
      <w:pPr>
        <w:pStyle w:val="Nzag"/>
        <w:numPr>
          <w:ilvl w:val="2"/>
          <w:numId w:val="7"/>
        </w:numPr>
        <w:tabs>
          <w:tab w:val="clear" w:pos="709"/>
        </w:tabs>
        <w:spacing w:before="0" w:after="0"/>
        <w:ind w:left="1418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руководство по установке, сопровождению и эксплуатации защитных программных и технических средств для рабочих мест ИСПД и АСУТП (руководство администратора);</w:t>
      </w:r>
    </w:p>
    <w:p>
      <w:pPr>
        <w:pStyle w:val="Nzag"/>
        <w:numPr>
          <w:ilvl w:val="2"/>
          <w:numId w:val="7"/>
        </w:numPr>
        <w:tabs>
          <w:tab w:val="clear" w:pos="709"/>
        </w:tabs>
        <w:spacing w:before="0" w:after="0"/>
        <w:ind w:left="1418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редложения для изменения действующих внутренних нормативных документов Заказчика;</w:t>
      </w:r>
    </w:p>
    <w:p>
      <w:pPr>
        <w:pStyle w:val="Nzag"/>
        <w:numPr>
          <w:ilvl w:val="2"/>
          <w:numId w:val="7"/>
        </w:numPr>
        <w:tabs>
          <w:tab w:val="clear" w:pos="709"/>
        </w:tabs>
        <w:spacing w:before="0" w:after="0"/>
        <w:ind w:left="1418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роекты дополнительных внутренних нормативных документов Заказчика, необходимых для реализации проекта;</w:t>
      </w:r>
    </w:p>
    <w:p>
      <w:pPr>
        <w:pStyle w:val="Nzag"/>
        <w:numPr>
          <w:ilvl w:val="2"/>
          <w:numId w:val="7"/>
        </w:numPr>
        <w:tabs>
          <w:tab w:val="clear" w:pos="709"/>
        </w:tabs>
        <w:spacing w:before="0" w:after="0"/>
        <w:ind w:left="1418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эксплуатационная документация.</w:t>
      </w:r>
    </w:p>
    <w:p>
      <w:pPr>
        <w:pStyle w:val="Nzag"/>
        <w:keepNext w:val="tru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Техническая документация передается Заказчику в двух экземплярах на бумажном носителе и в одном на электронном носителе.</w:t>
      </w:r>
    </w:p>
    <w:p>
      <w:pPr>
        <w:pStyle w:val="N"/>
        <w:spacing w:lineRule="auto" w:line="244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Гарантийные обязательства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Исполнитель гарантирует полное, своевременное и качественное выполнение всех условий Договора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Гарантийный период эксплуатации защитных программных и технических средств для рабочих мест ИСПД и АСУТП составляет 24 месяца с момента подписания Акта сдачи-приемки работ по последнему этапу Договора.</w:t>
      </w:r>
    </w:p>
    <w:p>
      <w:pPr>
        <w:pStyle w:val="Nzag"/>
        <w:spacing w:lineRule="auto" w:line="244"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тветственность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В случае нарушения Исполнителем сроков выполнения работ, Исполнитель обязуется уплатить Заказчику пеню в размере 0,1 % от стоимости несвоевременно выполненных работ по Этапу Договора за каждый день просрочки, но не более 10 % от стоимости Этапа работ. В случае нарушения Исполнителем сроков выполнения работ по последнему этапу Исполнитель обязуется уплатить Заказчику  пеню в размере 0,1 % от стоимости работ по договору, но не более 10% от стоимости работ по договору. При этом в случае нарушения Исполнителем срока выполнения работ по любому из этапов предусмотренным календарным планом в пункте 2.2. настоящего договора более чем на 30 календарных дней, либо отказа/уклонения Исполнителя от выполнения работ по любому из этапов предусмотренных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календарным планом в пункте 2.2. настоящего договора, Заказчик вправе отказаться от исполнения договора. Результат работы по договору в этом случае признается не достигнутым, Исполнитель обязуется возвратить Заказчику ранее полученные суммы по договору в течение трех дней со дня получения уведомления Заказчика. 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 случае нарушения Заказчиком сроков оплаты, предусмотренных настоящим Договором, он обязуется уплатить Исполнителю пеню в размере 0,1% от стоимости неоплаченных работ за каждый день просрочки, но не более 10% от просроченной суммы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Уплата пени не освобождают Заказчика и Исполнителя от исполнения своих обязательств по Договору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 случае несвоевременной (пункт 4.4.3) сдачи работником Исполнителя либо субподрядчика пропусков Исполнитель уплачивает Заказчику штраф в размере  1 500 рублей за каждый несданный пропуск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 случае нарушения Исполнителем или субподрядчиком требований статьи 4 (пункты 4.4.4÷4.4.10) Исполнитель обязуется в течение 5 дней со дня получения требования Заказчика уплатить Заказчику штраф в размере 30 000 рублей за каждое допущенное нарушение, кроме нарушений, описанных в пункте 7.6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 случае нарушения работником Исполнителя либо субподрядчика «Положения о пропускном и внутриобъектовом режимах на территории ОАО «Славнефть-ЯНОС», выразившегося в появлении на территории  Заказчика в состоянии алкогольного, наркотического  или иного токсического опьянения, Исполнитель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zag"/>
        <w:spacing w:lineRule="auto" w:line="244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pбитpаж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се претензии, споры и разногласия, которые могут возникнуть из настоящего Договора или в связи с ним, будут по возможности разрешаться путем переговоров между Сторонами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 случае, если Стороны не придут к соглашению, дело подлежит рассмотрению в Арбитражном суде по местонахождению Заказчика.</w:t>
      </w:r>
    </w:p>
    <w:p>
      <w:pPr>
        <w:pStyle w:val="Nzag"/>
        <w:spacing w:lineRule="auto" w:line="244"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pс-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мажор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Если возникают какие-либо обстоятельства, препятствующие полному или частичному выполнению любой из Сторон их соответственных обязательств по Договору, а именно: пожар, террористические акты, военные операции любого характера, блокада или любые другие обстоятельства, не подвластные Сторонам, время, обусловленное для выполнения этих обязательств будет продлено на период, равный тому, в течение которого такие обстоятельства останутся в силе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Если вышеуказанные обстоятельства продолжаются более двух месяцев, каждая Сторона имеет право отказаться от выполнения своих обязательств по Договору, и в таком случае ни одна из Сторон не имеет права требовать от другой Стороны компенсации какого-либо возможного ущерба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Сторона, для которой стало невозможным исполнение обязательств по настоящему договору по причине наступления форс-мажорных обстоятельств, должна незамедлительно информировать другую Сторону в письменном виде о возникновении вышеуказанных обстоятельств, а также в течение двух месяцев предоставить другой Стороне подтверждение форс-мажорных обстоятельств. Таким подтверждением будет являться справка, сертификат или иной соответствующий документ, выданный уполномоченным государственным органом, расположенным по месту возникновения форс-мажорных обстоятельств.</w:t>
      </w:r>
    </w:p>
    <w:p>
      <w:pPr>
        <w:pStyle w:val="Nzag"/>
        <w:spacing w:lineRule="auto" w:line="244"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онфиденциальность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Исполнитель/Заказчик берет на себя обязательство не разглашать какому-либо третьему лицу и не использовать для других целей, кроме как для исполнения целей настоящего Договора, часть или полный комплект рабочей документации и/или информацию любого характера, полученных от Заказчика/Исполнителя без его предварительного письменного согласия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 случае разглашения информации, указанной в п.10.1, Исполнителем, лицами из его персонала, лицами персонала привлечённых им субподрядных организаций, Исполнитель полностью возместит Заказчику понесённые в связи с этим убытки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bookmarkStart w:id="1" w:name="_Ref121545751"/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Обязательства по соблюд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5 лет.</w:t>
      </w:r>
      <w:bookmarkEnd w:id="1"/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ри реорганизации одной из Сторон обязательства по соблюдению конфиденциальности информации, и ответственность за её несоблюдение несёт правопреемник (или правопреемники)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ри ликвидации одной из Сторон обязательства по соблюдению конфиденциальности сохраняются в порядке указанном в п.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10.3 настоящего Договора.</w:t>
      </w:r>
    </w:p>
    <w:p>
      <w:pPr>
        <w:pStyle w:val="Nzag"/>
        <w:spacing w:lineRule="auto" w:line="244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собые обязательства Сторон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lineRule="auto" w:line="244"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lineRule="auto" w:line="244"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lineRule="auto" w:line="244"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lineRule="auto" w:line="244"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zag"/>
        <w:spacing w:lineRule="auto" w:line="244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словия расторжения договора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lineRule="auto" w:line="244"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Несоблюдение Исполнителем и/или субподрядчиками, привлекаемыми Исполнителем, требований п. 4.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10 дней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lineRule="auto" w:line="244"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eastAsia="Batang;바탕" w:cs="Times New Roman" w:ascii="Times New Roman" w:hAnsi="Times New Roman"/>
          <w:b w:val="false"/>
          <w:sz w:val="24"/>
          <w:szCs w:val="24"/>
          <w:lang w:val="ru-RU" w:eastAsia="en-US"/>
        </w:rPr>
        <w:t>Заказчик в одностороннем порядке с письменным уведомлением Исполнителя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바탕" w:cs="Times New Roman CYR" w:ascii="Times New Roman CYR" w:hAnsi="Times New Roman CYR"/>
          <w:sz w:val="23"/>
          <w:szCs w:val="23"/>
          <w:lang w:eastAsia="ko-KR"/>
        </w:rPr>
        <w:t>Задержки Исполнителе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eastAsia="Batang;바탕" w:cs="Times New Roman CYR"/>
          <w:sz w:val="23"/>
          <w:szCs w:val="23"/>
          <w:lang w:eastAsia="ko-KR"/>
        </w:rPr>
      </w:pPr>
      <w:r>
        <w:rPr>
          <w:rFonts w:eastAsia="Batang;바탕" w:cs="Times New Roman CYR" w:ascii="Times New Roman CYR" w:hAnsi="Times New Roman CYR"/>
          <w:sz w:val="23"/>
          <w:szCs w:val="23"/>
          <w:lang w:eastAsia="ko-KR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바탕" w:cs="Times New Roman CYR" w:ascii="Times New Roman CYR" w:hAnsi="Times New Roman CYR"/>
          <w:sz w:val="23"/>
          <w:szCs w:val="23"/>
          <w:lang w:eastAsia="ko-KR"/>
        </w:rPr>
        <w:t>Нарушения Исполнителем сроков выполнения работ более чем на 10 дн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바탕" w:cs="Times New Roman CYR" w:ascii="Times New Roman CYR" w:hAnsi="Times New Roman CYR"/>
          <w:sz w:val="23"/>
          <w:szCs w:val="23"/>
          <w:lang w:eastAsia="ko-KR"/>
        </w:rPr>
        <w:t>Несоблюдение Исполнителе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바탕" w:cs="Times New Roman CYR" w:ascii="Times New Roman CYR" w:hAnsi="Times New Roman CYR"/>
          <w:sz w:val="23"/>
          <w:szCs w:val="23"/>
          <w:lang w:eastAsia="ko-KR"/>
        </w:rPr>
        <w:t>Аннулирование свидетельства о допуске к работам, оказывающим влияние на безопасность объектов, или лицензий о праве выполнять необходимые виды работ, в результате чего Исполнитель не вправе будет выполнять соответствующие работы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lineRule="auto" w:line="244"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eastAsia="Batang;바탕" w:cs="Times New Roman" w:ascii="Times New Roman" w:hAnsi="Times New Roman"/>
          <w:b w:val="false"/>
          <w:sz w:val="24"/>
          <w:szCs w:val="24"/>
          <w:lang w:val="ru-RU" w:eastAsia="en-US"/>
        </w:rPr>
        <w:t>В случае расторжения договора по основаниям, предусмотренным пп. 12.1-12.2 договора, Заказчик обязан оплатить Исполнителю фактически понесённые им расходы в связи с исполнением настоящего договора в пределах стоимости работ по договору. Исполнитель не вправе требовать от Заказчика возмещения убытков, причинённых расторжением договора по названному основанию.</w:t>
      </w:r>
    </w:p>
    <w:p>
      <w:pPr>
        <w:pStyle w:val="Nzag"/>
        <w:numPr>
          <w:ilvl w:val="1"/>
          <w:numId w:val="10"/>
        </w:numPr>
        <w:tabs>
          <w:tab w:val="clear" w:pos="709"/>
        </w:tabs>
        <w:spacing w:lineRule="auto" w:line="244"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eastAsia="Batang;바탕" w:cs="Times New Roman" w:ascii="Times New Roman" w:hAnsi="Times New Roman"/>
          <w:b w:val="false"/>
          <w:sz w:val="24"/>
          <w:szCs w:val="24"/>
          <w:lang w:val="ru-RU" w:eastAsia="en-US"/>
        </w:rPr>
        <w:t>Заказчик в любое время до сдачи ему результата работ вправе при условии предварительного письменного уведомления Исполнителя за 15 дней в одностороннем порядке отказаться от исполнения договора. В этом случае Заказчик оплачивает Исполнителю работы, выполненные до получения Исполнителем уведомления об отказе Заказчика от исполнения договора.</w:t>
      </w:r>
    </w:p>
    <w:p>
      <w:pPr>
        <w:pStyle w:val="Nzag"/>
        <w:keepNext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</w:r>
    </w:p>
    <w:p>
      <w:pPr>
        <w:pStyle w:val="Nzag"/>
        <w:keepNext w:val="true"/>
        <w:numPr>
          <w:ilvl w:val="0"/>
          <w:numId w:val="10"/>
        </w:numPr>
        <w:spacing w:before="0" w:after="0"/>
        <w:ind w:left="357" w:hanging="357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ключительные положения</w:t>
      </w:r>
    </w:p>
    <w:p>
      <w:pPr>
        <w:pStyle w:val="Nzag"/>
        <w:widowControl w:val="fals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Все приложения, упомянутые в Договоре, являются его неотъемлемыми частями.</w:t>
      </w:r>
    </w:p>
    <w:p>
      <w:pPr>
        <w:pStyle w:val="Nzag"/>
        <w:widowControl w:val="fals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Исполнитель гарантирует полную конфиденциальность информации, передаваемой Заказчиком для выполнения работ по Договору.</w:t>
      </w:r>
    </w:p>
    <w:p>
      <w:pPr>
        <w:pStyle w:val="Nzag"/>
        <w:widowControl w:val="fals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Право собственности на защитные технические и программные средства для рабочих мест и техническую документацию переходит от Исполнителя к Заказчику после подписания Акта сдачи-приемки по последнему этапу Работ. </w:t>
      </w:r>
    </w:p>
    <w:p>
      <w:pPr>
        <w:pStyle w:val="Nzag"/>
        <w:widowControl w:val="fals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Исполнитель гарантирует, что на момент вступления Договора в силу, ничего неизвестно о правах третьих лиц на объекты интеллектуальной собственности, которые могли быть нарушены в связи с заключением Договора. В случае если к Заказчику будут предъявлены претензии или иски по поводу нарушения прав третьих лиц, связанных с настоящим Договором, Исполнитель обязуется за свой счет урегулировать такие претензии или предпринять иные действия, исключающие возникновение убытков у Заказчика. Заказчик обязан незамедлительно уведомить Исполнителя о полученных претензиях о нарушении прав интеллектуальной собственности третьих лиц и предоставить Исполнителю всю имеющуюся информацию. Исполнитель не несет ответственность за любые соглашения, договоренности, компромиссы и пр., а также не возмещает никакие расходы и компенсации, в том числе юридические и судебные расходы, достигнутые и понесенные Заказчиком без предварительного письменного согласия Исполнителя. Исполнитель не несет ответственность за нарушения прав интеллектуальной собственности третьих лиц в случае, если такие нарушения возникли в результате модификации программного обеспечения без предварительного письменного согласия Заказчика, либо в результате использования программного обеспечения не по его назначению.</w:t>
      </w:r>
    </w:p>
    <w:p>
      <w:pPr>
        <w:pStyle w:val="Nzag"/>
        <w:widowControl w:val="fals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Исполнитель гарантирует, что права на распространение программного обеспечения принадлежат ему на законных основаниях.</w:t>
      </w:r>
    </w:p>
    <w:p>
      <w:pPr>
        <w:pStyle w:val="Nzag"/>
        <w:widowControl w:val="fals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Заказчик имеет право на копирование программного обеспечения для архивных целей в количестве четырех единиц. Дополнительное количество копий согласовывается Сторонами. </w:t>
      </w:r>
    </w:p>
    <w:p>
      <w:pPr>
        <w:pStyle w:val="Nzag"/>
        <w:widowControl w:val="fals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Любые поправки и дополнения к Договору являются действительными только в том случае, если они выполнены в письменной форме и подписаны должным образом уполномоченными представителями Сторон.</w:t>
      </w:r>
    </w:p>
    <w:p>
      <w:pPr>
        <w:pStyle w:val="Nzag"/>
        <w:widowControl w:val="fals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Для быстроты обмена информацией Стороны используют электронную, факсимильную и иную связь с обязательным последующим предоставлением оригиналов документов в течение 20 дней.</w:t>
      </w:r>
    </w:p>
    <w:p>
      <w:pPr>
        <w:pStyle w:val="Nzag"/>
        <w:keepLines/>
        <w:widowControl w:val="fals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После того, как Договор подписан, все любые предыдущие переговоры и корреспонденция, имеющая к этому отношение, считаются потерявшими законную силу.</w:t>
      </w:r>
    </w:p>
    <w:p>
      <w:pPr>
        <w:pStyle w:val="Nzag"/>
        <w:keepLines/>
        <w:widowControl w:val="fals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Настоящий Договор вступает в силу с момента его подписания Сторонами и действует  до момента окончания гарантийного периода работы (согласно пункта 6.2. настоящего договора), а в части взаиморасчетов - до их полного урегулирования.</w:t>
      </w:r>
    </w:p>
    <w:p>
      <w:pPr>
        <w:pStyle w:val="Nzag"/>
        <w:widowControl w:val="false"/>
        <w:numPr>
          <w:ilvl w:val="1"/>
          <w:numId w:val="10"/>
        </w:numPr>
        <w:tabs>
          <w:tab w:val="clear" w:pos="709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>Договор составлен на русском языке в двух экземплярах, имеющих одинаковую юридическую силу, по одному для каждой Стороны.</w:t>
      </w:r>
    </w:p>
    <w:p>
      <w:pPr>
        <w:pStyle w:val="Nzag"/>
        <w:spacing w:lineRule="auto" w:line="244" w:before="0" w:after="0"/>
        <w:ind w:left="14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</w:r>
    </w:p>
    <w:tbl>
      <w:tblPr>
        <w:tblW w:w="9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1"/>
      </w:tblGrid>
      <w:tr>
        <w:trPr/>
        <w:tc>
          <w:tcPr>
            <w:tcW w:w="4928" w:type="dxa"/>
            <w:tcBorders/>
          </w:tcPr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ПОЛНИ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791" w:type="dxa"/>
            <w:tcBorders/>
          </w:tcPr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ЗАКАЗЧИК: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АО «Славнефть-ЯНОС»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сто нахождения: Российская Федерация, 150023, г. Ярославль, Московский проспект, д. 130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чт. адрес: 150000, г. Ярославль, ГКП, Московский проспект, д. 130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л. (4852) 44-03-57 Факс (4852) 47-18-74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Н 7601001107, КПП 997150001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ПО 00149765, ОГРН 1027600788544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/счет № 40702810200004268190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 ОАО АКБ «Еврофинанс Моснарбанк» 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Москва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р/счет № 30101810900000000204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К 044525204</w:t>
            </w:r>
          </w:p>
        </w:tc>
      </w:tr>
    </w:tbl>
    <w:p>
      <w:pPr>
        <w:pStyle w:val="ContractBased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т ИСПОЛНИТЕЛЯ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ContractBased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ContractBased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 ЗАКАЗЧИКА:</w:t>
            </w:r>
          </w:p>
          <w:p>
            <w:pPr>
              <w:pStyle w:val="PP"/>
              <w:spacing w:before="0" w:after="0"/>
              <w:ind w:hanging="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Генеральный директор</w:t>
            </w:r>
          </w:p>
          <w:p>
            <w:pPr>
              <w:pStyle w:val="H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ОАО «Славнефть-ЯНОС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P"/>
              <w:spacing w:before="0" w:after="0"/>
              <w:ind w:hanging="0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____________________ </w:t>
            </w:r>
            <w:r>
              <w:rPr>
                <w:b/>
                <w:color w:val="000000"/>
                <w:spacing w:val="20"/>
                <w:szCs w:val="24"/>
                <w:lang w:val="ru-RU"/>
              </w:rPr>
              <w:t>А.А.Никитин</w:t>
            </w:r>
          </w:p>
          <w:p>
            <w:pPr>
              <w:pStyle w:val="Normal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ContractBased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438" w:footer="34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>
        <w:rFonts w:cs="Times New Roman"/>
      </w:r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>
        <w:rFonts w:cs="Times New Roman"/>
      </w:r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eastAsia="ko-K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Знак примечания"/>
    <w:qFormat/>
    <w:rPr>
      <w:sz w:val="16"/>
    </w:rPr>
  </w:style>
  <w:style w:type="character" w:styleId="Style9">
    <w:name w:val="Основной текст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color w:val="000000"/>
      <w:sz w:val="16"/>
      <w:u w:val="none"/>
    </w:rPr>
  </w:style>
  <w:style w:type="character" w:styleId="StrongEmphasis">
    <w:name w:val="Strong"/>
    <w:qFormat/>
    <w:rPr>
      <w:b/>
    </w:rPr>
  </w:style>
  <w:style w:type="character" w:styleId="Rvts314518">
    <w:name w:val="rvts314518"/>
    <w:qFormat/>
    <w:rPr>
      <w:rFonts w:ascii="Verdana" w:hAnsi="Verdana" w:cs="Verdana"/>
      <w:color w:val="000000"/>
      <w:sz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color w:val="000000"/>
      <w:sz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2">
    <w:name w:val="Заголовок №2_"/>
    <w:qFormat/>
    <w:rPr>
      <w:spacing w:val="1"/>
      <w:sz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hd w:fill="FFFFFF" w:val="clear"/>
    </w:rPr>
  </w:style>
  <w:style w:type="character" w:styleId="1">
    <w:name w:val="Основной текст1"/>
    <w:qFormat/>
    <w:rPr>
      <w:spacing w:val="1"/>
      <w:sz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hd w:fill="FFFFFF" w:val="clear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</w:rPr>
  </w:style>
  <w:style w:type="character" w:styleId="12">
    <w:name w:val="Заголовок 1 Знак"/>
    <w:qFormat/>
    <w:rPr>
      <w:rFonts w:ascii="Arial" w:hAnsi="Arial" w:cs="Arial"/>
      <w:b/>
      <w:kern w:val="2"/>
      <w:sz w:val="32"/>
    </w:rPr>
  </w:style>
  <w:style w:type="character" w:styleId="23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b/>
      <w:i/>
      <w:sz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color w:val="000000"/>
      <w:spacing w:val="1"/>
      <w:sz w:val="24"/>
      <w:shd w:fill="FFFFFF" w:val="clear"/>
    </w:rPr>
  </w:style>
  <w:style w:type="character" w:styleId="6">
    <w:name w:val="Заголовок 6 Знак"/>
    <w:qFormat/>
    <w:rPr>
      <w:b/>
      <w:color w:val="000000"/>
      <w:spacing w:val="-12"/>
      <w:sz w:val="26"/>
      <w:shd w:fill="FFFFFF" w:val="clear"/>
    </w:rPr>
  </w:style>
  <w:style w:type="character" w:styleId="7">
    <w:name w:val="Заголовок 7 Знак"/>
    <w:qFormat/>
    <w:rPr>
      <w:b/>
      <w:color w:val="000000"/>
      <w:spacing w:val="-11"/>
      <w:sz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6"/>
      <w:shd w:fill="FFFFFF" w:val="clear"/>
    </w:rPr>
  </w:style>
  <w:style w:type="character" w:styleId="9">
    <w:name w:val="Заголовок 9 Знак"/>
    <w:qFormat/>
    <w:rPr>
      <w:color w:val="000000"/>
      <w:sz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24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6">
    <w:name w:val="Подзаголовок Знак"/>
    <w:qFormat/>
    <w:rPr>
      <w:b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17">
    <w:name w:val="Тема примечания Знак"/>
    <w:qFormat/>
    <w:rPr>
      <w:b/>
    </w:rPr>
  </w:style>
  <w:style w:type="character" w:styleId="Style18">
    <w:name w:val="Буллит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eastAsia="ko-KR"/>
    </w:rPr>
  </w:style>
  <w:style w:type="paragraph" w:styleId="TextBody">
    <w:name w:val="Body Text"/>
    <w:basedOn w:val="Normal"/>
    <w:pPr>
      <w:spacing w:before="0" w:after="120"/>
    </w:pPr>
    <w:rPr>
      <w:lang w:eastAsia="ko-KR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eastAsia="ko-KR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eastAsia="ko-KR"/>
    </w:rPr>
  </w:style>
  <w:style w:type="paragraph" w:styleId="TextBodyIndent">
    <w:name w:val="Body Text Indent"/>
    <w:basedOn w:val="Normal"/>
    <w:pPr>
      <w:ind w:left="708" w:hanging="0"/>
    </w:pPr>
    <w:rPr>
      <w:lang w:eastAsia="ko-KR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eastAsia="ko-KR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eastAsia="ko-KR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eastAsia="ko-K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eastAsia="ko-K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eastAsia="ko-KR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eastAsia="ko-KR"/>
    </w:rPr>
  </w:style>
  <w:style w:type="paragraph" w:styleId="Style2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  <w:tab w:val="left" w:pos="2051" w:leader="none"/>
      </w:tabs>
      <w:ind w:left="2051" w:hanging="851"/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3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3"/>
      </w:numPr>
      <w:tabs>
        <w:tab w:val="left" w:pos="720" w:leader="none"/>
        <w:tab w:val="left" w:pos="2051" w:leader="none"/>
        <w:tab w:val="left" w:pos="2901" w:leader="none"/>
        <w:tab w:val="left" w:pos="3600" w:leader="none"/>
      </w:tabs>
      <w:ind w:left="3600" w:hanging="360"/>
    </w:pPr>
    <w:rPr/>
  </w:style>
  <w:style w:type="paragraph" w:styleId="Style24">
    <w:name w:val="Подподподподпункт"/>
    <w:basedOn w:val="Normal"/>
    <w:qFormat/>
    <w:pPr>
      <w:tabs>
        <w:tab w:val="clear" w:pos="709"/>
        <w:tab w:val="left" w:pos="4035" w:leader="none"/>
      </w:tabs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tabs>
        <w:tab w:val="clear" w:pos="709"/>
        <w:tab w:val="left" w:pos="3468" w:leader="none"/>
      </w:tabs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tabs>
        <w:tab w:val="left" w:pos="1134" w:leader="none"/>
        <w:tab w:val="left" w:pos="2051" w:leader="none"/>
        <w:tab w:val="left" w:pos="3327" w:leader="none"/>
      </w:tabs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left" w:pos="2640" w:leader="none"/>
      </w:tabs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eastAsia="ko-KR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cs="TimesET;Times New Roman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6"/>
      </w:numPr>
      <w:tabs>
        <w:tab w:val="clear" w:pos="709"/>
        <w:tab w:val="left" w:pos="720" w:leader="none"/>
      </w:tabs>
      <w:spacing w:before="360" w:after="240"/>
      <w:ind w:left="720" w:hanging="36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240"/>
      <w:ind w:hanging="1300"/>
      <w:outlineLvl w:val="1"/>
    </w:pPr>
    <w:rPr>
      <w:spacing w:val="1"/>
      <w:sz w:val="16"/>
      <w:szCs w:val="16"/>
      <w:lang w:eastAsia="ko-KR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eastAsia="ko-KR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0" w:after="120"/>
    </w:pPr>
    <w:rPr>
      <w:spacing w:val="1"/>
      <w:sz w:val="16"/>
      <w:szCs w:val="16"/>
      <w:lang w:eastAsia="ko-KR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8"/>
      </w:numPr>
      <w:tabs>
        <w:tab w:val="clear" w:pos="709"/>
      </w:tabs>
      <w:spacing w:before="120" w:after="0"/>
      <w:ind w:left="1571" w:hanging="360"/>
      <w:jc w:val="both"/>
      <w:outlineLvl w:val="1"/>
    </w:pPr>
    <w:rPr>
      <w:rFonts w:ascii="Arial" w:hAnsi="Arial" w:cs="Arial"/>
      <w:sz w:val="22"/>
      <w:szCs w:val="22"/>
      <w:lang w:eastAsia="ko-KR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Zag">
    <w:name w:val="zag"/>
    <w:basedOn w:val="Normal"/>
    <w:qFormat/>
    <w:pPr>
      <w:spacing w:before="0" w:after="240"/>
      <w:jc w:val="center"/>
    </w:pPr>
    <w:rPr>
      <w:rFonts w:ascii="Pragmatica;Times New Roman" w:hAnsi="Pragmatica;Times New Roman" w:cs="Pragmatica;Times New Roman"/>
      <w:b/>
      <w:sz w:val="20"/>
      <w:szCs w:val="20"/>
      <w:lang w:val="en-US" w:eastAsia="en-US"/>
    </w:rPr>
  </w:style>
  <w:style w:type="paragraph" w:styleId="Nzag">
    <w:name w:val="N-zag"/>
    <w:basedOn w:val="Normal"/>
    <w:qFormat/>
    <w:pPr>
      <w:spacing w:before="240" w:after="240"/>
      <w:jc w:val="center"/>
    </w:pPr>
    <w:rPr>
      <w:rFonts w:ascii="Pragmatica;Times New Roman" w:hAnsi="Pragmatica;Times New Roman" w:cs="Pragmatica;Times New Roman"/>
      <w:b/>
      <w:sz w:val="20"/>
      <w:szCs w:val="20"/>
      <w:lang w:val="en-US" w:eastAsia="en-US"/>
    </w:rPr>
  </w:style>
  <w:style w:type="paragraph" w:styleId="N">
    <w:name w:val="N"/>
    <w:basedOn w:val="Normal"/>
    <w:qFormat/>
    <w:pPr>
      <w:spacing w:lineRule="auto" w:line="288" w:before="0" w:after="240"/>
      <w:ind w:left="720" w:hanging="720"/>
      <w:jc w:val="both"/>
    </w:pPr>
    <w:rPr>
      <w:rFonts w:ascii="Pragmatica;Times New Roman" w:hAnsi="Pragmatica;Times New Roman" w:cs="Pragmatica;Times New Roman"/>
      <w:sz w:val="20"/>
      <w:szCs w:val="20"/>
    </w:rPr>
  </w:style>
  <w:style w:type="paragraph" w:styleId="ContractBased">
    <w:name w:val="*Contract Based"/>
    <w:basedOn w:val="Normal"/>
    <w:qFormat/>
    <w:pPr>
      <w:jc w:val="both"/>
    </w:pPr>
    <w:rPr>
      <w:rFonts w:ascii="Pragmatica;Times New Roman" w:hAnsi="Pragmatica;Times New Roman" w:cs="Pragmatica;Times New Roman"/>
      <w:sz w:val="20"/>
      <w:szCs w:val="20"/>
      <w:lang w:val="en-US"/>
    </w:rPr>
  </w:style>
  <w:style w:type="paragraph" w:styleId="Text2">
    <w:name w:val="Text 2"/>
    <w:basedOn w:val="ContractBased"/>
    <w:qFormat/>
    <w:pPr>
      <w:keepLines/>
      <w:spacing w:before="0" w:after="120"/>
      <w:ind w:left="1701" w:hanging="0"/>
    </w:pPr>
    <w:rPr/>
  </w:style>
  <w:style w:type="paragraph" w:styleId="H">
    <w:name w:val="H"/>
    <w:basedOn w:val="Normal"/>
    <w:qFormat/>
    <w:pPr>
      <w:spacing w:before="120" w:after="0"/>
    </w:pPr>
    <w:rPr>
      <w:rFonts w:ascii="Pragmatica;Times New Roman" w:hAnsi="Pragmatica;Times New Roman" w:cs="Pragmatica;Times New Roman"/>
      <w:sz w:val="20"/>
      <w:szCs w:val="20"/>
      <w:lang w:val="en-US" w:eastAsia="en-US"/>
    </w:rPr>
  </w:style>
  <w:style w:type="paragraph" w:styleId="PP">
    <w:name w:val="PP"/>
    <w:basedOn w:val="Normal"/>
    <w:qFormat/>
    <w:pPr>
      <w:spacing w:before="0" w:after="120"/>
      <w:ind w:firstLine="709"/>
      <w:jc w:val="both"/>
    </w:pPr>
    <w:rPr>
      <w:szCs w:val="20"/>
      <w:lang w:val="en-US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right="283" w:firstLine="36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44:00Z</dcterms:created>
  <dc:creator>User</dc:creator>
  <dc:description/>
  <dc:language>en-US</dc:language>
  <cp:lastModifiedBy>Прокофьева Елена Геннадьевна</cp:lastModifiedBy>
  <cp:lastPrinted>2016-05-24T11:49:00Z</cp:lastPrinted>
  <dcterms:modified xsi:type="dcterms:W3CDTF">2016-05-24T13:44:00Z</dcterms:modified>
  <cp:revision>2</cp:revision>
  <dc:subject/>
  <dc:title>Приложение П1</dc:title>
</cp:coreProperties>
</file>