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4 апрел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я связи для технологических объектов зав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5-СС-2017 от 31.01.2017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>оборудования связи для технологических объектов завода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5-СС-2017 от 31.01.2017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я связи для технологических объектов зав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5-СС-2017 от 31.01.2017 г.) признать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• </w:t>
            </w:r>
            <w:r>
              <w:rPr/>
              <w:t>по позициям 1 - 7, 10 –</w:t>
            </w:r>
            <w:r>
              <w:rPr>
                <w:b/>
              </w:rPr>
              <w:t xml:space="preserve"> ООО  «СИНТО»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• </w:t>
            </w:r>
            <w:r>
              <w:rPr/>
              <w:t>по позициям 8, 9, 11 –</w:t>
            </w:r>
            <w:r>
              <w:rPr>
                <w:b/>
              </w:rPr>
              <w:t xml:space="preserve"> ООО ТК «Совтел»</w:t>
            </w:r>
          </w:p>
          <w:p>
            <w:pPr>
              <w:pStyle w:val="Normal"/>
              <w:ind w:left="567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04-25T08:35:00Z</dcterms:modified>
  <cp:revision>22</cp:revision>
  <dc:subject/>
  <dc:title/>
</cp:coreProperties>
</file>