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61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24» марта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69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25» марта 2015 г.</w:t>
        <w:tab/>
        <w:tab/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технологических установок: Висбрекинг 1 блок, Висбрекинг (паровыжиг) печей О-2/1,2, ЭЛОУ-1 цех №1, Эстакады налива УТН цех №13, ГНЭ цех №5  ОАО «Славнефть-ЯНОС» в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01 августа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с учетом НДС) с обязательным приложением обосновывающих сметных расчетов, составленных согласно выдаваемой утвержденной дефектной ведомости и утвержденной разделительной ведомостью поставки материалов (Форма №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 подписанные и скрепленные печатью организации в редакции Заказчика, в двух экземплярах (Форма №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на весь период их выполнения (Приложение №1 Форме 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7), референц-лист, копии отзывов заказч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а о допуске к определенным видам работ, выданного СРО контрагента и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отчетов о прохождении сварщиками аттестации, копий аттестационных удостоверений сварщ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0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редствами индивидуальной защиты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данного вида деятельности (с указанием % субподряд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выполнении работ собственными силами Генподрядчика (в указанном в ПДО процентном соотношении)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  (в произвольной форме), подтверждающее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25» марта 2015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08» апреля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01» августа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69-КР-201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rFonts w:eastAsia="Arial"/>
          <w:b w:val="false"/>
          <w:color w:val="0000FF"/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06» апрел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 к начальнику сектора закупки услуг КС отдела закупки услуг ОАО «Славнефть-ЯНОС» Бедареву Владимиру Александровичу.</w:t>
      </w:r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: телефон: (4852) 49-87-31, факс (4852) 49-93-02, E-mail: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/>
            <w:lang w:val="en-US"/>
          </w:rPr>
          <w:t>BedarevVA</w:t>
        </w:r>
        <w:r>
          <w:rPr>
            <w:rStyle w:val="InternetLink"/>
            <w:rFonts w:cs="Arial"/>
          </w:rPr>
          <w:t>@</w:t>
        </w:r>
        <w:r>
          <w:rPr>
            <w:rStyle w:val="InternetLink"/>
            <w:rFonts w:cs="Arial"/>
            <w:lang w:val="en-US"/>
          </w:rPr>
          <w:t>yanos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slavneft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 к Ведущему специалисту Зиминой Надежде Владимиров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фон: (4852) 49-82-6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134" w:right="851" w:gutter="0" w:header="680" w:top="73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41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03-25T17:00:00Z</cp:lastPrinted>
  <dcterms:modified xsi:type="dcterms:W3CDTF">2015-03-25T14:01:00Z</dcterms:modified>
  <cp:revision>511</cp:revision>
  <dc:subject/>
  <dc:title/>
</cp:coreProperties>
</file>