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5 ма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уровнемеров для установок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62-СС-2015 от 13.11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уровнемеров для установок завод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62-СС-2015 от 13.11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уровнемеров для установок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62-СС-2015 от 13.11.2015 г.) признать: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37, 39 -  ООО «ВЕГА ИНСТРУМЕНТС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1 - 8 -  ООО «КРОНЕ Инжиниринг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10 – 36, 38 -  ЗАО «Теккноу»</w:t>
            </w:r>
          </w:p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зициям 9 -  ООО «Альянс-Инжиниринг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5-24T11:21:00Z</dcterms:modified>
  <cp:revision>11</cp:revision>
  <dc:subject/>
  <dc:title/>
</cp:coreProperties>
</file>