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орма 2 «Требования к предмету оферты»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ТРЕБОВАНИЯ К ПРЕДМЕТУ ОФЕРТЫ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  <w:t>1.Общие положения</w:t>
      </w:r>
    </w:p>
    <w:p>
      <w:pPr>
        <w:pStyle w:val="Normal"/>
        <w:kinsoku w:val="false"/>
        <w:overflowPunct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1. Предмет закупки: </w:t>
      </w:r>
      <w:r>
        <w:rPr>
          <w:rFonts w:cs="Times New Roman" w:ascii="Times New Roman" w:hAnsi="Times New Roman"/>
          <w:b/>
          <w:sz w:val="16"/>
          <w:szCs w:val="16"/>
        </w:rPr>
        <w:t>знаки ТБ,  плакаты, этикетки.</w:t>
      </w:r>
    </w:p>
    <w:p>
      <w:pPr>
        <w:pStyle w:val="Style25"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ферта может быть представлена: на весь объем закупки (все ЛОТы) или на часть закупаемых товаров (не все ЛОТы). ЛОТ 1- делимый (возможно предложение на часть позиций, указанных в ЛОТе), ЛОТ 2– неделимый (обязательное предложение на все позиции, указанные в ЛОТе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2. Количество предлагаемого участником товара указывается в форме 6, с учетом плановых сроков поставки. </w:t>
      </w:r>
    </w:p>
    <w:p>
      <w:pPr>
        <w:pStyle w:val="Style25"/>
        <w:tabs>
          <w:tab w:val="clear" w:pos="708"/>
          <w:tab w:val="left" w:pos="284" w:leader="none"/>
        </w:tabs>
        <w:autoSpaceDE w:val="false"/>
        <w:spacing w:lineRule="auto" w:line="276" w:before="0" w:after="20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3. Покупатель: Открытое Акционерное Общество «Славнефть-Ярославнефтеоргсинтез» (ОАО «Славнефть-ЯНОС»). </w:t>
      </w:r>
    </w:p>
    <w:p>
      <w:pPr>
        <w:pStyle w:val="Style25"/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4. Плановые сроки поставки товара: с 01.11.2016  по  20.11.2016 г.</w:t>
      </w:r>
    </w:p>
    <w:p>
      <w:pPr>
        <w:pStyle w:val="Style25"/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5. Отгрузочные реквизиты грузополучателя: Склад покупателя. Адрес: г. Ярославль, ул. Гагарина, дом 77 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6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ъезд автотранспорта на склад Покупателя – при обязательном предоставлении надлежаще оформленного путевого листа, товарно-транспортной накладной, накладной на поставляемый Товар, документов, удостоверяющих личность водителя, документов на транспортное средство.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  <w:t>2. Требования к предмету закупки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2.1. </w:t>
      </w:r>
      <w:r>
        <w:rPr>
          <w:rFonts w:cs="Times New Roman" w:ascii="Times New Roman" w:hAnsi="Times New Roman"/>
          <w:sz w:val="16"/>
          <w:szCs w:val="16"/>
        </w:rPr>
        <w:t>Качество, технические характеристики, комплектность и объем предлагаемого Товара должны соответствовать заказной спецификации: Форма 6 «Технико-коммерческое предложение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contextualSpacing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 xml:space="preserve">2.2. Поставщик обязуется поставить Товар, изготовленный в соответствии с ГОСТ, </w:t>
      </w:r>
      <w:r>
        <w:rPr>
          <w:rFonts w:cs="Times New Roman" w:ascii="Times New Roman" w:hAnsi="Times New Roman"/>
          <w:sz w:val="16"/>
          <w:szCs w:val="16"/>
        </w:rPr>
        <w:t xml:space="preserve">заказной документацией (эскизами, чертежами) заказчика в сроки, указанные в ПДО. </w:t>
      </w:r>
      <w:r>
        <w:rPr>
          <w:rFonts w:cs="Times New Roman" w:ascii="Times New Roman" w:hAnsi="Times New Roman"/>
          <w:iCs/>
          <w:sz w:val="16"/>
          <w:szCs w:val="16"/>
        </w:rPr>
        <w:t xml:space="preserve">На Товар предоставляется </w:t>
      </w:r>
      <w:r>
        <w:rPr>
          <w:rFonts w:cs="Times New Roman" w:ascii="Times New Roman" w:hAnsi="Times New Roman"/>
          <w:sz w:val="16"/>
          <w:szCs w:val="16"/>
        </w:rPr>
        <w:t>сертификат соответств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3. Товар по поз. 171 – 174, 177, 178, 180, 181 (формы 6) изготавливается по индивидуальным ЭСКИЗАМ и  чертежам заказчика.(предоставлены в составе ПДО) </w:t>
      </w:r>
    </w:p>
    <w:p>
      <w:pPr>
        <w:pStyle w:val="23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643" w:hanging="643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оставщик обязуется предоставить в электронном виде макеты/эскизы Товара по поз. 171 – 174, 177, 178, 180, 181 (формы 6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5. Поставляемый Товар должен иметь упаковку, предохраняющую его от загрязнений, механических повреждений и рассыпания при погрузке, выгрузке и транспортировке. На упаковку должна быть нанесена маркировка/ярлыки, содержащие достоверную информацию о Товаре, количестве единиц в упаковке. 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6. </w:t>
      </w:r>
      <w:r>
        <w:rPr>
          <w:rFonts w:cs="Times New Roman" w:ascii="Times New Roman" w:hAnsi="Times New Roman"/>
          <w:iCs/>
          <w:sz w:val="16"/>
          <w:szCs w:val="16"/>
        </w:rPr>
        <w:t>Гарантия качества  на Товар - 12 месяцев с момента получения Товара на складе Покупателя. Гарантийный срок, меньше 12мес. подтверждается предоставлением нормативной документации в составе Технико-Коммерческого предложения (форма 6).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  <w:t>3. Требования к контрагенту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фициальным торговым домом производителя,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оянным региональным представительством производителя-резедента на территории РФ с правом ведения коммерческой деятельности,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омочия дилера/дистрибьютора должны быть подтверждены следующими документами: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фициальны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нарушения данного требования, ОАО «Славнефть-ЯНОС» оставляет за собой право принять, либо отклонить оферту Контрагента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 Контрагент может быть признан победителем тендера только если на дату 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 на интернет-сайте ОАО «Славнефть-ЯНОС»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 Прохождение аккредитации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3.4. Согласие с Типовой формой договора ОАО «Славнефть-ЯНОС»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  <w:t>4. Прочие требования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4.1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до истечения срока, установленного для подписания договора (или дня отказа), уплатить ОАО «Славнефть-ЯНОС» штрафную неустойку в размере 5% от суммы,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в день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9"/>
        <w:gridCol w:w="2226"/>
        <w:gridCol w:w="239"/>
        <w:gridCol w:w="2082"/>
        <w:gridCol w:w="239"/>
        <w:gridCol w:w="2684"/>
      </w:tblGrid>
      <w:tr>
        <w:trPr/>
        <w:tc>
          <w:tcPr>
            <w:tcW w:w="24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6" w:type="dxa"/>
            <w:tcBorders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2" w:type="dxa"/>
            <w:tcBorders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Директор по снабжению                                                                                                                                              В.Ф.Желязков                                            </w:t>
      </w:r>
      <w:r>
        <w:br w:type="page"/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rFonts w:eastAsia="Arial"/>
          <w:b/>
          <w:i/>
          <w:sz w:val="18"/>
          <w:szCs w:val="18"/>
          <w:u w:val="single"/>
        </w:rPr>
        <w:t xml:space="preserve"> </w:t>
      </w:r>
    </w:p>
    <w:p>
      <w:pPr>
        <w:sectPr>
          <w:type w:val="nextPage"/>
          <w:pgSz w:w="11906" w:h="16838"/>
          <w:pgMar w:left="851" w:right="851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Форма 4 «Извещение о согласии сделать оферту»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ЗВЕЩЕНИЕ О СОГЛАСИИ СДЕЛАТЬ ОФЕРТУ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3.  Сообщаем о себе следующее:</w:t>
      </w:r>
    </w:p>
    <w:p>
      <w:pPr>
        <w:pStyle w:val="Normal"/>
        <w:ind w:left="5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нахождение: 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 w:val="18"/>
          <w:szCs w:val="18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ИК__________________________________, </w:t>
      </w:r>
    </w:p>
    <w:p>
      <w:pPr>
        <w:pStyle w:val="Normal"/>
        <w:ind w:left="5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53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         (подпись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орма 5 «Предложение о заключении договора»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бланке участника закупки</w:t>
      </w:r>
    </w:p>
    <w:p>
      <w:pPr>
        <w:pStyle w:val="Normal"/>
        <w:spacing w:lineRule="auto" w:line="276" w:before="0" w:after="0"/>
        <w:ind w:left="7088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дрес: ОАО «Славнефть-ЯНОС»</w:t>
      </w:r>
    </w:p>
    <w:p>
      <w:pPr>
        <w:pStyle w:val="Normal"/>
        <w:spacing w:lineRule="auto" w:line="276" w:before="0" w:after="0"/>
        <w:ind w:left="708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50023, г. Ярославль,</w:t>
      </w:r>
    </w:p>
    <w:p>
      <w:pPr>
        <w:pStyle w:val="Normal"/>
        <w:spacing w:lineRule="auto" w:line="276" w:before="0" w:after="0"/>
        <w:ind w:left="708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осковский пр., д.130</w:t>
      </w:r>
    </w:p>
    <w:p>
      <w:pPr>
        <w:pStyle w:val="Normal"/>
        <w:spacing w:before="0" w:after="0"/>
        <w:ind w:left="708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_» __________________ ______ г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 направляет настоящую оферту ОАО «Славнефть-ЯНОС» с целью заключения договора поставки МТР на следующих услови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654"/>
      </w:tblGrid>
      <w:tr>
        <w:trPr>
          <w:trHeight w:val="363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оставк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рок поставки в соответствии с графиком поставки МТР (Форма 6), но не более (___) календарных дней с даты Акцепта оферты, указанной в уведомлении победителю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формулировку не менять, указать точное количество дней или поставить прочерк в случае согласия с предложенным графиком поставки МТР)</w:t>
            </w:r>
          </w:p>
        </w:tc>
      </w:tr>
      <w:tr>
        <w:trPr>
          <w:trHeight w:val="675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товаров  в руб. (без НДС) (с учетом доставки до склада/объекта поставщика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оимость товаров в руб. (с НДС) (с учетом доставки до склада/объекта поставщика)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скидок или условия их получен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исные условия поставк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оплаты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услов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6"/>
          <w:szCs w:val="16"/>
        </w:rPr>
        <w:t>Настоящее предложение может быть акцептовано до «20» октября 2016 г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 на сумму не менее _________руб. без НДС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кцепт не может содержать условий, отличных от настоящей оферты. Акцепт части товаров</w:t>
      </w:r>
      <w:bookmarkStart w:id="0" w:name="_GoBack"/>
      <w:bookmarkEnd w:id="0"/>
      <w:r>
        <w:rPr>
          <w:rFonts w:cs="Times New Roman" w:ascii="Times New Roman" w:hAnsi="Times New Roman"/>
          <w:sz w:val="16"/>
          <w:szCs w:val="16"/>
        </w:rPr>
        <w:t>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МП</w:t>
      </w:r>
    </w:p>
    <w:p>
      <w:pPr>
        <w:sectPr>
          <w:type w:val="nextPage"/>
          <w:pgSz w:w="11906" w:h="16838"/>
          <w:pgMar w:left="993" w:right="565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орма 6 «Технико-коммерческое предлож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ТЕХНИКО-КОММЕРЧЕСКОЕ ПРЕДЛОЖЕНИЕ</w:t>
      </w:r>
    </w:p>
    <w:p>
      <w:pPr>
        <w:pStyle w:val="Times12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Участник закупки: 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№ </w:t>
      </w:r>
      <w:r>
        <w:rPr>
          <w:rFonts w:cs="Times New Roman" w:ascii="Times New Roman" w:hAnsi="Times New Roman"/>
          <w:sz w:val="16"/>
          <w:szCs w:val="16"/>
        </w:rPr>
        <w:t xml:space="preserve">ПДО: </w:t>
      </w:r>
      <w:r>
        <w:rPr>
          <w:rFonts w:cs="Times New Roman" w:ascii="Times New Roman" w:hAnsi="Times New Roman"/>
          <w:sz w:val="16"/>
          <w:szCs w:val="16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Поля, выделенные желтым фоном, заполняются поставщиком в обязательном порядке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2552"/>
        <w:gridCol w:w="992"/>
        <w:gridCol w:w="567"/>
        <w:gridCol w:w="426"/>
        <w:gridCol w:w="992"/>
        <w:gridCol w:w="1416"/>
        <w:gridCol w:w="708"/>
        <w:gridCol w:w="284"/>
        <w:gridCol w:w="1134"/>
        <w:gridCol w:w="567"/>
        <w:gridCol w:w="992"/>
        <w:gridCol w:w="1134"/>
        <w:gridCol w:w="1134"/>
        <w:gridCol w:w="995"/>
        <w:gridCol w:w="850"/>
      </w:tblGrid>
      <w:tr>
        <w:trPr>
          <w:trHeight w:val="23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МТР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6" w:hanging="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  <w:t>Предложение</w:t>
            </w:r>
          </w:p>
        </w:tc>
      </w:tr>
      <w:tr>
        <w:trPr>
          <w:trHeight w:val="44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4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МТР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ановый срок постав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Товара, ГОСТ,Т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ок поставки фактическ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изводит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на (руб.) без НД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мма (руб.) без НДС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мма НДС (руб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мма (руб.) с НДС</w:t>
            </w:r>
          </w:p>
        </w:tc>
      </w:tr>
      <w:tr>
        <w:trPr>
          <w:trHeight w:val="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" w:hanging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" w:hanging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" w:hanging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6" w:hanging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" w:hanging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" w:hanging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" w:hanging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ind w:left="6" w:hanging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ind w:left="6" w:hanging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ind w:left="6" w:hanging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ind w:left="6" w:hanging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ind w:left="6" w:hanging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ind w:left="6" w:hanging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ind w:left="6" w:hanging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ind w:left="6" w:hanging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ind w:left="6" w:hanging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 1 (делим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7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220V*85 (c/пл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4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7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380V*85 (c/пл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01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D-01*200(с/пленка)ука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0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D-01*300 (пластик) ука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8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D-02*200 (с/пленка) ука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0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D-02*300 (пластик) ука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 01-01*2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01-01*15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01-02*15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01-02*2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02-01*15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02-01*2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02-02*2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03*150х3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03*200х4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04*150х3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04*200х4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05*200х4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06*200х4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07*200х4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08*150х3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08*200х4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09*200х4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10*150х3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10*200х4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11*200х4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12*200х4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13*15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13*2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14*2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15*2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16*2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18*2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19*2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22*150х3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22*150х300 с/пл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22*200х4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23*150х3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-23*200х400 пласт фотолюм э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С-01*150 пласт фотолюм мед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С-01*200 пласт фотолюм мед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С-01*200 с/пл фотолюм мед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561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С-02*200 медиц пласт фотолю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7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С-04*200 пласт  мед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8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EС-06*200 пласт  мед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9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 01-01*200 пласт фотолюм пожа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9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01-02*200 пласт фотолюм пожа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9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02*150 пласт фотолюм 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9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02*150 с/пл фотолюм 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9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02*200 пласт фотолюм 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524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03*200 пласт фотолюм 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04*150 пласт фотолюм 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9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04*150 с/пл фотолюм 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9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04*200 пласт фотолюм 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04*200 с/пл фотолюм 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9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05*150 пласт фотолюм 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9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05*150 с/пл фотолюм 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9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05*200 пласт фотолюм 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9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06*150 пласт фотолюм 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9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06*200 пласт фотолюм 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91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07*400 (пластик) 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67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08*150 пласт фотолюм 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67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08*200 пласт фотолюм 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67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08*300 пласт фотолюм 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6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08*300 с/пленка фотолюм пожа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0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09*300 (пластик) пожар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адись на плакате: ПГ-127 (2шт); ПГ-128 (2шт); ПГ-129; ПГ-246; ПГ-247; ПГ-248; ПГ-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0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09*300 (пластик) пожар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адись на плакате: ПГ-56 (2шт); ПГ-57(3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0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Знак ТБ F-09*300 (пластик) пожарный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Г- (без номе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0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нак ТБ F-09*300 (пластик) пожар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дись на плакате: ПГ- (без 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0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09*300 (пластик) пожар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адись на плакате: ПГ- 8, ПГ-109, ПГ-110, ПГ-111, ПГ-112, МК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06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09*300 (с/пленка) пожарный.  Н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адись на плакат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Г- 60 (2шт); ПГ-61 (3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9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10*150 пласт фотолюм 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9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10*150 с/пл фотолюм 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9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10*200 пласт фотолюм 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9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10*200 с/пл фотолюм 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19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11*200 пласт фотолюм 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2.143-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6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22*300 (пластик) 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6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F-23*300 (пластик) 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M-01*150 (пластик) предписываю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M-01*200 (пластик) предписываю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0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M-01*300 (пластик) предписываю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0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M-02*300 (пластик) предписываю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6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M-03*300 (пластик) предписываю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94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M-04*300 (пластик) предписываю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7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M-05*200 (пластик) предписываю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9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M-05*300 (пластик) предписываю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0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M-06*300 (пластик) предписываю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7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M-07*200 (пластик) предписываю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91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M-07*300 (пластик) предписываю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5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M-08*300 (пластик) предписываю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2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M-10*200 (пластик) предписываю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0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M-15*300 (пластик) предписываю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1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P-01*200 (пластик) запре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54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P-01*300 (пластик) запре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0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P-01*400 (пластик) запре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1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P-02*200 (металл) запре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0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P-02*300 (пластик) запре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2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P-03*200 (пластик) запре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54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P-03*300 (пластик) запре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0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P-03*400 (пластик) запре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2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P-04*200 (с/пленка) запре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8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P-05*200 (с/пленка) запре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P-05*300 (пластик) запре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2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P-06*200 (пластик) запре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0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P-06*300 (пластик) запре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P-06*400 (пластик) запре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7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P-08*300 (пластик) запре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0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P-09*300 (пластик) запре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0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P-10*300 (пластик) запре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94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P-12*300 (пластик) запре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7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P-12*300 (с/пленка) запре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0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P-18*300 (пластик) запре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7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P-21*300 (пластик) запре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0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W-01*300 (пластик) предупре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0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W-02*300 (пластик) предупре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7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W-03*150 (с/пленка) предупре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01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W-03*200(с/пленка) предупре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0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W-03*300 (пластик) предупре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0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W-04*300 (пластик) предупре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17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W-05*200 (пластик) предупре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1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W-08*150 (пластик) предупре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2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W-08*200 (пластик) предупре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W-08*300 (пластик) предупре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W-09*300 (пластик) предупре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W-19*300 (пластик) предупре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W-25*200 (пластик) предупре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2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W-26*200 (с/пленка) предупре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W-26*300 (пластик) предупре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7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W-27*150 (с/пленка) предупре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7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ТБ W-28*150 (пластик) предупре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29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Лента оградительная ЛО-250 красно-белая, 75мм, 250м, 5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50970-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7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лакат ТБ 150х300 пластик, красный фон, белые буквы, надпись на плакате: ПП-1, ПП-2, ПП-3…до ПП-30 (включи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7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лакат ТБ 150х300 пластик, красный фон, белые буквы, надпись на плакате: КОШ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7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лакат ТБ 150х300 пластик, красный фон, белые буквы, надпись на плакате: ПЕ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7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Плакат ТБ 150х300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пластик, </w:t>
            </w: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Надпись на плакат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10751, фон белый, шрифт Arial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val="en-US" w:eastAsia="en-US"/>
              </w:rPr>
              <w:t>Black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 140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7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Плакат ТБ 150х300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пластик, </w:t>
            </w: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Надпись на плакат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10801, фон белый, шрифт Arial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val="en-US" w:eastAsia="en-US"/>
              </w:rPr>
              <w:t>Black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 140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7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Плакат ТБ 150х300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пластик, </w:t>
            </w: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Надпись на плакат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10752, фон белый, шрифт Arial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val="en-US" w:eastAsia="en-US"/>
              </w:rPr>
              <w:t>Black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 140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7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Плакат ТБ 150х300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пластик, </w:t>
            </w: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Надпись на плакат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10756, фон белый, шрифт Arial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val="en-US" w:eastAsia="en-US"/>
              </w:rPr>
              <w:t>Black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 140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7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Плакат ТБ 150х300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пластик, </w:t>
            </w: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Надпись на плакат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10753, фон белый, шрифт Arial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val="en-US" w:eastAsia="en-US"/>
              </w:rPr>
              <w:t>Black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 140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7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Плакат ТБ 150х300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пластик, </w:t>
            </w: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Надпись на плакат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10754, фон белый, шрифт Arial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val="en-US" w:eastAsia="en-US"/>
              </w:rPr>
              <w:t>Black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 140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7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Плакат ТБ 150х300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пластик, </w:t>
            </w: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Надпись на плакат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10315, фон белый, шрифт Arial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val="en-US" w:eastAsia="en-US"/>
              </w:rPr>
              <w:t>Black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 140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7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Плакат ТБ 150х300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пластик, </w:t>
            </w: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Надпись на плакат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10853, фон белый, шрифт Arial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val="en-US" w:eastAsia="en-US"/>
              </w:rPr>
              <w:t>Black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 140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7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Плакат ТБ 150х300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пластик, </w:t>
            </w: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Надпись на плакат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8010, фон белый, шрифт Arial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val="en-US" w:eastAsia="en-US"/>
              </w:rPr>
              <w:t>Black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 140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7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Плакат ТБ 150х300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пластик, </w:t>
            </w: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Надпись на плакат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10829, фон белый, шрифт Arial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val="en-US" w:eastAsia="en-US"/>
              </w:rPr>
              <w:t>Black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 140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7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Плакат ТБ 150х300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пластик, </w:t>
            </w: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Надпись на плакат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10757, фон белый, шрифт Arial 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val="en-US" w:eastAsia="en-US"/>
              </w:rPr>
              <w:t>Black</w:t>
            </w: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en-US"/>
              </w:rPr>
              <w:t xml:space="preserve"> 140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00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Плакат ТБ 150х300 с/пленка, </w:t>
            </w: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Надпись на плакат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Телефоны спецслужб: </w:t>
              <w:br/>
              <w:t xml:space="preserve">- Диспетчер  22-02,  27-00 </w:t>
              <w:br/>
              <w:t xml:space="preserve">- ПЧ   01,  28-47 </w:t>
              <w:br/>
              <w:t>- ГСС 04,  22-72</w:t>
              <w:br/>
              <w:t>- Медпункт  05</w:t>
              <w:br/>
              <w:t>- Охрана 0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Цветовое исполнени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Синий фон, белые букв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6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Плакат ТБ 450*600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ластик 2м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Надпись на плакате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ЫХОДЯ  НА УСТАНОВКУ  ВОЗЬМИ СВОЙ ЛИЧНЫЙ  ПРОТИВОГАЗ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Цветовое исполнение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иний фон, белые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48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Плакат ТБ 450х600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ластик 2м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Надпись на плакат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ВЪЕЗД  ЗАПРЕЩЕ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Цветовое исполнени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иний фон, белые буквы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 белая рам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99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лакат ТБ 450х600 пластик 2мм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бинированны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Изображение на плакат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W-09 (символ) + ГАЗООПАСНЫЕ  РАБОТЫ (текст)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Цветовое исполнени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Белый фон, красная  окантовка, черные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99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акат ТБ 450х600 пластик 2м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Надпись на плакат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МЕСТО ХРАНЕНИЯ ЗАМАСЛЕННОЙ  ВЕТОШ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Цветовое исполнени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Белый фон, красная  окантовка, черные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99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акат ТБ 450х600 пластик 2м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Надпись на плакат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 МЕСТО ХРАНЕНИЯ СМАЗОЧНЫХ МАТЕРИАЛ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Цветовое исполнени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Белый фон, красная  окантовка, черные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60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Плакат ТБ 450х600 пл ОГНЕВЫЕ РАБОТЫ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лакат ТБ 450х600 пластик 2мм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бинированны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Изображение на плакат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W-09 (символ) + 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 xml:space="preserve">ОГНЕВЫЕ РАБОТЫ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текст)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Цветовое исполнени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Белый фон, красная  окантовка, черные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6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акат ТБ 450х600 пластик 2м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Надпись на плакат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ПРИ  РАЗБОРКЕ  И   РЕМОНТЕ  НАСОСА,  КОМПРЕССОРА  ОТГЛУШИ  ЕГО  ОТ ТРУБОПРОВОДОВ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Цветовое исполнени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иний фон, белые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99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Плакат ТБ 450х600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ластик 2м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Надпись на плакат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ЛОЩАДКА ХРАНЕНИЯ ОБОРУДОВАНИЯ </w:t>
            </w: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Цветовое исполнени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Белый фон, красная  окантовка, черные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99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акат ТБ 450х600 пластик 2м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Надпись на плакат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 ПЛОЩАДКА ХРАНЕНИЯ МЕТАЛЛОМ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Цветовое исполнени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Белый фон, красная  окантовка, черные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99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акат ТБ 450х600 пластик 2м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Надпись на плакат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 ПОСТОРОННИМ  ВХОД  ЗАПРЕЩЕ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Цветовое исполнени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Белый фон, красная  окантовка, черные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6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акат ТБ 450х600 пластик 2м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Надпись на плакат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ЗАСТУПАЯ  НА  ВАХТУ,  ПРОВЕРЬ  СВОЙ  ПРОТИВОГАЗ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Цветовое исполнени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иний фон, белые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60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акат ТБ 450х600 пластик 2м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Надпись на плакат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В КОЛОДЦАХ  И АППАРАТАХ РАБОТАЙ В ШЛАНГОВОМ ПРОТИВОГАЗЕ  ПО НАРЯДУ ДОПУСКУ С  ДУБЛЕРО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Цветовое исполнени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иний фон, белые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60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акат ТБ 450х600 пластик 2м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Надпись на плакат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Телефоны спецслужб: </w:t>
              <w:br/>
              <w:t xml:space="preserve">- Диспетчер  22-02,  27-00 </w:t>
              <w:br/>
              <w:t xml:space="preserve">- ПЧ   01,  28-47 </w:t>
              <w:br/>
              <w:t>- ГСС 04,  22-72</w:t>
              <w:br/>
              <w:t>- Медпункт  05</w:t>
              <w:br/>
              <w:t>- Охрана 0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Цветовое исполнени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Синий фон, белые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48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акат ТБ 650х1300 пластик 2м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Надпись на плакат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 МАШИНИСТ,  НЕ  ДОПУСКАЙ УТЕЧКИ  Г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Цветовое исполнени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Синий фон, белая рамка, белые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48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акат ТБ 650х1300 пластик 2м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Надпись на плакат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МАШИНИСТ,  НЕ  ДОПУСКАЙ УТЕЧКИ  НЕФТЕПРОДУК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Цветовое исполнени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иний фон, белая рамка, белые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48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акат ТБ 650х1300 пластик 2м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Надпись на плакат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ДРЕНИРОВАНИЕ  И  ОТБОР  ПРОБ ПРОИЗВОДИ  В НАДЕТОМ  ПРОТИВОГАЗЕ С ДУБЛЕРОМ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Цветовое исполнени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Синий фон, белая рамка, белые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48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акат ТБ 650х1300 пластик 2м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дпись на плакате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ПРИ  РАЗБОРКЕ  И   РЕМОНТЕ  НАСОСА,  КОМПРЕССОРА  ОТГЛУШИ  ЕГО  ОТ ТРУБОПРОВОДОВ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Цветовое исполнение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иний фон, белая рамка, белые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48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акат ТБ 650х1300мм,  пластик 2м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дпись на плакате: РАБОТАЙ  ИСПРАВНЫМ ИНСТРУМЕНТОМ,  ПЕРЕД  НАЧАЛОМ  РАБОТЫ ПРОВЕРЬ  ЕГО  СОСТОЯ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Цветовое исполнение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иний фон, белая рамка, белые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48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акат ТБ 650х1300мм, пластик 2м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Надпись на плакате: 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ЗАСТУПАЯ  НА  ВАХТУ,  ПРОВЕРЬ  СВОЙ  ПРОТИВОГА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Цветовое исполнение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иний фон, белая рамка, белые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48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акат ТБ 650х1300мм,  пластик 2м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дпись на плакате: ПОСТАНОВКА  НЕМАРКИРОВАННЫХ  ЗАГЛУШЕК  ЗАПРЕЩЕ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Цветовое исполнение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иний фон, белая рамка, белые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0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Плакат ТБ 690х990 с/пленка,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Надпись на плакате: «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И БЕЗОПАСНОСТИ»  «запрещающие» (изображение 23шт), «предупреждающие» (изображение 29шт), «предписывающие» (изображение 15шт), «указательные» (изображение 3шт), «знаки пожарной безопасности» (изображение 12шт), «эвакуационные» (изображение 25шт), «медицинские и санитарного назначения» (изображение 6 шт) Под каждым знаком-расшифр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7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Плакат ЭБ 200*100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ластик 2мм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дпись на плакате: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НЕ ВКЛЮЧАТЬ! РАБОТАЮТ ЛЮДИ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Цветовое исполнение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Белый фон, красная рамка,красный тек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7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Плакат ЭБ Z08 200х200 пластик 2мм Символ электрич. зазем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О 153-34.03.603-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5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Плакат указательный 130х240 пластик 2мм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Надпись на плакате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АЗЕМЛЕНО синий фон, белая кайма, белые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6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абличка  300*200 мм, металл 0,7- 0,8 мм Надпись на плакате: ЗАМАСЛЕННАЯ ВЕТОШЬ (изготавл. по индивид. ЭСКИЗУ № 2) Цветовое исполнение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белый фон, черные буквы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ЭСК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6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абличка  300*200 мм, металл 0,7- 0,8 мм Надпись на плакате: Т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ЭСК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6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абличка  400*300мм, металл 0,8м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дпись на плакате: ПЛОЩАДКА СКЛАДИРОВАНИЯ МЕТАЛЛОЛОМА (изготавл. по индивид. ЭСКИЗУ № 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ветовое исполнение: св.синий фон, белые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ЭСК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6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абличка  400*300мм, металл 0,7-0,8мм Надпись на плакате: ПЛОЩАДКА  СКЛАДИРОВАНИЯ ОТХОДОВ (изготавл. по индивид. ЭСКИЗУ № 3) Цветовое исполнение: св.синий фон, белые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ЭСК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60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абличка ТБ 150х300мм пластик 2мм  Надпись на плакате:  ЗАКРЫТО Цветовое исполнение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белый фон, черные буквы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60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абличка ТБ 150х300мм пластик 2мм  Надпись на плакате:  ОТКРЫТО Цветовое исполнение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белый фон, черные буквы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25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голок гражданской обороны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ребования: представляет собой комплексный плакат, выполненный на пожароопасном пластике размером 1000х1400мм. с полноцветной печатью, наличие защитного слоя ламинации для защиты от внешних воздействий и царапин, наличие металлорам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ематика изображений, их расположение и тексты даны на представленном  образце. (Эскиз №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Р 12.2.143-2002/ОБРАЗЕ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31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Этикетка на парафин марки П-2 самоклеящаяся 115х125 мм на бумажной основе, черно-белая (согласно приложен. образцу) (Эскиз № 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СТ 9095-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83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нак ЗАПРЕТНАЯ ЗОНА 400х600 металл 0,7-0,8мм, желтый фон,черный текст, красная окантовка 1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У ПРОИЗ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ЛОТ №2 (неделим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59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Логотип-маркировка ЛА 160.000.202 (в соответствии с чертежом) Надпись на наклейке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RS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018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RS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019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RS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020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3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-К1А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-К1В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-К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-К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-К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-К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-К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-К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-К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-К1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-К1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-К1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-К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001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002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003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004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006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007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008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3; 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4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5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6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5001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5002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5-К 4А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5-К 5А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5-К 6А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5-К 7А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5-К 9А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F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- К 14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5003-1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5003-2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5003-3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5003-4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5003-5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5004-1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5004-2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5004-3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5004-4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5004-5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5004-6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5005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5006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5007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RS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600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H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H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H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H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H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H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P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4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P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006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PRA 2009; TR 1009; TR 1010; TR 1011; TR 1012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TR 1013; TRSA 1-K 10D; TRSA 1015; TRSA 1016; TRSA 1017; FQR 3006; FQR 3-K5; LSA 4012; LSA 4013; LSA 4014; LSA 4016; LSA 4017; LRA 4015; LA 1-3; LA 4-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32;  LA 4-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33; LR 4-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4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жда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5-К3А (3 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ЧЕРТЕЖ ЛА 160.000.20 ОАО СЛАВНЕ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5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Логотип-маркировка ЛА 160.000.202-01 (в соответствии с чертежом) Надпись на наклейке: 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WRA 196-1; WRA 196-2; WRA 197-1; WRA 197-2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WRA 199-1; WRA 199-2; WRA 638-1; WRA 638-2; 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WRA 639-1; WRA 639-2; ; WRA 640-1; WRA 640-2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WRA 641; WRA 641-1; WRA 642; WRA 642-1;WRA 643; WRA 643-1; WRA 198; WRA 198-1; LRSA 1-1;  LR 1-2; WRA 644-1; WRA 644-2;WRA 645-1; WRA 645-2; WR 646; WR 646-1; PRSA 2010; PRSA 2010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; PRA 2002; </w:t>
            </w:r>
          </w:p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PRA 2002-1; PRA 2003; PRA 2003-1; PRA 2005; PRA 2005-1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P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004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P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004-1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P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007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P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P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- К5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P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- К6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P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- К7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P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- К8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P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- К9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P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- К10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P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- К11;</w:t>
            </w:r>
          </w:p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P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- К12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P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- К13 (каждая по 1 шту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ЧЕРТЕЖ ЛА 160.000.20 ОАО СЛАВНЕ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7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ленка винилова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ORAC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641 монтажная цвет синий,  для логотип-маркиров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Т 10354-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11-20.11.201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того: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bdr w:val="single" w:sz="4" w:space="0" w:color="000000"/>
              </w:rPr>
              <w:t xml:space="preserve">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азис поставки: Склад покупателя по адресу: г. Ярославль, ул. Гагарина, дом 77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а оплаты: Последующая. В течение 90 календарных дней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нтийный срок:  12 календарных месяцев 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если иное не предусмотрено нормативными документами на Товар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МП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"/>
          <w:type w:val="nextPage"/>
          <w:pgSz w:orient="landscape" w:w="16838" w:h="11906"/>
          <w:pgMar w:left="680" w:right="34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орма 7 «Перечень аффилированных организаций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imes12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ЕРЕЧЕНЬ АФФИЛИРОВАННЫХ ОРГАНИЗАЦИЙ</w:t>
      </w:r>
    </w:p>
    <w:p>
      <w:pPr>
        <w:pStyle w:val="Times12"/>
        <w:ind w:firstLine="142"/>
        <w:rPr>
          <w:sz w:val="16"/>
          <w:szCs w:val="16"/>
        </w:rPr>
      </w:pPr>
      <w:r>
        <w:rPr>
          <w:sz w:val="16"/>
          <w:szCs w:val="16"/>
        </w:rPr>
        <w:t xml:space="preserve">Участник закупки: 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Times12"/>
        <w:ind w:firstLine="142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ПДО: 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ind w:firstLine="142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tbl>
      <w:tblPr>
        <w:tblW w:w="1546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919"/>
        <w:gridCol w:w="2335"/>
        <w:gridCol w:w="1460"/>
        <w:gridCol w:w="2335"/>
        <w:gridCol w:w="1459"/>
        <w:gridCol w:w="1606"/>
        <w:gridCol w:w="1750"/>
        <w:gridCol w:w="1167"/>
      </w:tblGrid>
      <w:tr>
        <w:trPr>
          <w:trHeight w:val="566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ктическое местонахождение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лефон/ факс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О руководителя организации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д БИК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Н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Р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КПО</w:t>
            </w:r>
          </w:p>
        </w:tc>
      </w:tr>
      <w:tr>
        <w:trPr>
          <w:trHeight w:val="223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ись:________________________________ /Должность, Фамилия И.О./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МП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4"/>
      </w:numPr>
      <w:spacing w:before="12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4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26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2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5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1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44" w:hanging="10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Arial" w:hAnsi="Arial" w:eastAsia="Times New Roman" w:cs="Arial"/>
    </w:rPr>
  </w:style>
  <w:style w:type="character" w:styleId="Style13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4">
    <w:name w:val="Основной текст с отступом Знак"/>
    <w:qFormat/>
    <w:rPr>
      <w:rFonts w:ascii="Arial" w:hAnsi="Arial" w:eastAsia="Times New Roman" w:cs="Arial"/>
      <w:sz w:val="22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6">
    <w:name w:val="Основной текст Знак"/>
    <w:qFormat/>
    <w:rPr>
      <w:rFonts w:ascii="Arial" w:hAnsi="Arial" w:eastAsia="Times New Roman" w:cs="Arial"/>
      <w:sz w:val="22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7">
    <w:name w:val="Нумерованный текст Знак"/>
    <w:qFormat/>
    <w:rPr>
      <w:rFonts w:ascii="Arial" w:hAnsi="Arial" w:eastAsia="Times New Roman" w:cs="Arial"/>
      <w:sz w:val="22"/>
      <w:szCs w:val="22"/>
    </w:rPr>
  </w:style>
  <w:style w:type="character" w:styleId="Style18">
    <w:name w:val="Оглавление Знак"/>
    <w:qFormat/>
    <w:rPr>
      <w:rFonts w:ascii="Arial" w:hAnsi="Arial" w:eastAsia="Times New Roman" w:cs="Arial"/>
      <w:b/>
      <w:bCs/>
      <w:kern w:val="2"/>
      <w:sz w:val="22"/>
      <w:szCs w:val="22"/>
    </w:rPr>
  </w:style>
  <w:style w:type="character" w:styleId="Style19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0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22"/>
      <w:szCs w:val="24"/>
    </w:rPr>
  </w:style>
  <w:style w:type="character" w:styleId="Msoins">
    <w:name w:val="msoins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4"/>
      </w:numPr>
      <w:tabs>
        <w:tab w:val="clear" w:pos="708"/>
        <w:tab w:val="center" w:pos="4677" w:leader="none"/>
        <w:tab w:val="right" w:pos="9355" w:leader="none"/>
      </w:tabs>
      <w:ind w:lef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480" w:after="0"/>
      <w:ind w:left="851" w:hanging="851"/>
      <w:outlineLvl w:val="9"/>
    </w:pPr>
    <w:rPr>
      <w:rFonts w:ascii="Arial" w:hAnsi="Arial" w:eastAsia="Times New Roman" w:cs="Arial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25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26"/>
    <w:qFormat/>
    <w:pPr/>
    <w:rPr>
      <w:iCs w:val="false"/>
      <w:sz w:val="20"/>
    </w:rPr>
  </w:style>
  <w:style w:type="paragraph" w:styleId="Style27">
    <w:name w:val="Нумерованный текст"/>
    <w:basedOn w:val="Normal"/>
    <w:qFormat/>
    <w:pPr>
      <w:tabs>
        <w:tab w:val="clear" w:pos="708"/>
        <w:tab w:val="left" w:pos="851" w:leader="none"/>
      </w:tabs>
      <w:ind w:left="851" w:hanging="851"/>
      <w:jc w:val="both"/>
      <w:outlineLvl w:val="1"/>
    </w:pPr>
    <w:rPr>
      <w:szCs w:val="22"/>
      <w:lang w:val="en-US"/>
    </w:rPr>
  </w:style>
  <w:style w:type="paragraph" w:styleId="Style28">
    <w:name w:val="Оглавление"/>
    <w:basedOn w:val="Heading1"/>
    <w:qFormat/>
    <w:pPr>
      <w:keepNext w:val="true"/>
      <w:keepLines/>
      <w:numPr>
        <w:ilvl w:val="0"/>
        <w:numId w:val="0"/>
      </w:numPr>
      <w:spacing w:before="240" w:after="120"/>
      <w:jc w:val="center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Style29">
    <w:name w:val="Буллит"/>
    <w:basedOn w:val="Style27"/>
    <w:qFormat/>
    <w:pPr>
      <w:numPr>
        <w:ilvl w:val="0"/>
        <w:numId w:val="11"/>
      </w:numPr>
      <w:ind w:left="1571" w:hanging="851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26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0">
    <w:name w:val="Пункт"/>
    <w:basedOn w:val="Normal"/>
    <w:qFormat/>
    <w:pPr>
      <w:numPr>
        <w:ilvl w:val="0"/>
        <w:numId w:val="7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1">
    <w:name w:val="Подпункт"/>
    <w:basedOn w:val="Style30"/>
    <w:qFormat/>
    <w:pPr>
      <w:numPr>
        <w:ilvl w:val="0"/>
        <w:numId w:val="7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2">
    <w:name w:val="Подподпункт"/>
    <w:basedOn w:val="Style31"/>
    <w:qFormat/>
    <w:pPr>
      <w:numPr>
        <w:ilvl w:val="0"/>
        <w:numId w:val="7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3">
    <w:name w:val="Подподподподпункт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4">
    <w:name w:val="Подподподпункт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5">
    <w:name w:val="Пункт кор."/>
    <w:basedOn w:val="Style30"/>
    <w:qFormat/>
    <w:pPr>
      <w:keepNext w:val="true"/>
      <w:numPr>
        <w:ilvl w:val="0"/>
        <w:numId w:val="7"/>
      </w:numPr>
    </w:pPr>
    <w:rPr>
      <w:b/>
      <w:i/>
    </w:rPr>
  </w:style>
  <w:style w:type="paragraph" w:styleId="41">
    <w:name w:val="Пункт-4"/>
    <w:basedOn w:val="Normal"/>
    <w:qFormat/>
    <w:pPr>
      <w:numPr>
        <w:ilvl w:val="0"/>
        <w:numId w:val="8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1">
    <w:name w:val="Пункт-5"/>
    <w:basedOn w:val="Normal"/>
    <w:qFormat/>
    <w:pPr>
      <w:numPr>
        <w:ilvl w:val="0"/>
        <w:numId w:val="8"/>
      </w:numPr>
      <w:spacing w:before="0" w:after="0"/>
      <w:jc w:val="both"/>
    </w:pPr>
    <w:rPr>
      <w:rFonts w:ascii="Times New Roman" w:hAnsi="Times New Roman" w:cs="Times New Roman"/>
    </w:rPr>
  </w:style>
  <w:style w:type="paragraph" w:styleId="61">
    <w:name w:val="Пункт-6"/>
    <w:basedOn w:val="Normal"/>
    <w:qFormat/>
    <w:pPr>
      <w:numPr>
        <w:ilvl w:val="0"/>
        <w:numId w:val="8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36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7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Calibri" w:cs="Times New Roman"/>
      <w:sz w:val="24"/>
      <w:szCs w:val="22"/>
    </w:rPr>
  </w:style>
  <w:style w:type="paragraph" w:styleId="Style3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39">
    <w:name w:val="Цитата"/>
    <w:basedOn w:val="Normal"/>
    <w:qFormat/>
    <w:pPr>
      <w:spacing w:before="0" w:after="0"/>
      <w:ind w:left="1418" w:right="-1050" w:firstLine="22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25">
    <w:name w:val="Список 2"/>
    <w:basedOn w:val="Normal"/>
    <w:qFormat/>
    <w:pPr>
      <w:spacing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Style40">
    <w:name w:val="Базовый"/>
    <w:qFormat/>
    <w:pPr>
      <w:widowControl/>
      <w:suppressAutoHyphens w:val="true"/>
      <w:bidi w:val="0"/>
      <w:spacing w:lineRule="atLeast" w:line="100"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pacing w:before="0" w:after="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1:04:00Z</dcterms:created>
  <dc:creator>KalashnikovaLN</dc:creator>
  <dc:description/>
  <cp:keywords/>
  <dc:language>en-US</dc:language>
  <cp:lastModifiedBy>Шабалкина Ольга Евгеньевна</cp:lastModifiedBy>
  <cp:lastPrinted>2016-07-27T16:10:00Z</cp:lastPrinted>
  <dcterms:modified xsi:type="dcterms:W3CDTF">2016-08-23T12:10:00Z</dcterms:modified>
  <cp:revision>9</cp:revision>
  <dc:subject/>
  <dc:title/>
</cp:coreProperties>
</file>