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 xml:space="preserve">           21 июля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1"/>
              <w:numPr>
                <w:ilvl w:val="3"/>
                <w:numId w:val="2"/>
              </w:numPr>
              <w:tabs>
                <w:tab w:val="clear" w:pos="708"/>
                <w:tab w:val="left" w:pos="1038" w:leader="none"/>
              </w:tabs>
              <w:spacing w:before="120" w:after="120"/>
              <w:ind w:left="0" w:firstLine="7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обедителя тендера  «Поставка клапанов для КМ-2» (ПДО 95-СС-2015 от 09.04.2015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>Выбор победителя тендера  «Поставка клапанов для КМ-2» (ПДО 95-СС-2015 от 09.04.2015 г.).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«Поставка клапанов для КМ-2» (ПДО 95-СС-2015 от 09.04.2015 г.) признать ОАО «РНТП «НХМС»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>
                <w:rFonts w:cs="Arial"/>
              </w:rPr>
            </w:pPr>
            <w:r>
              <w:rPr/>
              <w:tab/>
              <w:t xml:space="preserve"> 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В. Корол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3">
    <w:name w:val="WW8Num16z3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57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5-07-22T13:44:00Z</dcterms:modified>
  <cp:revision>10</cp:revision>
  <dc:subject/>
  <dc:title/>
</cp:coreProperties>
</file>