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28 авгус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 «Поставка металлопроката» (ПДО 232-СС-2015 от 02.07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/>
            </w:pPr>
            <w:r>
              <w:rPr/>
              <w:t>Выбор победителя тендера на  «Поставку металлопроката» (ПДО 232-СС-2015 от 02.07.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Поставку металлопроката» (ПДО 232-СС-2015 от 02.07.2015) признать ООО «Ярославская трубная компания-Р», г. Ярославль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10-22T12:22:00Z</dcterms:modified>
  <cp:revision>4</cp:revision>
  <dc:subject/>
  <dc:title/>
</cp:coreProperties>
</file>