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159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21 » октября  2014 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ПДО № 578-ОВ-20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т « 21 » октября 2014 г</w:t>
      </w:r>
      <w:r>
        <w:rPr>
          <w:rFonts w:cs="Times New Roman" w:ascii="Times New Roman" w:hAnsi="Times New Roman"/>
        </w:rPr>
        <w:t>.</w:t>
        <w:tab/>
        <w:tab/>
        <w:tab/>
        <w:tab/>
        <w:tab/>
        <w:t xml:space="preserve">       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уководителю организ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упку услуг туроператора по предоставлению путевок в санатории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По результатам рассмотрения предложений ОАО «Славнефть-ЯНОС» определит контрагента, с которым будет заключен договор на оказание услуг. Предпочтение при отборе будет отдано контрагенту, предложившему наилучшие условия (наименьшая цена, соответствие условиям, предложенным заказчиком и проч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Подробное техническое задание изложено в Требованиях к предмету оферты (Форма 3), существенные условия (цена, сроки оказываемых услуг и пр.) последующей сделки оговариваются в планируемом к заключению договоре (Форма 4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тбор проводится в один этап: оценка технико-коммерческой части оферт. После оценки будут запрошены улучшенные оферты.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 работ, указанных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  <w:sz w:val="24"/>
          <w:szCs w:val="24"/>
        </w:rPr>
        <w:t>31 декабря 2014 г.</w:t>
      </w:r>
      <w:r>
        <w:rPr>
          <w:rFonts w:cs="Times New Roman" w:ascii="Times New Roman" w:hAnsi="Times New Roman"/>
          <w:sz w:val="24"/>
          <w:szCs w:val="24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1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2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, подписанный и скрепленный печатью организации в редакции Заказчика, в 2-х экземплярах (Форма №4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кумента о регистрации в Федеральном реестре туроператоров, заверенную печатью организац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autoSpaceDE w:val="false"/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наличии представительства или филиала в г.Ярославль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наличии прямых договоров с санаториями, указанными в п.2 «Требования к предмету оферты»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5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б опыте работы за последние 5 лет, за подписью руководителя организации (Форма №6).</w:t>
      </w:r>
    </w:p>
    <w:p>
      <w:pPr>
        <w:pStyle w:val="Normal"/>
        <w:spacing w:lineRule="auto" w:line="240" w:before="0" w:after="0"/>
        <w:ind w:left="107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о сбора оферт – « 22 » октября 201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кончание сбора оферт – 16:00 « 07 » ноября 2014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для определения оферты для акцепта – до «31» декабря 2014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нимание!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nd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578-ОВ-2014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с электронной версией Приложения к «Предложению заключения договора» и отсканированными оригиналами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  <w:szCs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sz w:val="24"/>
          <w:szCs w:val="24"/>
        </w:rPr>
        <w:t>« 05 » ноября 2014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е данные: телефон: (4852) 49-93-16, факс (4852) 49-93-02,</w:t>
      </w:r>
    </w:p>
    <w:p>
      <w:pPr>
        <w:pStyle w:val="Style0"/>
        <w:tabs>
          <w:tab w:val="clear" w:pos="708"/>
          <w:tab w:val="left" w:pos="230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Style w:val="InternetLink"/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etkovAI@yanos.slavneft.ru</w:t>
        </w:r>
      </w:hyperlink>
    </w:p>
    <w:p>
      <w:pPr>
        <w:pStyle w:val="Normal"/>
        <w:spacing w:lineRule="auto" w:line="240" w:before="0" w:after="0"/>
        <w:jc w:val="both"/>
        <w:rPr>
          <w:rStyle w:val="InternetLink"/>
          <w:rFonts w:ascii="Times New Roman" w:hAnsi="Times New Roman" w:cs="Times New Roman"/>
          <w:sz w:val="16"/>
          <w:szCs w:val="16"/>
          <w:lang w:val="en-US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актные данные: телефон: (4852) 49-81-14, факс: (4852) 49-93-00,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color w:val="FF0000"/>
          <w:lang w:val="en-US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KuzmenkovSV@yanos.slavneft.ru</w:t>
        </w:r>
      </w:hyperlink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nd</w:t>
        </w:r>
      </w:hyperlink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 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по снабжению                </w:t>
        <w:tab/>
        <w:tab/>
        <w:t>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Тендерного комитета </w:t>
        <w:tab/>
        <w:t>____________________  М.В. Королев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" TargetMode="External"/><Relationship Id="rId3" Type="http://schemas.openxmlformats.org/officeDocument/2006/relationships/hyperlink" Target="mailto:DetkovAI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0:18:00Z</dcterms:created>
  <dc:creator>Детков Александр Игоревич</dc:creator>
  <dc:description/>
  <dc:language>en-US</dc:language>
  <cp:lastModifiedBy>Кузьменков Сергей Викторович</cp:lastModifiedBy>
  <cp:lastPrinted>2014-10-13T18:19:00Z</cp:lastPrinted>
  <dcterms:modified xsi:type="dcterms:W3CDTF">2014-10-22T10:18:00Z</dcterms:modified>
  <cp:revision>2</cp:revision>
  <dc:subject/>
  <dc:title/>
</cp:coreProperties>
</file>