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184</w:t>
            </w:r>
          </w:p>
        </w:tc>
      </w:tr>
      <w:tr>
        <w:trPr>
          <w:trHeight w:val="34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 18 » сентября  2015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vanish/>
          <w:sz w:val="24"/>
        </w:rPr>
      </w:pPr>
      <w:r>
        <w:rPr>
          <w:rFonts w:cs="Times New Roman" w:ascii="Times New Roman" w:hAnsi="Times New Roman"/>
          <w:b/>
          <w:vanish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ДО №369-КР-201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« 18 » сентября 2015 г.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приглашает Вас сделать предложение (оферту) на  </w:t>
      </w:r>
      <w:r>
        <w:rPr>
          <w:rFonts w:cs="Times New Roman" w:ascii="Times New Roman" w:hAnsi="Times New Roman"/>
          <w:b/>
          <w:sz w:val="24"/>
          <w:szCs w:val="24"/>
        </w:rPr>
        <w:t>выполнение работ по перегрузке катализатора на установках цеха №4 ОАО «Славнефть-ЯНОС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предложений ОАО «Славнефть-ЯНОС» определит контрагента, с которым будет заключен договор на выполнение работ. Предпочтение при отборе будет отдано контрагенту, предложившему наилучшие условия (наименьшая цена, соответствие сроков выполнения работ условиям, предложенным заказчиком и проч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е техническое задание изложено в Требованиях к предмету оферты (Форма 5), существенные условия (цена, сроки и объем исполнения работ и пр.) последующей сделки оговариваются в планируемом к заключению договоре (Форма 6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бор проводится в один этап: оценка технико-коммерческой части оферт.  После этапа оценки технико-коммерческой части оферт будут проводиться коммерческие переговоры.  О порядке и сроках проведения коммерческих переговоров участники закупки будут оповещены дополнительно. </w:t>
      </w:r>
    </w:p>
    <w:p>
      <w:pPr>
        <w:pStyle w:val="23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а должна быть представлена на всю номенклатуру работ/услуг, указанных в  техническом задании. В случае нарушения данного условия оферта не рассматривается и в отборе не участвует.</w:t>
      </w:r>
    </w:p>
    <w:p>
      <w:pPr>
        <w:pStyle w:val="23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ашей заинтересованности в участии, предлагаем направить в наш адрес оферту по прилагаемой форме. Предложение о заключении договора подряда должно оформляться безотзывной офертой со сроком акцепта </w:t>
      </w:r>
      <w:r>
        <w:rPr>
          <w:rFonts w:cs="Times New Roman" w:ascii="Times New Roman" w:hAnsi="Times New Roman"/>
          <w:b/>
          <w:sz w:val="24"/>
          <w:szCs w:val="24"/>
        </w:rPr>
        <w:t>до 10 декабря 2015 г.</w:t>
      </w:r>
      <w:r>
        <w:rPr>
          <w:rFonts w:cs="Times New Roman" w:ascii="Times New Roman" w:hAnsi="Times New Roman"/>
          <w:sz w:val="24"/>
          <w:szCs w:val="24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согласии делать оферту (Форма 2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подряда с Приложениями к нему, подписанные и скрепленные печатью организации в редакции Заказчика, в 2-х экземплярах (Форма №6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б опыте работы за последние 2 года, за подписью руководителя организации (Форма №7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йное письмо о заключении договора добровольного страхования от несчастных случаев работников со страховой суммой не менее 400 тыс. рублей, согласно п.5.13 договора подряда, с включением в договор следующих рисков: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рть в результате несчастного случая;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янная (полная) утрата трудоспособности в результате несчастного случая с установлением I, II, III групп инвалидности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наличии материально-технических ресурсов (в том числе  спец. оборудования) (Форма 9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кадровых ресурсах для выполнения работ по предмету закупки, не задействованных на период выполнения вышеуказанных работ на других объектах, с указанием постоянно обученного персонала, включая ИТР и рабочих (в % к общей численности), указанием опыта работы непосредственных руководителей (начальники участков, прорабы) на опасных производственных объектах, степени оснащенности спецодеждой и СИЗ (средствами индивидуальной защиты), за подписью руководителя организации (Форма 8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по аттестации в области промышленной безопасности и другие документы, необходимые для осуществления деятельности на опасных производственных объектах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предложение, описывающее порядок выполнения работ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договора на проведение регенерации катализатора или другие документы, предоставленные субподрядной организацией, подтверждающие возможность регенерации катализатора в установленные Календарным планом сроки (если регенерация катализатора производится силами субподрядной организации)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  (в произвольной форме), подтверждающее готовность производить работы в выходные и праздничные дни с увеличенным рабочим днем, с возможностью организации и проведении работ в круглосуточном режиме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1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Начало сбора оферт – « 21 » сентября 2015 года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b/>
        </w:rPr>
        <w:t>Окончание сбора оферт – 16:00 « 05 » октября 2015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для определения оферты для акцепта – до «10» декабря 201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АО «Славнефть-ЯНОС» может внести  изменения в условия оферты не позднее, чем за 3 (три) рабочих дня до завершения срока окончания сбора оферт, путем выпуска изменения/дополнения к ПДО. При этом все права и обязанности Заказчика и Контрагента соответствующим образом переносятся с первоначального срока на новый определенный срок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окументы должны быть доставлены к назначенному сроку окончания сбора оферт в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369-КР-2015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электронный носитель информации  с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верты доставляются представителем Претендента, экспресс-почтой или заказным письмом с уведомлением о вручении по адресу: 150000, г. Ярославль, ГКП, Московский пр., д.130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сайте ОАО «Славнефть-ЯНОС»:</w:t>
      </w:r>
    </w:p>
    <w:p>
      <w:pPr>
        <w:pStyle w:val="Heading1"/>
        <w:spacing w:lineRule="auto" w:line="360"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  <w:color w:val="0000FF"/>
          <w:sz w:val="22"/>
          <w:szCs w:val="22"/>
        </w:rPr>
        <w:t xml:space="preserve"> </w:t>
      </w:r>
      <w:hyperlink r:id="rId2">
        <w:r>
          <w:rPr>
            <w:rStyle w:val="InternetLink"/>
            <w:b/>
            <w:sz w:val="22"/>
            <w:szCs w:val="22"/>
          </w:rPr>
          <w:t>http://www.refinery.yaroslavl.su/index.php?module=tend&amp;page=stop</w:t>
        </w:r>
      </w:hyperlink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ожения, представленные позже вышеуказанного срока к рассмотрению не принимаются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12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О «Славнефть-ЯНОС» ответит на ваши письменные запросы, касающиеся разъяснений ПДО, полученные не позднее « 01 » октября 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просам технического характера обращаться к начальнику сектора закупки услуг КС отдела закупки услуг ОАО «Славнефть-ЯНОС» Бедареву Владимиру Александровичу.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сектора закупки услуг КС отдела закупки услуг ОАО «Славнефть-ЯНО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арев Владимир Александ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е данные: телефон: (4852) 49-87-31, факс (4852) 49-93-02, 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darevVA@yanos.slavneft.ru</w:t>
        </w:r>
      </w:hyperlink>
    </w:p>
    <w:p>
      <w:pPr>
        <w:pStyle w:val="Normal"/>
        <w:spacing w:lineRule="auto" w:line="240" w:before="6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Тендерного комитета ОАО «Славнефть-ЯНО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ьменков Сергей Викто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е данные: телефон: (4852) 49-81-14, факс: (4852) 49-93-00,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: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uzmenkovSV@yanos.slavneft.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интернет-сайте Общества:</w:t>
      </w:r>
      <w:r>
        <w:rPr/>
        <w:t xml:space="preserve"> </w:t>
      </w:r>
      <w:r>
        <w:rPr>
          <w:rStyle w:val="InternetLink"/>
          <w:rFonts w:cs="Times New Roman" w:ascii="Times New Roman" w:hAnsi="Times New Roman"/>
          <w:lang w:val="en-US"/>
        </w:rPr>
        <w:t>http://www.refinery.yaroslavl.su/index.php?module=tend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общаем, что в целях выявления и предупреждения фактов коррупции, мошенничества и иных злоупотреблений в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hotline@yanos.slavneft.ru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ректор по снабжению               </w:t>
        <w:tab/>
        <w:tab/>
        <w:tab/>
        <w:t xml:space="preserve"> ____________________    В.Ф. Желяз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</w:rPr>
        <w:t xml:space="preserve">Руководитель Тендерного комитета </w:t>
        <w:tab/>
        <w:t xml:space="preserve">         </w:t>
        <w:tab/>
        <w:t xml:space="preserve"> ____________________  М.В. Корол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0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sz w:val="22"/>
      <w:szCs w:val="2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уллит"/>
    <w:basedOn w:val="Normal"/>
    <w:qFormat/>
    <w:pPr>
      <w:numPr>
        <w:ilvl w:val="0"/>
        <w:numId w:val="4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2051" w:leader="none"/>
      </w:tabs>
      <w:spacing w:lineRule="auto" w:line="240" w:before="0" w:after="0"/>
      <w:ind w:left="2051" w:hanging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Подпункт"/>
    <w:basedOn w:val="Style21"/>
    <w:qFormat/>
    <w:pPr>
      <w:numPr>
        <w:ilvl w:val="0"/>
        <w:numId w:val="3"/>
      </w:numPr>
      <w:tabs>
        <w:tab w:val="clear" w:pos="1134"/>
        <w:tab w:val="left" w:pos="720" w:leader="none"/>
        <w:tab w:val="left" w:pos="2051" w:leader="none"/>
      </w:tabs>
      <w:ind w:left="720" w:hanging="360"/>
    </w:pPr>
    <w:rPr/>
  </w:style>
  <w:style w:type="paragraph" w:styleId="Style23">
    <w:name w:val="Подподпункт"/>
    <w:basedOn w:val="Style22"/>
    <w:qFormat/>
    <w:pPr>
      <w:numPr>
        <w:ilvl w:val="0"/>
        <w:numId w:val="3"/>
      </w:numPr>
      <w:tabs>
        <w:tab w:val="left" w:pos="720" w:leader="none"/>
        <w:tab w:val="left" w:pos="2051" w:leader="none"/>
        <w:tab w:val="left" w:pos="3600" w:leader="none"/>
      </w:tabs>
      <w:ind w:left="3600" w:hanging="360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312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  <w:lang w:val="en-GB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right="283" w:firstLine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0" w:after="180"/>
      <w:ind w:hanging="340"/>
    </w:pPr>
    <w:rPr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BedarevVA@yanos.slavneft.ru" TargetMode="External"/><Relationship Id="rId4" Type="http://schemas.openxmlformats.org/officeDocument/2006/relationships/hyperlink" Target="mailto:KuzmenkovSV@yanos.slavneft.ru" TargetMode="External"/><Relationship Id="rId5" Type="http://schemas.openxmlformats.org/officeDocument/2006/relationships/hyperlink" Target="mailto:hotline@yanos.slavneft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02:00Z</dcterms:created>
  <dc:creator>Детков Александр Игоревич</dc:creator>
  <dc:description/>
  <dc:language>en-US</dc:language>
  <cp:lastModifiedBy>Кузьменков Сергей Викторович</cp:lastModifiedBy>
  <cp:lastPrinted>2015-09-21T14:00:00Z</cp:lastPrinted>
  <dcterms:modified xsi:type="dcterms:W3CDTF">2015-09-21T11:02:00Z</dcterms:modified>
  <cp:revision>2</cp:revision>
  <dc:subject/>
  <dc:title/>
</cp:coreProperties>
</file>