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0 ок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чиков д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77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 xml:space="preserve">датчиков давления </w:t>
            </w:r>
            <w:r>
              <w:rPr/>
              <w:t>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77-СС-2017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чиков д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77-СС-2017) при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Лот 1 поз. 1,6-29, 32-41, 44-51, 54-61, 64-71, 74-81, 84-91, 94-105, 108-127; Лот 2 поз. 1-2, 4 - ООО "Иокогава Электрик СНГ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Лот 1 поз. 2-5, 30-31, 42-43, 52-53,62-63,72-73, 82-83, 92-93,106-107; Лот 2 поз. 3, 5-59 - ООО "НПП "Волга-Автоматика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лот 2 поз. 60-79 - ООО "Теплоприбор-Сенсор"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21T06:50:00Z</dcterms:modified>
  <cp:revision>22</cp:revision>
  <dc:subject/>
  <dc:title/>
</cp:coreProperties>
</file>