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ДОГОВОР ПОДРЯДА №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suppressAutoHyphens w:val="tru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аименование 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действующего на основании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снование полномоч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имеющего лицензию на 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бору, транспортированию, обработке, утилизации, обезвреживанию и размещен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омер лиценз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принимает на себя обязательст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бору, транспортированию и обезвреживанию отходов образующихся на 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ъёмы и сроки выполнения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выполняемых работ определяются проектом нормативов образования отходов и лимитов их размещения (ПНООЛР) утвержденного УФСН в сфере природопользования по Ярославской области (Росприроднадзор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и выполнения работ: Начало работ – 1 мая 2016 г, окончание работ – 29 апреля 2019 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воз отходов с территории ОАО «Славнефть-ЯНОС» производится согласно заявкам Заказчика – навалом, либо в возвращаемой таре. Заявки передаются посредством телефонной связи и дублируются по электронной почте (форма в Приложении №2). Работы по транспортировке партии отходов на обезвреживание выполняются в течении 3 (трех) суток после получения Подрядчиком заявки от Заказчика. При необходимости вывоза партии отходов более 3 тонн, находящихся в таре (двухсот литровые металлические бочки) Заказчик имеет право установить более длительный срок для выполнения работ по транспортировке отходов. Взвешивание отходов перед вывозом с территории ОАО «Славнефть-ЯНОС» производится на автомобильных весах Заказчика. По согласованию сторон может быть установлен другой способ определения массы отходов. Срок выполнения работ по обезвреживанию отходов – 1 месяц с момента получения заявки Подрядчиком от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тоимость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ксимальная стоимость поручаемых Подрядчику работ, предусмотренных п. 1.1. настоящего договора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 500 000 руб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кроме того НДС -  270 000 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поручаемых Подрядчику работ по каждому этапу,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погрузке, транспортированию, обезвреживани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 и массы, обезвреженных в текущем месяце отходов. Стоимость работ включает в себя все затраты Подрядчика, понесенные во исполнение пунктов 6.1 –6.3.9, 6.7, 6.8, 6,9, 6.14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оимость работ по п. 3.1. Договора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На основании дополнительного соглашения Сторон возможна индексац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и компенсации за обезвреживание 1 тонны отход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 соответствии с уровнем инфляции на сумму, предусмотренную бизнес-планом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увеличения Заказчиком объемов работ, Стороны заключают дополнительное соглашение к настоящему Договору с указанием объемов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, включая работы по извлечению, загущению (при необходимости), погрузке, транспортировке, обезвреживанию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опциона – не более 30% от стоимости работ по настоящему Договору, указанной в п. 3.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 течение установленных настоящи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сроков оплаты проценты на сумму долга, предусмотренные ст.317.1 ГК РФ, не начисля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дение учета выполненных работ по форме, установленной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выполнения всех работ в соответствии с условиями договора, действующими нормами, правил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, следующих локальных нормативных актов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2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е отходы с момента погрузки в транспортные средства Подрядчика, – являются собственностью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несет полную ответственность за сбор, загущение (при необходимости) и транспортировку отходов с территории Заказчика, их обезвреживание, утилизацию (размещение)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с последующим предоставлением Заказчику подтверждающей документации по соответствию объемов, технологии и факта обезвреживания, утилизации или размещ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бязан приложить к договору копию действующей лицензии на деятельность по сбору, транспортированию, обработке, утилизации, обезвреживанию, размещению 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(с приложением – перечнем отходов). Такая лицензия должна предоставлять Подрядчику право выполнять соответствующие работы с определенными видами отх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субподрядчика; выписку из ЕГРЮЛ в отношении субподряд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работы с отходами, выданных работникам Подряд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аттестации ответственных лиц Подрядчика в области промышленной безопас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акт приемки выполненных работ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ые накладные с указанием веса отходов, принятых к транспортировке на обезвреживание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копии документов по аналитическому контролю отходов, подтверждающие обезвреживание отходов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копии документов от конечного собственника о приемке обезвреженных отходов на размещение или копии документов, подтверждающих получение проду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1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отказа или уклонения Подрядчика от заключения дополнительного соглашения или выполнения работ, предусмотренных п.3.5 настоящего Договора (в рамках опциона на выполнения работ), Подрядчик уплачивает Заказчику штраф в размере 40% от стоимости таки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-6.9, 6.16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момента погрузки нефтесодержащих отходов в транспортные средства Подрядчика право собственности на отход переходит к Подрядчику. Подрядчик самостоятельно несет ответственность за деятельность по сбору, транспортировке, обезвреживанию и утилизацию (размещение) отходов, согласно действующего законод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6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зыв или окончание срока действия лицензии Подрядчика на деятельность по сбору, транспортировке, обезвреживанию отходов, в результате чего Подрядчик не вправе будет выполнять соответствующие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29 апреля 2019 г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погрузке, транспортировке, обезврежи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Заявка на вывоз от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Типовой договор ОАО «Славнефть-ЯНОС»</w:t>
    </w:r>
  </w:p>
  <w:p>
    <w:pPr>
      <w:pStyle w:val="Header"/>
      <w:spacing w:lineRule="auto" w:line="240" w:before="0" w:after="0"/>
      <w:jc w:val="center"/>
      <w:rPr/>
    </w:pPr>
    <w:r>
      <w:rPr/>
      <w:t>№</w:t>
    </w:r>
    <w:r>
      <w:rPr>
        <w:rFonts w:cs="Calibri"/>
      </w:rPr>
      <w:t xml:space="preserve"> </w:t>
    </w:r>
    <w:r>
      <w:rPr/>
      <w:t>20-ОТХ (Сбор и обезвреживание отходов)</w:t>
    </w:r>
  </w:p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41:00Z</dcterms:created>
  <dc:creator>Бабенко</dc:creator>
  <dc:description/>
  <cp:keywords/>
  <dc:language>en-US</dc:language>
  <cp:lastModifiedBy>BedarevVA</cp:lastModifiedBy>
  <cp:lastPrinted>2015-12-29T11:14:00Z</cp:lastPrinted>
  <dcterms:modified xsi:type="dcterms:W3CDTF">2016-02-24T09:42:00Z</dcterms:modified>
  <cp:revision>3</cp:revision>
  <dc:subject/>
  <dc:title/>
</cp:coreProperties>
</file>