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8 августа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гнализатор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екторов газ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7-СС-2017 от 07.02.2017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сигнализаторов,</w:t>
            </w:r>
            <w:r>
              <w:rPr/>
              <w:t xml:space="preserve"> </w:t>
            </w:r>
            <w:r>
              <w:rPr>
                <w:b/>
              </w:rPr>
              <w:t xml:space="preserve">детекторов газовых </w:t>
            </w:r>
            <w:r>
              <w:rPr/>
              <w:t>для технологических объектов завода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7-СС-2017 от 07.02.2017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гнализатор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екторов газ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7-СС-2017 от 07.02.2017 г.) признать: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по позициям 2 - 20 –</w:t>
            </w:r>
            <w:r>
              <w:rPr>
                <w:b/>
              </w:rPr>
              <w:t xml:space="preserve"> АО «Электронстандарт-прибор»;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</w:rPr>
            </w:pPr>
            <w:r>
              <w:rPr/>
              <w:t xml:space="preserve">• </w:t>
            </w:r>
            <w:r>
              <w:rPr/>
              <w:t>по позиции 1 – признать тендер несостоявшимся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8-21T13:30:00Z</dcterms:modified>
  <cp:revision>22</cp:revision>
  <dc:subject/>
  <dc:title/>
</cp:coreProperties>
</file>