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2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спецодежды»  (ПДО 514-СС-2015 от 18.12.2015 г.)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спецодежды»  (ПДО 514-СС-2015 от 18.12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спецодежды»  (ПДО 514-СС-2015 от 18.12.2015 г.) признать: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1, 5-8, 10, 13 - ООО "Юниформ 1000"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ям 2, 4, 12 - АО «ТД «Тракт»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м 3, 11 - ЗАО "Ярославль-Восток-Сервис"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и 9 – признать тендер не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20T12:35:00Z</dcterms:modified>
  <cp:revision>19</cp:revision>
  <dc:subject/>
  <dc:title/>
</cp:coreProperties>
</file>