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76"/>
        <w:gridCol w:w="1961"/>
        <w:gridCol w:w="1134"/>
        <w:gridCol w:w="1275"/>
        <w:gridCol w:w="501"/>
        <w:gridCol w:w="67"/>
        <w:gridCol w:w="9"/>
        <w:gridCol w:w="425"/>
        <w:gridCol w:w="568"/>
        <w:gridCol w:w="567"/>
        <w:gridCol w:w="992"/>
        <w:gridCol w:w="850"/>
        <w:gridCol w:w="850"/>
        <w:gridCol w:w="1275"/>
        <w:gridCol w:w="1134"/>
        <w:gridCol w:w="1134"/>
        <w:gridCol w:w="711"/>
        <w:gridCol w:w="852"/>
      </w:tblGrid>
      <w:tr>
        <w:trPr>
          <w:trHeight w:val="375" w:hRule="atLeast"/>
        </w:trPr>
        <w:tc>
          <w:tcPr>
            <w:tcW w:w="34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орма 4. Таблица цен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Calibri" w:cs="Calibri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83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отребность МТР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едложение аналогичного това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Цена без НДС и с транспортными расходами (руб./Е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тоимость без НДС и с транспортными расходами (руб./ЕИ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ДС (руб.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тоимость  с НДС и с транспортными расходами (руб./ЕИ)</w:t>
            </w:r>
          </w:p>
        </w:tc>
      </w:tr>
      <w:tr>
        <w:trPr>
          <w:trHeight w:val="54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именование Товара</w:t>
            </w:r>
          </w:p>
        </w:tc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Заказчик</w:t>
            </w:r>
          </w:p>
        </w:tc>
        <w:tc>
          <w:tcPr>
            <w:tcW w:w="5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рузополучатель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Е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л-во к постав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ериод поставк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именование аналог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/ТУ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Цена без НДС и с транспортными расходами (руб./ЕИ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6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д МТР</w:t>
            </w:r>
          </w:p>
        </w:tc>
        <w:tc>
          <w:tcPr>
            <w:tcW w:w="196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/ТУ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араметр оценки</w:t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Апрель 2015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4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окнот ф.А5, на гребне верт/гориз на жесткой основе, клетка, 96-120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27-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 Соответствие требованиям ПДО ствие требованиям ПДО</w:t>
            </w:r>
          </w:p>
        </w:tc>
        <w:tc>
          <w:tcPr>
            <w:tcW w:w="5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лужба директора поосам, ОС" (общезаводское хоз-во) </w:t>
            </w:r>
          </w:p>
        </w:tc>
        <w:tc>
          <w:tcPr>
            <w:tcW w:w="5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лужба директора по общим вопросам, ОАО "Славнефть ЯНОС" (общезаводское хоз-во)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43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3" w:firstLine="273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ок-кубик 90*90*90мм пл.80г/м2 в термоусадочной пленке,белизна 9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27-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44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умага для заметок с клеевым краем 76*76мм, 100л в блоке, цвет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27-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44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умага для заметок с клеевым краем 51*76мм, 100л в блоке, цвет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27-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46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изитница однорядная на 40 визитных карточек, кож.за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РТ. 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85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афель для механич.карандашей HB 0,7мм в пенале,12шт в упк, длина 60м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  50249-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48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ырокол с линейкой Brauberg на 25-30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43-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62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дкость корректирующая 20 мл. на спирт. основе, кисть, Brauber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РТ. 221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377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жим для бумаг 15мм 1упк.-12шт,че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СТ РСФСР 38-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377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жим для бумаг 25мм 1упк.-12шт,че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СТ РСФСР 38-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377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жим для бумаг 32мм 1упк.-12шт,че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СТ РСФСР 38-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377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жим для бумаг 51 мм 1упк.-12шт,че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СТ РСФСР 38-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37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ладка-ярлычок c липким слоем, пластиковая,5 цв по 25л, 45*12мм, Stic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27-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лужба директора по общим вопросам, ОАО "Славнефть ЯНОС" (общезаводское хоз-во) </w:t>
            </w:r>
          </w:p>
        </w:tc>
        <w:tc>
          <w:tcPr>
            <w:tcW w:w="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лужба директора по общим вопросам, ОАО "Славнефть ЯНОС" (общезаводское хоз-во)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54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рандаш чернографит НВ Faber-Castel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СТ РСФСР 391-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54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рандаш чернограф НВ дерев. кор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СТ РСФСР 391-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66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рандаш механический 0,7мм, цветной непрозрач. корпус с ластик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45-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6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лей канцелярский ПВА 100м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2385-006-02954519-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61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лей-карандаш Brauberg 15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РТ. 2208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51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нижка записная (бизнес-блокнот) ф.А7 кож.зам.без афавита,≈ 100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СТ 9327-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849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нопка канцелярская гвоздик цветная 100шт.в упк, длина острия 9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СТ РСФСР 38-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63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нта корректирующая Brauberg, ErichKrause 5мм*8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РТ. SF 48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71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нейка 20см цветной пласт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35-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71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нейка 30см цветной пласт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35-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71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нейка 40см цветной пласт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435-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57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ркер черный для СD дисков круглый наконеч, толщ.линии 0,7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937-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57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ркер перманенный черный круглый наконеч,односторонний толщ.линии 1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937-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662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аркер по металлу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  <w:lang w:eastAsia="ru-RU"/>
              </w:rPr>
              <w:t>для промышлен графики (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жавчина, шероховатости, до 400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t) маслян основа,черный, клиновид наконечник, толщ.линии 4-8м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4261-006-36243876-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66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аркер по металлу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  <w:lang w:eastAsia="ru-RU"/>
              </w:rPr>
              <w:t>для промышлен графики (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жавчина, шероховатости, до 400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t) маслян основа, красный, клиновид наконечник, толщ.линии 4-8м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4261-006-36243876-9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лужба директора по общим вопросам, ОАО "Славнефть ЯНОС" (общезаводское хоз-во) </w:t>
            </w:r>
          </w:p>
        </w:tc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лужба директора по общим вопросам, ОАО "Славнефть ЯНОС" (общезаводское хоз-во)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662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аркер по металлу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  <w:lang w:eastAsia="ru-RU"/>
              </w:rPr>
              <w:t>для промышлен графики (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жавчина, шероховатости, до 400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t),маслян основа,белый,клиновид наконечник, толщ.линии 4-8м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4261-006-36243876-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595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ркер-текстовыделитель(набор 4цв) Faber-Castel толщ.линии1- 4,5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937-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7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ж канцелярский пластик.корпус,18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14-1-1245-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69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жницы 200мм, эргономич.ручки с прорезинен. вставками колец, металлич.болт Index/BRAUBER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 51268-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005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ложка переплета картонная глянцевая А4  плотн.300г/м2, темные цвета(100шт. в упк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 54-024-00278942-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004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ложка переплета пластиковая А4 200-250микр. прозрачная бесцветная  (100шт в упк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6-51-001-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81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пка для бумаг архивная 12мм на 4 вязках, А4 бумвинил/поливини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 208 РФ-545694-016-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81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пка для бумаг архивная "Дело" на вязках, А4 мелованный карт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 208 РФ-545694-016-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982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пка  на молнии (кож. зам.) 340*250, молния по всему периметру, карманы (типа Лидер), че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631-2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77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пка-конверт на молнии А5 пластиковый прозрач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2293-001-11147953-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77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пка-конверт на молнии А4 пластиковый прозрач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2293-001-11147953-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7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пка-конверт на кнопке пластик цветной А5 180мк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2293-001-11147953-9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лужба директора по общим вопросам, ОАО "Славнефть ЯНОС" (общезаводское хоз-во) </w:t>
            </w:r>
          </w:p>
        </w:tc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лужба директора по общим вопросам, ОАО "Славнефть ЯНОС" (общезаводское хоз-во)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76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пка-конверт на кнопке пластик цветной А4 180м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2293-001-11147953-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82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пка-портфолио на молнии, прочный текстиль, 2 ручки, 2-3 отделения, окантовка, черный/сер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2293-001-11147953-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79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пка-регистратор 5 см, глянцевая ламинация/поливинил, наварной карман со сменной этикетк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5456.024.23006465-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79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пка-регистратор 8 см, глянцевая ламинация/поливинил, наварной карман со сменной этикетк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5456.024.23006465-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78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пка-скоросшиватель "Дело", мелованный цветной картон,440 г/м2, А4, металлич. механизм сшивания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5456.024.23006465-9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59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пка пластик файловая на 20 файл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2293-049-06916705-20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592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пка пластик файловая на 40 фай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2293-049-06916705-2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882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пка пластик 0,45мм на резинках без отделений А4 на 200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5456-002-14183814-2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8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пка-скоросшиватель пластик 0,7мм с пружинным механизмом, шир.корешка 17мм, внутренний карм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5456-002-14183814-2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589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пка-скоросшиватель пластик  0,7мм с боковым прижимом, шир.корешка 17мм, внутренний карм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5456-002-14183814-2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59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пка-скоросшиватель пластик с прозрачным верхом 180мкм/130м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5456-002-14183814-2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59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пка-скоросшиватель пластик 180мкм/180мкм с прозрачным верхом, боковой европерфорацией (европланка 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5456-002-14183814-2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7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пка-уголок цветной пластик 180мк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2293-001-11147953-9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лужба директора по общим вопросам, ОАО "Славнефть ЯНОС" (общезаводское хоз-во) </w:t>
            </w:r>
          </w:p>
        </w:tc>
        <w:tc>
          <w:tcPr>
            <w:tcW w:w="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лужба директора по общим вопросам, ОАО "Славнефть ЯНОС" (общезаводское хоз-во)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9360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йл-вкладыш, универсальная перфорация, 60м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2293-049-06916705-2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771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ужина для переплета 14мм пластик 100шт/упк, белый/че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2293-002-54685842-2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771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ужина для переплета 16мм пластик 100шт/упк, белый/че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2293-002-54685842-2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771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ужина для переплета 19мм пластик 100шт/упк, белый/че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2293-002-54685842-2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771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ужина для переплета 32 мм пластик 50шт/упк, белый/че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2293-002-54685842-2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83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инка стирательная Brauberg для чернографитных карандашей, цв.бел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38-106142-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55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учка автоматическая шариковая Brauberg/ ErichKrause 0,7м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937-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95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ержень для ручки автоматической шариковой Brauberg/ ErichKrause 0,7мм (к предлагаемой ручк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СТ 29282-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56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чка гелевая синя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937-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56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чка гелевая чер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937-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56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чка гелевая крас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937-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59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ержень для ручки гелевой си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25-7225.058-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5421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лфетка чистящая оптическая для LCD мониторов в тубе -100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2383-005-59463623-200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288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прей-очиститель экранов DEFENDER 250ml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 51696-201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2369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кобы для степлера № 24/6 Berlingo/Brauberg оцинкованные, в картонной упк.1000шт края заточены 45гр. на 30ли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РТИКУЛ SH51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236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кобы для степлера № 10 Berlingo/Brauberg оцинкованные, в картонной упк.1000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РТИКУЛ SH5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лужба директора по общим вопросам, ОАО "Славнефть ЯНОС" (общезаводское хоз-во) </w:t>
            </w:r>
          </w:p>
        </w:tc>
        <w:tc>
          <w:tcPr>
            <w:tcW w:w="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лужба директора по общим вопросам, ОАО "Славнефть ЯНОС" (общезаводское хоз-во)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84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котч упаковочный прозрачный  48мм*66м, 45мкр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СТ 20477-8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84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котч на диспенс. прозрачный 18мм.х25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477-8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379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крепка канцелярская 25мм никелир. в упк.100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СТ РСФСР 38-8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379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крепка канцелярская 50мм никелир. в упк.100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СТ РСФСР 38-8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65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традь общая 48л,на спирали,клетка, А5 (170х202) бел.100%, плотн. 55 г/м2, обложка без рисунков, мелов.картон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09-9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74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традь ученическая 18л, клет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09-9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273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чилка с контейнер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РТ. OF/12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8595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кет -майка полиэтиленовый  нагрузка до 5 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02-8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5422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алфетка бумажная однотон. 3-х -слой (20 шт.в упк) цвет красный+желты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13-028-1020-113-200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5422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алфетка бумажная белая 1 -слой (50 шт.в упк)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У 13-028-1020-113-20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ответствие требованиям ПДО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хх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хх</w:t>
            </w:r>
          </w:p>
        </w:tc>
      </w:tr>
      <w:tr>
        <w:trPr>
          <w:trHeight w:val="23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зис поставки</w:t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рма оплаты</w:t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 поставки</w:t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*Строки, выделенные цветом, заполняются участником закупки (контрагент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Подпись, М.П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Фамилия, имя, отчество подписавшего, должность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340" w:right="340" w:gutter="0" w:header="0" w:top="68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55:00Z</dcterms:created>
  <dc:creator>KalashnikovaLN</dc:creator>
  <dc:description/>
  <cp:keywords/>
  <dc:language>en-US</dc:language>
  <cp:lastModifiedBy>KalashnikovaLN</cp:lastModifiedBy>
  <dcterms:modified xsi:type="dcterms:W3CDTF">2015-01-30T09:55:00Z</dcterms:modified>
  <cp:revision>2</cp:revision>
  <dc:subject/>
  <dc:title/>
</cp:coreProperties>
</file>