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иглашение к участию в Предварительной квалификаци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Уважаемые господа!</w:t>
      </w:r>
    </w:p>
    <w:p>
      <w:pPr>
        <w:pStyle w:val="Normal"/>
        <w:spacing w:before="0" w:after="0"/>
        <w:ind w:firstLine="567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cs="Arial" w:ascii="Arial" w:hAnsi="Arial"/>
          <w:i/>
        </w:rPr>
        <w:t>ОАО «Славнефть-ЯНОС» проводит предварительный квалификационный отбор Контрагентов по выполнению работ</w:t>
      </w:r>
      <w:r>
        <w:rPr>
          <w:rFonts w:cs="Arial" w:ascii="Arial" w:hAnsi="Arial"/>
          <w:b/>
          <w:i/>
        </w:rPr>
        <w:t>: Вода</w:t>
      </w:r>
      <w:r>
        <w:rPr>
          <w:rFonts w:cs="Arial" w:ascii="Arial" w:hAnsi="Arial"/>
          <w:i/>
        </w:rPr>
        <w:t xml:space="preserve">  и приглашает Вас принять участие в предварительной квалификаци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ля участия в предварительной квалификации необходимо заполнить  документы согласно Приложению №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 xml:space="preserve">Документы могут быть представлены представителем Контрагента заказным письмом или экспресс-почтой, в запечатанном конверте с указанием предмета предварительной квалификации по адресу: 150000, Ярославль, Московский пр-т, д.130, </w:t>
      </w:r>
      <w:r>
        <w:rPr>
          <w:rFonts w:cs="Arial" w:ascii="Arial" w:hAnsi="Arial"/>
          <w:i/>
          <w:color w:val="000000"/>
        </w:rPr>
        <w:t>Тендерный комитет, не позднее 22.01.2014г.</w:t>
      </w:r>
      <w:r>
        <w:rPr>
          <w:rFonts w:cs="Arial" w:ascii="Arial" w:hAnsi="Arial"/>
          <w:i/>
        </w:rPr>
        <w:t>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роме того, все сканированные копии вышеуказанных документов должны быть приложены к пакету документов на электронном носителе информаци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Нотариально заверенные копии принимаются со сроком заверения не более чем 1 (один) год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  <w:i/>
          <w:lang w:val="en-US"/>
        </w:rPr>
        <w:t>C</w:t>
      </w:r>
      <w:r>
        <w:rPr>
          <w:rFonts w:cs="Arial" w:ascii="Arial" w:hAnsi="Arial"/>
          <w:i/>
        </w:rPr>
        <w:t>формированные документы (пронумерованные, скреплённые печатью) и электронный носитель вкладываются в конверт, на котором обязательно должна быть следующая информация: реквизиты отправителя, реквизиты получателя, наименование вида деятельности (предмет закупки, реализации). Конверт должен быть подписан и скреплён оттиском оригинальной печати. В конверте должна быть вложена опись представленных документов с указанием номера страниц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окументы юридического характера сшиваются отдельно от документов финансового и технического характера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АО «Славнефть-ЯНОС» отставляет за собой право не принимать к рассмотрению документы, представленные не по форме, без приложений и без подтверждающих документов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рганизация вправе представить заявку как на одну, так и на несколько или все  номенклатурные группы/типы сделок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Данное предложение не является публичной Офертой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 вопросам организационного характера обращаться к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Ведущему специалисту Тендерного комитета ОАО «Славнефть-ЯНОС» –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i/>
        </w:rPr>
        <w:t>Зиминой Надежде Владимировне,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i/>
        </w:rPr>
        <w:t>Контактные данные: (4852) 49-82-64 факс: (4852) 49-93-00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E-mail:</w:t>
        <w:tab/>
        <w:t xml:space="preserve"> </w:t>
      </w:r>
      <w:hyperlink r:id="rId2">
        <w:r>
          <w:rPr>
            <w:rStyle w:val="InternetLink"/>
            <w:rFonts w:cs="Arial" w:ascii="Arial" w:hAnsi="Arial"/>
            <w:i/>
            <w:lang w:val="en-US"/>
          </w:rPr>
          <w:t>tender@yanos.slavneft.ru</w:t>
        </w:r>
      </w:hyperlink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омпании, успешно прошедшие предварительную квалификацию,  будут допущены ко всем Конкурсам/ Тендерам на данный вид деятельност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 результатах предварительной квалификации Ваша компания будет уведомлена письменно после подведения итогов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  <w:i/>
        </w:rPr>
        <w:t xml:space="preserve">Срок действия результатов квалификации - 3 года </w:t>
      </w:r>
      <w:r>
        <w:rPr>
          <w:rFonts w:cs="Arial" w:ascii="Arial" w:hAnsi="Arial"/>
          <w:i/>
          <w:lang w:val="en-US"/>
        </w:rPr>
        <w:t>c</w:t>
      </w:r>
      <w:r>
        <w:rPr>
          <w:rFonts w:cs="Arial" w:ascii="Arial" w:hAnsi="Arial"/>
          <w:i/>
        </w:rPr>
        <w:t xml:space="preserve"> момента уведомления организации о прохождении предварительной квалификаци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рганизатор предварительной квалификации оставляет за собой право провести проверку Вашей компании, в том числе с направлением в организацию аудиторской группы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едставленные документы возврату не подлежа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</w:rPr>
        <w:t>Сообщаем, что в целях выявления и предупреждения фактов коррупции, мошенничества и иных злоупотреблений, в ОАО «Славнефть-ЯНОС» организован «Телефон доверия»: (4852) 49-93-33, на который Вы можете сообщить о ставших известными Вам случаях совершения противоправных действий как работниками Компании, так и в отношении них.</w:t>
      </w:r>
      <w:r>
        <w:br w:type="page"/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риложение №1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Список документов для проведения Предквалификации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"/>
        <w:gridCol w:w="4587"/>
        <w:gridCol w:w="2040"/>
        <w:gridCol w:w="2807"/>
      </w:tblGrid>
      <w:tr>
        <w:trPr>
          <w:tblHeader w:val="true"/>
          <w:trHeight w:val="95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докумен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рмат  предоставл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обходимое заверение</w:t>
            </w:r>
          </w:p>
        </w:tc>
      </w:tr>
      <w:tr>
        <w:trPr>
          <w:trHeight w:val="41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явка  участника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49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Анкета участника (для нерезидентов - на англ.яз.и рус. яз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2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аффилированных организац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3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</w:t>
            </w:r>
          </w:p>
        </w:tc>
      </w:tr>
      <w:tr>
        <w:trPr>
          <w:trHeight w:val="6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субподрядных организаций, привлекаемых для данного вида деятельности, копии их лицензий (для услуг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4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заключенных и выполненных аналогичных договорах за последние 3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5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равка о наличии кадровых ресурсов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6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наличии производственных мощностей/МТ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7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ая анкета на соответствие требованиям ПБ, ОО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8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исьмо о предоставлении полномочий (при поставке МТР не производителями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10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тификаты соответствия системам качества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юридически оформленных претензий со стороны Заказчик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зывы заказчиков о компании, рекомендательные письма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ок компаний, которые могут действовать от имени Контрагента в качестве агентов, дилеров, представителей или торговых домов (при закупке МТР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возможности претендента начать работы без предварительной оплаты, используя собственные оборотные сред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кументы юридического характера</w:t>
            </w:r>
          </w:p>
        </w:tc>
      </w:tr>
      <w:tr>
        <w:trPr>
          <w:trHeight w:val="70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, подтверждающий полномочия лица, заверяющего документы для ПКО (приказ/доверенност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, учредительные документ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ренная печатью организации</w:t>
            </w:r>
          </w:p>
        </w:tc>
      </w:tr>
      <w:tr>
        <w:trPr>
          <w:trHeight w:val="6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Единого государственного реестра юридических лиц/индивидуальных предпринимателей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решения общего собрания учредителей о назначении руководител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на данный вид деятельности, если он подлежит обязательному лицензированию в соответствие с действующим законодательством РФ, </w:t>
            </w:r>
            <w:r>
              <w:rPr>
                <w:rFonts w:cs="Arial" w:ascii="Arial" w:hAnsi="Arial"/>
                <w:bCs/>
              </w:rPr>
              <w:t>сертификаты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остановке на учёт в налоговом органе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кументы финансового характера</w:t>
            </w:r>
          </w:p>
        </w:tc>
      </w:tr>
      <w:tr>
        <w:trPr>
          <w:trHeight w:val="88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из налоговых органов РФ об отсутствии/наличии задолженности по уплате налогов и сборов, иных обязательных платеж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игинал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метка налогов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итанция о приёме налоговой декларации (расчёта) в электронном виде</w:t>
            </w:r>
          </w:p>
        </w:tc>
      </w:tr>
      <w:tr>
        <w:trPr>
          <w:trHeight w:val="7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ские балансы и отчёты о прибылях и убытках (за прошедший год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е письмо с основными финансовыми показателями (для нерезидентов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льный форма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4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удиторское заключение за последний период (при наличии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i/>
          <w:i/>
          <w:sz w:val="2"/>
          <w:szCs w:val="2"/>
        </w:rPr>
      </w:pPr>
      <w:r>
        <w:br w:type="page"/>
      </w:r>
      <w:r>
        <w:rPr>
          <w:rFonts w:cs="Arial" w:ascii="Arial" w:hAnsi="Arial"/>
          <w:i/>
          <w:sz w:val="2"/>
          <w:szCs w:val="2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21"/>
      </w:tblGrid>
      <w:tr>
        <w:trPr>
          <w:trHeight w:val="329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bookmarkStart w:id="0" w:name="RANGE!A1%3AC41"/>
            <w:r>
              <w:rPr>
                <w:rFonts w:cs="Arial" w:ascii="Arial" w:hAnsi="Arial"/>
                <w:i/>
                <w:color w:val="000000"/>
              </w:rPr>
              <w:t>Формат №1</w:t>
            </w:r>
            <w:bookmarkEnd w:id="0"/>
          </w:p>
        </w:tc>
      </w:tr>
      <w:tr>
        <w:trPr>
          <w:trHeight w:val="306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&lt;</w:t>
            </w:r>
            <w:r>
              <w:rPr>
                <w:rFonts w:cs="Arial" w:ascii="Arial" w:hAnsi="Arial"/>
                <w:i/>
                <w:color w:val="000000"/>
              </w:rPr>
              <w:t>на бланке организации</w:t>
            </w:r>
            <w:r>
              <w:rPr>
                <w:rFonts w:cs="Arial" w:ascii="Arial" w:hAnsi="Arial"/>
                <w:color w:val="000000"/>
              </w:rPr>
              <w:t>&gt;</w:t>
            </w:r>
          </w:p>
        </w:tc>
      </w:tr>
      <w:tr>
        <w:trPr>
          <w:trHeight w:val="850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ЯВКА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участие в предварительном квалификационном отборе</w:t>
            </w:r>
          </w:p>
        </w:tc>
      </w:tr>
      <w:tr>
        <w:trPr>
          <w:trHeight w:val="1611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ab/>
              <w:t>&lt;</w:t>
            </w:r>
            <w:r>
              <w:rPr>
                <w:rFonts w:cs="Arial" w:ascii="Arial" w:hAnsi="Arial"/>
                <w:i/>
                <w:color w:val="000000"/>
              </w:rPr>
              <w:t>наименование организации</w:t>
            </w:r>
            <w:r>
              <w:rPr>
                <w:rFonts w:cs="Arial" w:ascii="Arial" w:hAnsi="Arial"/>
                <w:color w:val="000000"/>
              </w:rPr>
              <w:t>&gt; в лице &lt;</w:t>
            </w:r>
            <w:r>
              <w:rPr>
                <w:rFonts w:cs="Arial" w:ascii="Arial" w:hAnsi="Arial"/>
                <w:i/>
                <w:color w:val="000000"/>
              </w:rPr>
              <w:t>наименование должности руководителя и его Ф.И.О</w:t>
            </w:r>
            <w:r>
              <w:rPr>
                <w:rFonts w:cs="Arial" w:ascii="Arial" w:hAnsi="Arial"/>
                <w:color w:val="000000"/>
              </w:rPr>
              <w:t>.&gt; сообщает о согласии принять участие в предварительном квалификационном отборе контрагентов по &lt;</w:t>
            </w:r>
            <w:r>
              <w:rPr>
                <w:rFonts w:cs="Arial" w:ascii="Arial" w:hAnsi="Arial"/>
                <w:i/>
                <w:color w:val="000000"/>
              </w:rPr>
              <w:t>направление (группа МТР, работы или услуги)</w:t>
            </w:r>
            <w:r>
              <w:rPr>
                <w:rFonts w:cs="Arial" w:ascii="Arial" w:hAnsi="Arial"/>
                <w:color w:val="000000"/>
              </w:rPr>
              <w:t>&gt; и направляет в адрес ОАО «Славнефть-ЯНОС» следующие подтверждающие документы: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1"/>
        <w:gridCol w:w="7974"/>
        <w:gridCol w:w="1266"/>
      </w:tblGrid>
      <w:tr>
        <w:trPr>
          <w:tblHeader w:val="true"/>
          <w:trHeight w:val="61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№</w:t>
            </w:r>
          </w:p>
        </w:tc>
        <w:tc>
          <w:tcPr>
            <w:tcW w:w="7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документов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л-во листов</w:t>
            </w:r>
          </w:p>
        </w:tc>
      </w:tr>
      <w:tr>
        <w:trPr>
          <w:trHeight w:val="39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ка участн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кета участн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аффилированных организац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субподрядных организаций, привлекаемых для данного вида деятельности, копии их лицензий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заключенных и выполненных аналогичных договорах за последние 3 год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наличии кадровых ресурс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наличии производственных мощностей/МТ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ая анкета на соответствие требованиям ТБ, ОО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предоставлении полномочий (при поставке МТР не производителям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тификаты соответствия системам качества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юридически оформленных претензий со стороны Заказч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зывы заказчиков о компании, рекомендательные письма (при наличи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ок компаний, которые могут действовать от имени Контрагента в качестве агентов, дилеров, представителей или торговых домов (при закупке МТР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возможности претендента начать работы без предварительной оплаты, используя собственные оборотные средств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, подтверждающий полномочия лица, заверяющего документы для ПКО (приказ/доверенность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, учредительные докумен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Единого государственного реестра юридических лиц/индивидуальных предпринимател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решения общего собрания учредителей о назначении руководител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зия на данный вид деятельности, если он подлежит обязательному лицензированию в соответствие с действующим законодательством РФ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остановке на учет в налоговом орган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из налоговых органов РФ об отсутствии/наличии задолженности по уплате налогов и сборов, иных обязательных платеж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ские балансы и отчеты о прибылях и убытках (за прошедший год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е письмо с основными финансовыми показателями (для нерезидентов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удиторское заключение за последний период (при наличи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ы юридического, финансового и технического характера сшиваются отдельно.</w:t>
            </w:r>
          </w:p>
        </w:tc>
      </w:tr>
      <w:tr>
        <w:trPr>
          <w:trHeight w:val="779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оме того, к пакету документов прикладывается электронный носитель информации, содержащий все сканированные копии документов</w:t>
            </w:r>
          </w:p>
        </w:tc>
      </w:tr>
      <w:tr>
        <w:trPr>
          <w:trHeight w:val="1070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Для оперативного взаимодействия по всем вопросам, связанным с предварительным квалификационным отбором уполномоченным лицом является &lt;</w:t>
            </w:r>
            <w:r>
              <w:rPr>
                <w:rFonts w:cs="Arial" w:ascii="Arial" w:hAnsi="Arial"/>
                <w:i/>
                <w:color w:val="000000"/>
              </w:rPr>
              <w:t>Ф.И.О., телефон работника организации</w:t>
            </w:r>
            <w:r>
              <w:rPr>
                <w:rFonts w:cs="Arial" w:ascii="Arial" w:hAnsi="Arial"/>
                <w:color w:val="000000"/>
              </w:rPr>
              <w:t xml:space="preserve">&gt;. </w:t>
            </w:r>
          </w:p>
        </w:tc>
      </w:tr>
      <w:tr>
        <w:trPr>
          <w:trHeight w:val="306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06" w:hRule="atLeast"/>
        </w:trPr>
        <w:tc>
          <w:tcPr>
            <w:tcW w:w="8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8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 П</w:t>
            </w:r>
          </w:p>
        </w:tc>
        <w:tc>
          <w:tcPr>
            <w:tcW w:w="7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96"/>
        <w:gridCol w:w="5110"/>
      </w:tblGrid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</w:rPr>
            </w:pPr>
            <w:bookmarkStart w:id="1" w:name="RANGE!A1%3AB53"/>
            <w:bookmarkEnd w:id="1"/>
            <w:r>
              <w:rPr>
                <w:rFonts w:cs="Arial" w:ascii="Arial" w:hAnsi="Arial"/>
                <w:i/>
              </w:rPr>
              <w:t xml:space="preserve">Формат №2 </w:t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кета участника</w:t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ведения об организации:</w:t>
            </w:r>
            <w:r>
              <w:rPr>
                <w:rFonts w:cs="Arial" w:ascii="Arial" w:hAnsi="Arial"/>
              </w:rPr>
              <w:t xml:space="preserve"> _____________________________________________________</w:t>
            </w:r>
          </w:p>
        </w:tc>
      </w:tr>
      <w:tr>
        <w:trPr>
          <w:trHeight w:val="629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ab/>
              <w:tab/>
              <w:tab/>
              <w:t>(наименование организации)</w:t>
            </w:r>
          </w:p>
        </w:tc>
      </w:tr>
      <w:tr>
        <w:trPr>
          <w:trHeight w:val="24" w:hRule="atLeast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ное наименование (в соответствии с учредительными документами)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-правовая форм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владельцы/учредител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 государственной регистраци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и дата регистраци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чтовый адрес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ое местонахождение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/ факс/ эл.адрес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рес web – сайта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ные реквизиты: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наименование банк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банк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чётный счет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спондентский счёт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К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Н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П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ВЭД (ОКОНХ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Т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FT (при необходимости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е о лицах, имеющих право подписи, в отношении которых отсутствуют решения о дисквалификации: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Должно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(серия, номер, кем и когда выдан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Должно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(серия, номер, кем и когда выдан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Должно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(серия, номер, кем и когда выдан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: участник гарантирует достоверность предоставленных сведений и получение их в отношении вышеуказанных работников в соответствии с требованиями ФЗ «О защите персональных данных». Компания имеет право на проверку всех сведений, указанных в анкете.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заполнения                  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________________________________________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ab/>
              <w:t>(ФИО подписавшего, должность)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ab/>
              <w:tab/>
              <w:tab/>
              <w:t>М.П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426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93"/>
      </w:tblGrid>
      <w:tr>
        <w:trPr>
          <w:trHeight w:val="329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3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ечень аффилированных организаций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8"/>
        <w:gridCol w:w="2448"/>
        <w:gridCol w:w="2206"/>
        <w:gridCol w:w="1393"/>
        <w:gridCol w:w="2591"/>
        <w:gridCol w:w="1544"/>
        <w:gridCol w:w="1544"/>
        <w:gridCol w:w="1544"/>
        <w:gridCol w:w="1545"/>
      </w:tblGrid>
      <w:tr>
        <w:trPr>
          <w:tblHeader w:val="true"/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актическое местонахожд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лефон/ фак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О руководителя организац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И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Н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ГР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КПО</w:t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3"/>
      </w:tblGrid>
      <w:tr>
        <w:trPr>
          <w:trHeight w:val="329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4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ечень субподрядных организаций, привлекаемых для данного вида деятельности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3952"/>
        <w:gridCol w:w="5470"/>
        <w:gridCol w:w="4916"/>
      </w:tblGrid>
      <w:tr>
        <w:trPr>
          <w:tblHeader w:val="true"/>
          <w:trHeight w:val="32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№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работ, услуг</w:t>
            </w:r>
          </w:p>
        </w:tc>
        <w:tc>
          <w:tcPr>
            <w:tcW w:w="5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организации, выполняющей данный объем</w:t>
            </w:r>
          </w:p>
        </w:tc>
        <w:tc>
          <w:tcPr>
            <w:tcW w:w="4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ичие лицензии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Субподрядная организация, привлекаемая к данному виду деятельности, предоставляет пакет документов, необходимых для прохождения проверки в УЗР ОАО "Славнефть-ЯНОС", а именно: документы юридического и финансового характера согласно перечню в Приложении №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1"/>
        <w:gridCol w:w="2426"/>
        <w:gridCol w:w="1614"/>
        <w:gridCol w:w="2745"/>
        <w:gridCol w:w="2511"/>
        <w:gridCol w:w="1821"/>
        <w:gridCol w:w="1588"/>
        <w:gridCol w:w="2077"/>
      </w:tblGrid>
      <w:tr>
        <w:trPr>
          <w:trHeight w:val="329" w:hRule="atLeast"/>
        </w:trPr>
        <w:tc>
          <w:tcPr>
            <w:tcW w:w="15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5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Справка о заключённых и выполненных аналогичных договорах за 3 года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орма собственности, наименование предприятия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Адрес предприятия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нтактное лицо, его должность, телефон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едмет договора, краткое описание состава работ/услуг/ поставленных МТР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ата заключения договора, срок действия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умма договора, тыс. руб.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ведения о рекламациях по перечисленным договорам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за 201_ год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за 201_ год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за 201_ год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85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59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10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3"/>
        <w:gridCol w:w="2347"/>
        <w:gridCol w:w="1790"/>
        <w:gridCol w:w="2171"/>
        <w:gridCol w:w="2201"/>
        <w:gridCol w:w="2053"/>
        <w:gridCol w:w="4248"/>
      </w:tblGrid>
      <w:tr>
        <w:trPr>
          <w:trHeight w:val="329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6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Heading4"/>
              <w:keepNext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кадровых ресурсах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  <w:tr>
        <w:trPr>
          <w:trHeight w:val="23" w:hRule="atLeast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3"/>
        <w:gridCol w:w="2345"/>
        <w:gridCol w:w="1789"/>
        <w:gridCol w:w="2169"/>
        <w:gridCol w:w="2200"/>
        <w:gridCol w:w="2052"/>
        <w:gridCol w:w="4246"/>
      </w:tblGrid>
      <w:tr>
        <w:trPr>
          <w:tblHeader w:val="true"/>
          <w:trHeight w:val="147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амилия, имя, отчество специалиста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разование, ученая степень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чебное заведение, год окончания, полученная специальность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лжность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таж работы в данной или аналогичной должности, лет</w:t>
            </w:r>
          </w:p>
        </w:tc>
        <w:tc>
          <w:tcPr>
            <w:tcW w:w="4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ичие необходимых сертификатов, лицензий, наличие удостоверений по соответствующим допускам</w:t>
            </w:r>
          </w:p>
        </w:tc>
      </w:tr>
      <w:tr>
        <w:trPr>
          <w:trHeight w:val="567" w:hRule="atLeast"/>
        </w:trPr>
        <w:tc>
          <w:tcPr>
            <w:tcW w:w="1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ящее зв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руководитель и его заместители, главный бухгалтер, главный экономист, главный юрист)</w:t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ециалис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в том числе специалисты по продукции, менеджеры по закупкам, менеджеры по продажам, менеджеры по гарантийному обслуживанию)</w:t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й персонал, привлекаемый для поставки МТР/оказании услуг/выполнении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в том числе экспедиторы, водители, грузчики, охранники и т.д.)</w:t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ппа специалистов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атная численность, чел.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ящий персонал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женерно-технический персонал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чие и вспомогательный персонал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93"/>
      </w:tblGrid>
      <w:tr>
        <w:trPr>
          <w:trHeight w:val="329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7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правка о наличии производственных мощностей/ МТР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5"/>
        <w:gridCol w:w="1998"/>
        <w:gridCol w:w="2424"/>
        <w:gridCol w:w="2314"/>
        <w:gridCol w:w="2243"/>
        <w:gridCol w:w="2709"/>
        <w:gridCol w:w="1490"/>
        <w:gridCol w:w="1880"/>
      </w:tblGrid>
      <w:tr>
        <w:trPr>
          <w:tblHeader w:val="true"/>
          <w:trHeight w:val="19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естонахождение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едназначение (с точки зрения выполнения Договора)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раткая характеристика (модель, мощность, год выпуска, дата капремонта, дата обследования и т.д.)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остояние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имечания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95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95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27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951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567" w:gutter="0" w:header="0" w:top="1418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6"/>
      </w:tblGrid>
      <w:tr>
        <w:trPr>
          <w:trHeight w:val="329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>Формат №8</w:t>
            </w:r>
          </w:p>
        </w:tc>
      </w:tr>
      <w:tr>
        <w:trPr>
          <w:trHeight w:val="850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валификационная анкета претендента на соответствие требованиям промышленной безопасности, охраны труда и окружающей среды</w:t>
            </w:r>
          </w:p>
        </w:tc>
      </w:tr>
      <w:tr>
        <w:trPr>
          <w:trHeight w:val="567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3"/>
        <w:gridCol w:w="3925"/>
        <w:gridCol w:w="747"/>
        <w:gridCol w:w="747"/>
        <w:gridCol w:w="4194"/>
      </w:tblGrid>
      <w:tr>
        <w:trPr>
          <w:tblHeader w:val="true"/>
          <w:trHeight w:val="714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/п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итерий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ве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627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несчастных случаев за последние три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- укажите количество несчастных случаев за каждый год из последних трёх, укажите значение коэффициента частоты несчастных случаев за последний год*</w:t>
            </w:r>
          </w:p>
        </w:tc>
      </w:tr>
      <w:tr>
        <w:trPr>
          <w:trHeight w:val="62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несчастных случаев со смертельным исходом за последние три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- укажите количество за каждый год из последних трёх</w:t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аварий и инцидентов, произошедших по вине Претендента, за последние три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- укажите раздельно количество аварий и/или инцидентов за каждый год из последних трёх</w:t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уководящего документа о системе  промышленной безопасности, охраны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ю титульного листа документа, а также (при наличии) копии сертификатов соответствия ISO 14001, OHSAS 18001</w:t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азработанных и утверждённых в организации Планов мероприятий по промышленной безопасности, охране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и документов, а также укажите процент реализации мероприятий, предусмотренный планом</w:t>
            </w:r>
          </w:p>
        </w:tc>
      </w:tr>
      <w:tr>
        <w:trPr>
          <w:trHeight w:val="62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в структуре организации отдельного подразделения/службы промышленной безопасности, охраны труда и окружающей среды или специально назначенных работни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ю организационной структуры или опишите ее, приложите копию положения о службе, приказа о назначении работников по промышленной безопасности, охраны труда и окружающей среды</w:t>
            </w:r>
          </w:p>
        </w:tc>
      </w:tr>
      <w:tr>
        <w:trPr>
          <w:trHeight w:val="881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высшего звена, на которого возложено общее руководство организацией работ по обеспечению промышленной безопасности, охраны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укажите должность, Ф.И.О., приложите должностную инструкцию</w:t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в организации производственного контроля за соблюдением требований промышленной безопасности, охраны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 приложите копии приказа о назначении лиц, ответственных за организацию и осуществление  производственного контроля, титульного листа положения о производственном контроле, плана проведения проверок, результаты анализа и оценки функционирования производственного контроля за последний период (отчёт)</w:t>
            </w:r>
          </w:p>
        </w:tc>
      </w:tr>
      <w:tr>
        <w:trPr>
          <w:trHeight w:val="1260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чала ли организация претензии или повестки в суд, относящиеся к управлению в области промышленной безопасности, охраны труда и окружающей среды за последние 3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и документов, отражающих суть претензии/иска</w:t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азработанного и утверждённого в организации нормативного документа, регламентирующего процесс управления отходами производства и потреб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ю утверждённого нормативного документа</w:t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1020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стоверность представленных данных подтверждаем и сообщаем о согласии участвовать в тендере на проведение работ/услуг в соответствии с требованиями промышленной безопасности, охраны труда и окружающей среды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мечание:</w:t>
            </w:r>
          </w:p>
        </w:tc>
      </w:tr>
      <w:tr>
        <w:trPr>
          <w:trHeight w:val="329" w:hRule="atLeast"/>
        </w:trPr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*</w:t>
            </w:r>
          </w:p>
        </w:tc>
        <w:tc>
          <w:tcPr>
            <w:tcW w:w="961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Значение коэффициента частоты несчастных случаев за последний год определяется как отношение количества несчастных случаев, связанных с производством, к списочной численности работающих в организации в отчётном периоде в расчёте на 1 (одну) тысячу человек: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Количество несчастных случаев · 1000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писочная численность, работающих в отчётном периоде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/Фамилия И.О./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Формат №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</w:rPr>
        <w:t>Для Компании ОАО  "Славнефть-ЯНОС" к предложениям делать оферты на поставку МТР при отсутствии сертификата (свидетельства) дилера или представителя допускаются оференты, представившие от изготовителя  или Торгового Дома изготовителя письмо по следующей форме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фирменном бланке изготовителя или Торгового Дома изготовителя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сх. №_____ от __.___. 201__ г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center"/>
        <w:rPr/>
      </w:pPr>
      <w:r>
        <w:rPr>
          <w:rFonts w:cs="Arial" w:ascii="Arial" w:hAnsi="Arial"/>
        </w:rPr>
        <w:t>Председателю Конкурсной комиссии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едставлении полномочий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</w:rPr>
        <w:t>&lt;</w:t>
      </w:r>
      <w:r>
        <w:rPr>
          <w:rFonts w:cs="Arial" w:ascii="Arial" w:hAnsi="Arial"/>
          <w:i/>
        </w:rPr>
        <w:t>Наименование предприятия-изготовителя продукции</w:t>
      </w:r>
      <w:r>
        <w:rPr>
          <w:rFonts w:cs="Arial" w:ascii="Arial" w:hAnsi="Arial"/>
        </w:rPr>
        <w:t>&gt; (далее Изготовитель) настоящим письмом подтверждает полномочия &lt;</w:t>
      </w:r>
      <w:r>
        <w:rPr>
          <w:rFonts w:cs="Arial" w:ascii="Arial" w:hAnsi="Arial"/>
          <w:i/>
        </w:rPr>
        <w:t>наименование предприятия-поставщика</w:t>
      </w:r>
      <w:r>
        <w:rPr>
          <w:rFonts w:cs="Arial" w:ascii="Arial" w:hAnsi="Arial"/>
        </w:rPr>
        <w:t>&gt; с &lt;</w:t>
      </w:r>
      <w:r>
        <w:rPr>
          <w:rFonts w:cs="Arial" w:ascii="Arial" w:hAnsi="Arial"/>
          <w:i/>
        </w:rPr>
        <w:t>юридическим адресом, ИНН</w:t>
      </w:r>
      <w:r>
        <w:rPr>
          <w:rFonts w:cs="Arial" w:ascii="Arial" w:hAnsi="Arial"/>
        </w:rPr>
        <w:t>&gt;, на право реализации продукции Изготовителя, в соответствии с приложением №1, в адрес Организации, предложившей делать оферты (далее Заказчик)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</w:rPr>
        <w:t>Тем самым представляет &lt;</w:t>
      </w:r>
      <w:r>
        <w:rPr>
          <w:rFonts w:cs="Arial" w:ascii="Arial" w:hAnsi="Arial"/>
          <w:i/>
        </w:rPr>
        <w:t>наименование предприятия-поставщика</w:t>
      </w:r>
      <w:r>
        <w:rPr>
          <w:rFonts w:cs="Arial" w:ascii="Arial" w:hAnsi="Arial"/>
        </w:rPr>
        <w:t>&gt;  статус Официального дилера &lt;</w:t>
      </w:r>
      <w:r>
        <w:rPr>
          <w:rFonts w:cs="Arial" w:ascii="Arial" w:hAnsi="Arial"/>
          <w:i/>
        </w:rPr>
        <w:t>наименование предприятия-изготовителя</w:t>
      </w:r>
      <w:r>
        <w:rPr>
          <w:rFonts w:cs="Arial" w:ascii="Arial" w:hAnsi="Arial"/>
        </w:rPr>
        <w:t>&gt; на срок с______201__ г. по _______201__ г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данным представлением Официальный дилер обязан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овывать Заказчику приобретённую у Изготовителя продукцию через собственную сбытовую сеть и иными законными способами реализаци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ять Заказчику полную и достоверную информацию о технических и качественных характеристиках продукции, поставляемой Изготовителем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ть приёмку дефектной продукции у Заказчика, для обмена у Изготовителя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 своей стороны Изготовитель, в отношении поставляемой в адрес Заказчика продукции, обязуется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ть поставку продукции Официальному дилеру в ассортименте, количестве, по ценам и в согласованные сроки, указываемые в заявках Официального дилера, для удовлетворения потребности Заказчика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влять в адрес Заказчика продукцию, соответствующую требованиям основных стандартов и нормативно-технической документации к качеству продукци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ять Официальному дилеру документы, удостоверяющие качество поставляемой в адрес Заказчика продукции (Разрешения, Сертификаты соответствия, Гигиенические заключения и т.п.);</w:t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ind w:left="0" w:firstLine="567"/>
        <w:rPr/>
      </w:pPr>
      <w:r>
        <w:rPr>
          <w:szCs w:val="22"/>
        </w:rPr>
        <w:t>осуществлять за свой счёт, в сроки согласованные c Официальным дилером и Заказчиком, замену (ремонт) дефектных изделий, на которые распространяются гарантийные обязательства Изготовителя, с соответствующим возобновлением (продлением) срока действия гарантии;</w:t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ind w:left="0" w:firstLine="567"/>
        <w:rPr>
          <w:szCs w:val="22"/>
        </w:rPr>
      </w:pPr>
      <w:r>
        <w:rPr>
          <w:szCs w:val="22"/>
        </w:rPr>
        <w:t>предоставлять Официальному дилеру полную и достоверную информацию о поставляемом МТР, которая может включать в себя: техническое описание, образец паспорта изделия, выписки из технических условий, принципиальные схемы, фотографии внешнего вида, копии сертификатов, заключений, протоколов испытаний и иную дополнительную информацию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</w:rPr>
        <w:t>Руководитель организации-изготовителя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sectPr>
      <w:footerReference w:type="default" r:id="rId26"/>
      <w:footerReference w:type="first" r:id="rId27"/>
      <w:type w:val="nextPage"/>
      <w:pgSz w:w="11906" w:h="16838"/>
      <w:pgMar w:left="1418" w:right="567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7</w:t>
    </w:r>
    <w:r>
      <w:rPr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3</w:t>
    </w:r>
    <w:r>
      <w:rPr>
        <w:i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6</w:t>
    </w:r>
    <w:r>
      <w:rPr>
        <w:i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sz w:val="22"/>
      <w:szCs w:val="22"/>
    </w:rPr>
  </w:style>
  <w:style w:type="character" w:styleId="Style17">
    <w:name w:val="Основной текст с отступом Знак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567"/>
      <w:jc w:val="both"/>
    </w:pPr>
    <w:rPr>
      <w:rFonts w:ascii="Arial" w:hAnsi="Arial" w:eastAsia="Times New Roman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yanos.slavneft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footer" Target="footer4.xml"/><Relationship Id="rId27" Type="http://schemas.openxmlformats.org/officeDocument/2006/relationships/footer" Target="footer5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53:00Z</dcterms:created>
  <dc:creator>Кузьменков Сергей Викторович</dc:creator>
  <dc:description/>
  <cp:keywords/>
  <dc:language>en-US</dc:language>
  <cp:lastModifiedBy>Зимина Надежда Владимировна</cp:lastModifiedBy>
  <cp:lastPrinted>2013-12-12T14:22:00Z</cp:lastPrinted>
  <dcterms:modified xsi:type="dcterms:W3CDTF">2014-01-17T09:46:00Z</dcterms:modified>
  <cp:revision>21</cp:revision>
  <dc:subject/>
  <dc:title/>
</cp:coreProperties>
</file>