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b/>
          <w:sz w:val="22"/>
        </w:rPr>
        <w:t>Приложение №2</w:t>
      </w:r>
      <w:r>
        <w:rPr>
          <w:sz w:val="22"/>
        </w:rPr>
        <w:t xml:space="preserve"> от «__» ________ 2016г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договору №_______от «__» ________ 2016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</w:t>
      </w:r>
    </w:p>
    <w:p>
      <w:pPr>
        <w:pStyle w:val="TextBody"/>
        <w:ind w:firstLine="180"/>
        <w:rPr/>
      </w:pPr>
      <w:r>
        <w:rPr>
          <w:b w:val="false"/>
          <w:sz w:val="22"/>
          <w:szCs w:val="22"/>
        </w:rPr>
        <w:t>Исполнитель обязан исполнять требования пожарной, промышленной безопасности, утвержденные в установленном порядке, требования  о пропускном и внутриобъектовом режимах на территориях ООО «НЗК» и АО «НК НПЗ».</w:t>
      </w:r>
    </w:p>
    <w:p>
      <w:pPr>
        <w:pStyle w:val="Normal"/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оказании услуг и нахождении на территории ООО «НЗК» и АО «НК НПЗ» Исполнитель несет ответственность за нарушения требований пожарной, промышленной безопасности, пропускного и внутриобъектового режимов  в  соответствии с Инструкцией АО «НК НПЗ» «</w:t>
      </w:r>
      <w:r>
        <w:rPr>
          <w:bCs/>
          <w:sz w:val="22"/>
          <w:szCs w:val="22"/>
        </w:rPr>
        <w:t>О пропускном и внутриобъектовом режиме» №ОИ-81-20-2009 от 24.09.2015 г.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ерси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07</w:t>
      </w:r>
      <w:r>
        <w:rPr>
          <w:sz w:val="22"/>
          <w:szCs w:val="22"/>
        </w:rPr>
        <w:t xml:space="preserve">, действующей в ООО «НЗК» и с которой Исполнитель ознакомлен.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рушения требований пожарной безопасности, пропускного и внутриобъектового режимов подразделяются </w:t>
      </w:r>
      <w:r>
        <w:rPr>
          <w:b/>
          <w:bCs/>
          <w:sz w:val="22"/>
          <w:szCs w:val="22"/>
        </w:rPr>
        <w:t>на 3 группы: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 группа. Малозначительные нарушения. </w:t>
      </w:r>
    </w:p>
    <w:p>
      <w:pPr>
        <w:pStyle w:val="21"/>
        <w:numPr>
          <w:ilvl w:val="1"/>
          <w:numId w:val="1"/>
        </w:numPr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Проход на территорию завода в неположенном месте.</w:t>
      </w:r>
    </w:p>
    <w:p>
      <w:pPr>
        <w:pStyle w:val="21"/>
        <w:numPr>
          <w:ilvl w:val="1"/>
          <w:numId w:val="1"/>
        </w:numPr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Нахождение на территории завода без пропуска.</w:t>
      </w:r>
    </w:p>
    <w:p>
      <w:pPr>
        <w:pStyle w:val="21"/>
        <w:numPr>
          <w:ilvl w:val="1"/>
          <w:numId w:val="1"/>
        </w:numPr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Пользование сотовым телефоном на территории завода.</w:t>
      </w:r>
    </w:p>
    <w:p>
      <w:pPr>
        <w:pStyle w:val="21"/>
        <w:numPr>
          <w:ilvl w:val="1"/>
          <w:numId w:val="1"/>
        </w:numPr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Нарушение регламента вывоза ТМЦ.</w:t>
      </w:r>
    </w:p>
    <w:p>
      <w:pPr>
        <w:pStyle w:val="21"/>
        <w:numPr>
          <w:ilvl w:val="1"/>
          <w:numId w:val="1"/>
        </w:numPr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Отсутствие или неправильно оформленный путевой лист.</w:t>
      </w:r>
    </w:p>
    <w:p>
      <w:pPr>
        <w:pStyle w:val="21"/>
        <w:numPr>
          <w:ilvl w:val="1"/>
          <w:numId w:val="1"/>
        </w:numPr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Самовольное открытие въездных ворот.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>1.7. Непредоставление списка уволенных сотрудников, предоставление которых осуществляется в соответствии с требованиями «Инструкции о пропускном  и внутриобъектовом  режиме на ОАО «НК НПЗ». Данные сведения предоставляются до 5-го числа месяца, следующего за отчетным, вне зависимости от наличия или отсутствия уволенных сотрудников.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 группа. Нарушения средней тяжести. </w:t>
      </w:r>
    </w:p>
    <w:p>
      <w:pPr>
        <w:pStyle w:val="21"/>
        <w:ind w:firstLine="720"/>
        <w:rPr/>
      </w:pPr>
      <w:r>
        <w:rPr>
          <w:bCs/>
          <w:sz w:val="22"/>
          <w:szCs w:val="22"/>
        </w:rPr>
        <w:t>2.1. Повторное малозначительное нарушение в течение года.</w:t>
      </w:r>
    </w:p>
    <w:p>
      <w:pPr>
        <w:pStyle w:val="21"/>
        <w:ind w:firstLine="720"/>
        <w:rPr/>
      </w:pPr>
      <w:r>
        <w:rPr>
          <w:bCs/>
          <w:sz w:val="22"/>
          <w:szCs w:val="22"/>
        </w:rPr>
        <w:t>2.2. Несоответствие количества топлива, указанного в путевом листе, с фактическим наличием топлива в баке.</w:t>
      </w:r>
    </w:p>
    <w:p>
      <w:pPr>
        <w:pStyle w:val="21"/>
        <w:ind w:firstLine="720"/>
        <w:rPr/>
      </w:pPr>
      <w:r>
        <w:rPr>
          <w:bCs/>
          <w:sz w:val="22"/>
          <w:szCs w:val="22"/>
        </w:rPr>
        <w:t>2.3. Нарушение правил устройства и эксплуатации электрооборудования.</w:t>
      </w:r>
    </w:p>
    <w:p>
      <w:pPr>
        <w:pStyle w:val="21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2.4. Въезд техники на территорию резервуарных парков и технологических установок без разрешения и  искрогасителя.</w:t>
      </w:r>
    </w:p>
    <w:p>
      <w:pPr>
        <w:pStyle w:val="2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 группа. Серьезные нарушения. </w:t>
      </w:r>
    </w:p>
    <w:p>
      <w:pPr>
        <w:pStyle w:val="21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3.1. Повторное в течение года нарушение средней тяжести.</w:t>
      </w:r>
    </w:p>
    <w:p>
      <w:pPr>
        <w:pStyle w:val="21"/>
        <w:ind w:firstLine="720"/>
        <w:rPr/>
      </w:pPr>
      <w:r>
        <w:rPr>
          <w:bCs/>
          <w:sz w:val="22"/>
          <w:szCs w:val="22"/>
        </w:rPr>
        <w:t>3.2.  Хищение или попытка хищения с причинением ущерба на сумму до 500 руб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выявлении факта нарушения требований пожарной безопасности, пропускного и внутриобъектового режимов составляется акт (протокол) установленной формы в двух экземплярах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 каждый документированный факт нарушения, зафиксированный в акте (протоколе), Исполнитель уплачивает ООО «НЗК» штраф, размер которого зависит от классификации нарушений, а именно: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- за  нарушение   из 1 группы  - 5 000 рублей;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- за нарушение из 2 группы – 10 000 рублей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 за нарушение из 3 группы – 15 000 рублей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 также Исполнитель уплачивает ООО «НЗК» следующие штрафы: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В размере 50 тыс. руб. за каждый документированный факт нижеуказанного вида нарушений</w:t>
      </w:r>
      <w:r>
        <w:rPr>
          <w:bCs/>
          <w:sz w:val="22"/>
          <w:szCs w:val="22"/>
        </w:rPr>
        <w:t>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курение вне отведенных для этого местах и использование открытого огня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нарушение правил и инструкций по охране труда, техники безопасности, правил противопожарной безопасности, правил дорожного движения с причинением материального ущерба и (или) ущерба здоровью граждан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нарушение правил проведения огневых работ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отклонение от установленного маршрута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превышение допустимой скорости движения на территории  ООО «НЗК» и АО «НК НПЗ»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использование электронагревательных приборов с нарушениями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нарушения требований пожарной безопасности при эксплуатации временных зданий и сооружений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В размере 100 тыс. руб. за каждый документированный факт нижеуказанного вида нарушений</w:t>
      </w:r>
      <w:r>
        <w:rPr>
          <w:bCs/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* хищение или попытку хищения на сумму свыше 500 руб.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* выявление факта нахождения на объектах Заказчика работника Исполнителя в состоянии алкогольного, наркотического или токсического опьянения, проноса или нахождения на территории объекта веществ, вызывающих алкогольное, наркотическое или токсическое опьянение. </w:t>
      </w:r>
    </w:p>
    <w:p>
      <w:pPr>
        <w:pStyle w:val="Normal"/>
        <w:ind w:first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1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5218"/>
      </w:tblGrid>
      <w:tr>
        <w:trPr>
          <w:trHeight w:val="1975" w:hRule="atLeast"/>
        </w:trPr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"/>
                <w:sz w:val="14"/>
                <w:szCs w:val="14"/>
              </w:rPr>
            </w:pPr>
            <w:r>
              <w:rPr>
                <w:b/>
                <w:spacing w:val="1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pacing w:val="1"/>
                <w:sz w:val="14"/>
                <w:szCs w:val="14"/>
              </w:rPr>
            </w:pPr>
            <w:r>
              <w:rPr>
                <w:b/>
                <w:spacing w:val="1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Заказчик:</w:t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Генеральный директор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ООО «Новокуйбышевский завод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атализаторов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_________________</w:t>
            </w:r>
            <w:r>
              <w:rPr/>
              <w:t>А.Б. Голубев</w:t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М.П.</w:t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"/>
                <w:sz w:val="14"/>
                <w:szCs w:val="14"/>
              </w:rPr>
            </w:pPr>
            <w:r>
              <w:rPr>
                <w:b/>
                <w:spacing w:val="1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pacing w:val="1"/>
                <w:sz w:val="14"/>
                <w:szCs w:val="14"/>
              </w:rPr>
            </w:pPr>
            <w:r>
              <w:rPr>
                <w:b/>
                <w:spacing w:val="1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Исполнитель:</w:t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________________ ФИО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М.П.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7.8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jc w:val="center"/>
      <w:outlineLvl w:val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16:00Z</dcterms:created>
  <dc:creator>LavrukIV</dc:creator>
  <dc:description/>
  <cp:keywords/>
  <dc:language>en-US</dc:language>
  <cp:lastModifiedBy>PetrovSA</cp:lastModifiedBy>
  <cp:lastPrinted>2016-06-07T14:43:00Z</cp:lastPrinted>
  <dcterms:modified xsi:type="dcterms:W3CDTF">2016-10-04T12:29:00Z</dcterms:modified>
  <cp:revision>22</cp:revision>
  <dc:subject/>
  <dc:title>Приложение № </dc:title>
</cp:coreProperties>
</file>