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  14 ма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1"/>
              <w:numPr>
                <w:ilvl w:val="0"/>
                <w:numId w:val="1"/>
              </w:numPr>
              <w:spacing w:lineRule="auto" w:line="360" w:before="0" w:after="0"/>
              <w:ind w:left="612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ндер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регулирующих клапанов для технологических установок ОАО «Славнефть-ЯНОС» несостоявшимся (ПДО №499-СС-2014).</w:t>
            </w:r>
            <w:r>
              <w:rPr/>
              <w:t xml:space="preserve"> 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/>
              <w:t>Докладная записка  №4813 от 24.04.2015 г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Признание тендера на поставку регулирующих клапанов для технологических установок ОАО «Славнефть-ЯНОС» несостоявшимся (ПДО №499-СС-2014)</w:t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360"/>
              <w:ind w:left="505" w:hanging="0"/>
              <w:jc w:val="both"/>
              <w:rPr>
                <w:bCs/>
              </w:rPr>
            </w:pPr>
            <w:r>
              <w:rPr/>
              <w:t>признать тендер на поставку регулирующих клапанов для технологических установок ОАО «Славнефть-ЯНОС» несостоявшимся (ПДО №499-СС-2014)</w:t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2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4-11-20T09:51:00Z</cp:lastPrinted>
  <dcterms:modified xsi:type="dcterms:W3CDTF">2015-05-18T10:33:00Z</dcterms:modified>
  <cp:revision>4</cp:revision>
  <dc:subject/>
  <dc:title/>
</cp:coreProperties>
</file>