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19175</wp:posOffset>
            </wp:positionH>
            <wp:positionV relativeFrom="paragraph">
              <wp:posOffset>-505460</wp:posOffset>
            </wp:positionV>
            <wp:extent cx="7464425" cy="2385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442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: ЛЧ-24/7 цех №4, участок Реагентное хозяйство цех №5, Эстакады налива УТН цех №13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29 августа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7» июн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03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9» августа 2014 год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предварительный квалификационный отбор в установленном порядке, дополняют пакет комплектом документов, необходимым для проведения Предквалификаци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357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BedarevVA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01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tabs>
          <w:tab w:val="clear" w:pos="708"/>
        </w:tabs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357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№ _____</w:t>
            </w: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 xml:space="preserve">Данное Предложение о заключении договора (безотзывная оферта) оформляется по </w:t>
      </w:r>
      <w:r>
        <w:rPr>
          <w:rFonts w:cs="Arial" w:ascii="Arial" w:hAnsi="Arial"/>
          <w:b/>
          <w:sz w:val="18"/>
          <w:szCs w:val="18"/>
        </w:rPr>
        <w:t>каждому лоту отдельно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1: </w:t>
      </w:r>
      <w:r>
        <w:rPr/>
        <w:t xml:space="preserve"> Работы по капитальному ремонту технологической установки ЛЧ-24/7 цех №4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047"/>
        <w:gridCol w:w="143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377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20-3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 колонное, печное, емкости,  холодильники, доохладители, аппараты воздушного охлаждения  АВГ,  реакторы, сепарато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ЛЧ-24/7 цех №4 ОАО «Славнефть-ЯНОС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ЛЧ-24/7 цех №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2: </w:t>
      </w:r>
      <w:r>
        <w:rPr/>
        <w:t xml:space="preserve"> Работы по капитальному ремонту технологической участка Реагентное хозяйство цех №5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047"/>
        <w:gridCol w:w="143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3384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1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частка (емкостное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КИП и 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частка  Реагентное хозяйство цех №5  ОАО «Слав-нефть-ЯНОС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еагентное хозяйство              цех №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3: </w:t>
      </w:r>
      <w:r>
        <w:rPr/>
        <w:t xml:space="preserve"> Работы по капитальному ремонту Эстакад налива УТН цех №13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655"/>
        <w:gridCol w:w="155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3233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20-150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 эстакад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5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  Эстакад налива УТН  цех №13 ОАО «Славнефть-ЯНОС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Эстакады УТН цех №1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всех лотов</w:t>
      </w:r>
      <w:r>
        <w:rPr/>
        <w:t xml:space="preserve"> начало работ – апрель 2015 г., окончание работ – октябрь 2015 г. 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spacing w:before="120" w:after="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1: </w:t>
      </w:r>
      <w:r>
        <w:rPr/>
        <w:t xml:space="preserve">Утвержденная дефектная ведомость на капитальный ремонт технологической установки ЛЧ-24/7 цех №4 и разделительная ведомость поставки материалов на капитальный ремонт технологической установки ЛЧ-24/7 цех №4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2: </w:t>
      </w:r>
      <w:r>
        <w:rPr/>
        <w:t xml:space="preserve">Утвержденная дефектная ведомость на капитальный ремонт участка Реагентное хозяйство цех №5 и разделительная ведомость поставки материалов на капитальный ремонт участка Реагентное хозяйство цех №5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>Лот №3:</w:t>
      </w:r>
      <w:r>
        <w:rPr/>
        <w:t xml:space="preserve"> Утвержденная дефектная ведомость на капитальный ремонт Эстакад налива УТН цех №13 и разделительная ведомость поставки материалов на капитальный ремонт Эстакад налива УТН цех №13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1 Лот № 1: </w:t>
      </w:r>
      <w:r>
        <w:rPr/>
        <w:t>Выполнение работ по капитальному ремонту технологической установки ЛЧ-24/7 цех №4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 Лот № 2: </w:t>
      </w:r>
      <w:r>
        <w:rPr/>
        <w:t>Выполнение работ по капитальному ремонту участка Реагентное хозяйство цех №5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>2.3 Лот № 3:</w:t>
      </w:r>
      <w:r>
        <w:rPr/>
        <w:t xml:space="preserve"> Выполнение работ по капитальному ремонту Эстакад налива УТН цех №13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4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 объектах ОАО «Славнефть-ЯНОС»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120" w:after="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 xml:space="preserve">При возникновении дополнительных работ (не вошедших в основную дефектную ведомость), связанных с применением ГПМ грузоподъемностью свыше 100 тонн стоимость применения  данных кранов определяется согласно </w:t>
      </w:r>
      <w:r>
        <w:rPr>
          <w:color w:val="000000"/>
        </w:rPr>
        <w:t>Приложению № 2 к Договору</w:t>
      </w:r>
      <w:r>
        <w:rPr/>
        <w:t>.</w:t>
      </w:r>
    </w:p>
    <w:p>
      <w:pPr>
        <w:pStyle w:val="Normal"/>
        <w:autoSpaceDE w:val="false"/>
        <w:spacing w:before="120" w:after="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rFonts w:ascii="Arial" w:hAnsi="Arial" w:cs="Arial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</w:t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827"/>
        <w:gridCol w:w="5621"/>
      </w:tblGrid>
      <w:tr>
        <w:trPr>
          <w:tblHeader w:val="true"/>
          <w:trHeight w:val="645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6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53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56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53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711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6" w:leader="none"/>
          <w:tab w:val="left" w:pos="7076" w:leader="none"/>
        </w:tabs>
        <w:ind w:left="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360" w:after="0"/>
        <w:ind w:left="141" w:right="-37" w:firstLine="568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ЛЧ-24/7 цех №4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ЛЧ-24/7 цех №4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окт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 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0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0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706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№________________ от _______ 2014 г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69"/>
        <w:gridCol w:w="2410"/>
        <w:gridCol w:w="1533"/>
        <w:gridCol w:w="2436"/>
        <w:gridCol w:w="3969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маш/часа, руб. с НД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ЛЧ-24/7 цех №4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ЛЧ-24/7 цех №4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окт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 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0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0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706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№________________ от _______ 2014 г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69"/>
        <w:gridCol w:w="2410"/>
        <w:gridCol w:w="1533"/>
        <w:gridCol w:w="2436"/>
        <w:gridCol w:w="3969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маш/часа, руб. с НД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Реагентное хозяйство цех №5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Реагентное хозяйство цех №5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окт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 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0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№________________ от _______ 2014 г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69"/>
        <w:gridCol w:w="2410"/>
        <w:gridCol w:w="1533"/>
        <w:gridCol w:w="2436"/>
        <w:gridCol w:w="3969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маш/часа, руб. с НД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  <w:tab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header" Target="header6.xml"/><Relationship Id="rId20" Type="http://schemas.openxmlformats.org/officeDocument/2006/relationships/footer" Target="footer8.xml"/><Relationship Id="rId21" Type="http://schemas.openxmlformats.org/officeDocument/2006/relationships/header" Target="header7.xml"/><Relationship Id="rId22" Type="http://schemas.openxmlformats.org/officeDocument/2006/relationships/footer" Target="footer9.xml"/><Relationship Id="rId23" Type="http://schemas.openxmlformats.org/officeDocument/2006/relationships/header" Target="header8.xml"/><Relationship Id="rId24" Type="http://schemas.openxmlformats.org/officeDocument/2006/relationships/footer" Target="footer10.xml"/><Relationship Id="rId25" Type="http://schemas.openxmlformats.org/officeDocument/2006/relationships/header" Target="header9.xml"/><Relationship Id="rId26" Type="http://schemas.openxmlformats.org/officeDocument/2006/relationships/footer" Target="footer11.xml"/><Relationship Id="rId27" Type="http://schemas.openxmlformats.org/officeDocument/2006/relationships/header" Target="header10.xml"/><Relationship Id="rId28" Type="http://schemas.openxmlformats.org/officeDocument/2006/relationships/footer" Target="footer12.xml"/><Relationship Id="rId29" Type="http://schemas.openxmlformats.org/officeDocument/2006/relationships/header" Target="header11.xml"/><Relationship Id="rId30" Type="http://schemas.openxmlformats.org/officeDocument/2006/relationships/footer" Target="footer1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1:00Z</dcterms:created>
  <dc:creator>BedarevVA</dc:creator>
  <dc:description/>
  <dc:language>en-US</dc:language>
  <cp:lastModifiedBy>Кузьменков Сергей Викторович</cp:lastModifiedBy>
  <cp:lastPrinted>2014-06-11T10:55:00Z</cp:lastPrinted>
  <dcterms:modified xsi:type="dcterms:W3CDTF">2014-06-17T10:31:00Z</dcterms:modified>
  <cp:revision>2</cp:revision>
  <dc:subject/>
  <dc:title/>
</cp:coreProperties>
</file>