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АО «Славнефть-ЯНОС</w:t>
        <w:tab/>
        <w:tab/>
        <w:tab/>
        <w:tab/>
        <w:t xml:space="preserve">                         </w:t>
        <w:tab/>
        <w:t xml:space="preserve">       17 мая 2017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3"/>
              <w:numPr>
                <w:ilvl w:val="3"/>
                <w:numId w:val="2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мкостного оборудования для МК-2 ОАО «Славнефть-ЯНОС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16-СС-2017 от 07.02.2017 г.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 xml:space="preserve">Поставка </w:t>
            </w:r>
            <w:r>
              <w:rPr>
                <w:b/>
              </w:rPr>
              <w:t>емкостного оборудования для МК-2 ОАО «Славнефть-ЯНОС</w:t>
            </w:r>
            <w:r>
              <w:rPr/>
              <w:t>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16-СС-2017 от 07.02.2017 г.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мкостного оборудования для МК-2 ОАО «Славнефть-ЯНОС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16-СС-2017 от 07.02.2017 г.) признать ООО «ЗНИГО».</w:t>
            </w:r>
          </w:p>
          <w:p>
            <w:pPr>
              <w:pStyle w:val="Normal"/>
              <w:ind w:left="567" w:hanging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С.Г. Невиди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3">
    <w:name w:val="WW8Num24z3"/>
    <w:qFormat/>
    <w:rPr>
      <w:rFonts w:ascii="Times New Roman" w:hAnsi="Times New Roman" w:cs="Times New Roman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7-05-17T08:03:00Z</dcterms:modified>
  <cp:revision>24</cp:revision>
  <dc:subject/>
  <dc:title/>
</cp:coreProperties>
</file>