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center"/>
        <w:rPr>
          <w:b/>
          <w:b/>
        </w:rPr>
      </w:pPr>
      <w:r>
        <w:rPr>
          <w:b/>
        </w:rPr>
        <w:t>Список документов для проверки на Стоп-критериям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87"/>
        <w:gridCol w:w="3109"/>
      </w:tblGrid>
      <w:tr>
        <w:trPr>
          <w:trHeight w:val="510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юридического характера</w:t>
            </w:r>
          </w:p>
        </w:tc>
      </w:tr>
      <w:tr>
        <w:trPr>
          <w:trHeight w:val="51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кета участника</w:t>
            </w:r>
            <w:r>
              <w:rPr>
                <w:b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Заверенная печатью организации</w:t>
            </w:r>
          </w:p>
        </w:tc>
      </w:tr>
      <w:tr>
        <w:trPr>
          <w:trHeight w:val="70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в, учредительные документы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иска из решения общего собрания учредителей о назначении руководителя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bCs/>
              </w:rPr>
              <w:t>сертификаты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идетельство о постановке на учет в налоговом органе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налогового органа</w:t>
            </w:r>
          </w:p>
        </w:tc>
      </w:tr>
      <w:tr>
        <w:trPr>
          <w:trHeight w:val="70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ские балансы и отчеты о прибылях и убытках (за прошедший год и за последний отчетный период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извольный формат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удиторское заключение за последний период (при наличии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п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лица, печать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Анкета участника</w: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43"/>
      </w:tblGrid>
      <w:tr>
        <w:trPr>
          <w:trHeight w:val="21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рганизации:</w:t>
            </w:r>
            <w:r>
              <w:rPr/>
              <w:t xml:space="preserve"> _____________________________________________________</w:t>
            </w:r>
          </w:p>
        </w:tc>
      </w:tr>
      <w:tr>
        <w:trPr>
          <w:trHeight w:val="21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(наименование организации) </w:t>
            </w:r>
          </w:p>
        </w:tc>
      </w:tr>
      <w:tr>
        <w:trPr>
          <w:trHeight w:val="4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сновные владельцы/учредител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рган государственной регистраци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Номер и дата регистраци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очтовый адрес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Юридический адрес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актическое местонахождение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елефон/ факс/ эл.адрес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Адрес web – сайта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латежные реквизиты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лное наименование бан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дрес банка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асчётный счет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Корреспондентский счёт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БИК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НН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ГРН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КП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КВЭД (ОКОНХ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ОКАТ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SWIFT (при необходимости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64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.Должност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И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Число, месяц, год рождения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Должност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И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Число, месяц, год рожд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Должност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ФИО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Число, месяц, год рожд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аспорт (серия, номер, кем и когда выдан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 </w:t>
            </w:r>
          </w:p>
        </w:tc>
      </w:tr>
      <w:tr>
        <w:trPr>
          <w:trHeight w:val="94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Общество имеет право на проверку всех сведений, указанных в анкете.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Дата заполнения                 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"_______"_____________________201_г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________________________________               </w:t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</w:t>
            </w:r>
            <w:r>
              <w:rPr/>
              <w:t>(ФИО подписавшего, должность)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М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spacing w:lineRule="auto" w:line="276" w:before="0" w:after="120"/>
        <w:ind w:firstLine="567"/>
        <w:jc w:val="both"/>
        <w:rPr/>
      </w:pPr>
      <w:r>
        <w:rPr/>
        <w:t xml:space="preserve">Документы могут быть представлены представителем Контрагента </w:t>
      </w:r>
      <w:r>
        <w:rPr>
          <w:b/>
        </w:rPr>
        <w:t xml:space="preserve">заказным письмом или экспресс-почтой, в запечатанном конверте </w:t>
      </w:r>
      <w:r>
        <w:rPr/>
        <w:t>по адресу: 150000, Ярославль, Московский пр-т, д.130, Тендерный комитет.</w:t>
      </w:r>
    </w:p>
    <w:p>
      <w:pPr>
        <w:pStyle w:val="Normal"/>
        <w:autoSpaceDE w:val="false"/>
        <w:spacing w:lineRule="auto" w:line="276" w:before="0" w:after="60"/>
        <w:ind w:firstLine="567"/>
        <w:jc w:val="both"/>
        <w:rPr>
          <w:b/>
          <w:b/>
        </w:rPr>
      </w:pPr>
      <w:r>
        <w:rPr>
          <w:b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lang w:val="en-US"/>
        </w:rPr>
        <w:t>C</w:t>
      </w:r>
      <w:r>
        <w:rPr/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418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4:05:00Z</dcterms:created>
  <dc:creator>Lena</dc:creator>
  <dc:description/>
  <cp:keywords/>
  <dc:language>en-US</dc:language>
  <cp:lastModifiedBy>Зимина Надежда Владимировна</cp:lastModifiedBy>
  <cp:lastPrinted>2014-03-11T10:07:00Z</cp:lastPrinted>
  <dcterms:modified xsi:type="dcterms:W3CDTF">2014-03-17T05:41:00Z</dcterms:modified>
  <cp:revision>57</cp:revision>
  <dc:subject/>
  <dc:title> </dc:title>
</cp:coreProperties>
</file>