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30" w:after="0"/>
        <w:ind w:left="0" w:right="0" w:firstLine="567"/>
        <w:jc w:val="both"/>
        <w:rPr>
          <w:color w:val="000000"/>
        </w:rPr>
      </w:pPr>
      <w:r>
        <w:rPr>
          <w:rFonts w:eastAsia="Times New Roman"/>
          <w:color w:val="000000"/>
          <w:lang w:eastAsia="en-US"/>
        </w:rPr>
        <w:t xml:space="preserve">     </w:t>
      </w:r>
      <w:r>
        <w:rPr>
          <w:rFonts w:eastAsia="Calibri"/>
          <w:color w:val="000000"/>
          <w:lang w:eastAsia="en-US"/>
        </w:rPr>
        <w:t>ОАО «Славнефть-ЯНОС» предлагает вам сделать коммерческое предложение на</w:t>
      </w:r>
      <w:r>
        <w:rPr>
          <w:color w:val="000000"/>
        </w:rPr>
        <w:t xml:space="preserve"> следующую продукцию: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480"/>
        <w:gridCol w:w="3780"/>
        <w:gridCol w:w="669"/>
        <w:gridCol w:w="836"/>
      </w:tblGrid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№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аткий текс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И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инт держателя пластин 950 D 06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Т. 950 D 0612 SECO TOOLS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инт держателя пластин 950 D 06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Т. 950 D 0616 SECO TOOLS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инт держателя пластин 950 F 06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Т. 950 F 0620 SECO TOOLS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ловка измерит цифр 042 042 001 PRIMA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Т 042 042 001 NORGAU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ловка расточная SECO TOOLS А 780 6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Т. А 780 60 SECO TOOLS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ловка расточная SECO TOOLS А 780 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Т. А 780 70 SECO TOOLS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ржатель EM4468 401 3665 SECO TOOL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Т. EM4468 401 3665 SECO TOOLS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ржатель EM4468 401 4665 SECO TOOL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Т. EM4468 401 4665 SECO TOOLS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ржатель пластин  А 789 Х 60 СС 06 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Т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789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60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С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06 90 SECO TOOLS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ржатель пластин  А 789 Х 70 СС 06 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Т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789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70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С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06 90 SECO TOOLS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ржатель пластин 15? А 729 60 СС 09 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Т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729 60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С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09 15 SECO TOOLS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ржатель пластин 15? А 729 70 СС 09 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Т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729 70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С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09 15 SECO TOOLS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ржатель пластин 30? А 729 60 СС 09 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Т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729 60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С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09 30 SECO TOOLS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ржатель пластин 30? А 729 70 СС 09 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Т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729 70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С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09 30 SECO TOOLS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ржатель пластин 45? А 729 60 СС 09 4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Т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729 60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С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09 45 SECO TOOLS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ржатель пластин 45? А 729 70 СС 09 4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Т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729 70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С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09 45 SECO TOOLS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ржатель пластин типа СС 90? А 725 6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Т. А 725 60 SECO TOOLS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ржатель пластин типа СС 90? А 725 6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Т. А 725 65 SECO TOOLS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ржатель пластин типа СС 90? А 725 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Т. А 725 70 SECO TOOLS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ржатель пластин типа СС 90? А 725 7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Т. А 725 75 SECO TOOLS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ржатель пластин типа СС 95? А 726 6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Т. А 726 60 SECO TOOLS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ржатель пластин типа СС 95? А 726 6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Т. А 726 65 SECO TOOLS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ржатель пластин типа СС 95? А 726 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Т. А 726 70 SECO TOOLS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ржатель пластин типа СС 95? А 726 7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Т. А 726 75 SECO TOOLS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ржатель пластин типа ТС 90? А 724 6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Т. А 724 60 SECO TOOLS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ржатель пластин типа ТС 90? А 724 6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Т. А 724 65 SECO TOOLS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ржатель пластин типа ТС 90? А 724 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Т. А 724 70 SECO TOOLS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ржатель пластин типа ТС 90? А 724 7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Т. А 724 75 SECO TOOLS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юч для патрона цангового OZ 25 G17-3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Т. G17-32 СКИФ-М (БЕЛГОРОД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мплект цанг системы OZ 32 DIN 6388B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N 6388B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МП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крометр цифровой 041 085 025 MITUTOY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Т 041 085 025 NORGAU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ор щупов кат. 045 158 102 NORGAU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Т 045 158 102 NORGAU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МП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правка 7/24 для т/фрез TH-NC50B40H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Т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. TH-NC50B40H055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КИФ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правка 7/24 для фрез TH-NC50S40H0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Т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. TH-NC50S40H055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КИФ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трон цанговый 7/24 OZ TH-NC50Z32H0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Т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. TH-NC50Z32H080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КИФ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стина SDHT12X4AESN-SR (HCP25C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Т. SDHT12X4AESN-SR СКИФ-М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стина SNEX1102ZZ-M (HCP25C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Т. SNEX1102ZZ-M СКИФ-М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стина расточная CCMT 060204-F1 TK2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Т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CCMT 060204-F1 TK2000 SECO T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стина расточная CCMT 060204-F1 TM4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Т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CCMT 060204-F1 TM4000 SECO T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стина расточная CCMT 060204-F1 TP2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Т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CCMT 060204-F1 TP2500 SECO T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стина расточная CCMT 09T308-F1 TK2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Т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CCMT 09T308-F1 TK2000 SECO T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стина расточная CCMT 09T308-F1 TP2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Т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CCMT 09T308-F1 TP2500 SECO T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стина расточная SCMT 060204-F2 TP2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Т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SCMT 060204-F2 TP2500 SECO T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стина расточная SCMT 09T308-F1 TK2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Т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SCMT 09T308-F1 TK2000 SECO T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стина расточная SCMT 09T308-F1 TP2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Т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SCMT 09T308-F1 TP2500 SECO T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стина расточная TCMT 110204-F1 TP1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Т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TCMT 110204-F1 TP1500 SECO T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ровень с призм 044 348 090 KALIBRIERU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Т 044 348 090 NORGAU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реза отрезная MT389-125S40N06SN11-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Т.MT389-125S40N06SN11-05 СКИФ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реза торцевая MT245-125B40R08SD12X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Т.MT245-125B40R08SD12X4 СКИФ-М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ангенциркуль цифр 040 121 003 PRIMA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Т 040 121 003 NORGAU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ангенциркуль цифр 040 121 005 PRIMA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Т 040 121 005 NORGAU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атив магн 280мм кат042 140 280 NORGAU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Т 042 140 280 NORGAU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Style14"/>
        <w:tabs>
          <w:tab w:val="clear" w:pos="576"/>
          <w:tab w:val="left" w:pos="284" w:leader="none"/>
        </w:tabs>
        <w:ind w:left="0"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ind w:firstLine="567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sectPr>
      <w:footerReference w:type="default" r:id="rId2"/>
      <w:type w:val="nextPage"/>
      <w:pgSz w:w="11906" w:h="16838"/>
      <w:pgMar w:left="1276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Страница </w:t>
    </w:r>
    <w:r>
      <w:rPr>
        <w:bCs/>
        <w:sz w:val="20"/>
      </w:rPr>
      <w:fldChar w:fldCharType="begin"/>
    </w:r>
    <w:r>
      <w:rPr>
        <w:sz w:val="20"/>
        <w:bCs/>
      </w:rPr>
      <w:instrText xml:space="preserve"> PAGE </w:instrText>
    </w:r>
    <w:r>
      <w:rPr>
        <w:sz w:val="20"/>
        <w:bCs/>
      </w:rPr>
      <w:fldChar w:fldCharType="separate"/>
    </w:r>
    <w:r>
      <w:rPr>
        <w:sz w:val="20"/>
        <w:bCs/>
      </w:rPr>
      <w:t>2</w:t>
    </w:r>
    <w:r>
      <w:rPr>
        <w:sz w:val="20"/>
        <w:bCs/>
      </w:rPr>
      <w:fldChar w:fldCharType="end"/>
    </w:r>
    <w:r>
      <w:rPr>
        <w:sz w:val="20"/>
      </w:rPr>
      <w:t xml:space="preserve"> из </w:t>
    </w:r>
    <w:r>
      <w:rPr>
        <w:bCs/>
        <w:sz w:val="20"/>
      </w:rPr>
      <w:fldChar w:fldCharType="begin"/>
    </w:r>
    <w:r>
      <w:rPr>
        <w:sz w:val="20"/>
        <w:bCs/>
      </w:rPr>
      <w:instrText xml:space="preserve"> NUMPAGES \* ARABIC </w:instrText>
    </w:r>
    <w:r>
      <w:rPr>
        <w:sz w:val="20"/>
        <w:bCs/>
      </w:rPr>
      <w:fldChar w:fldCharType="separate"/>
    </w:r>
    <w:r>
      <w:rPr>
        <w:sz w:val="20"/>
        <w:bCs/>
      </w:rPr>
      <w:t>2</w:t>
    </w:r>
    <w:r>
      <w:rPr>
        <w:sz w:val="20"/>
        <w:bCs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mpact" w:hAnsi="Impact" w:cs="Impact"/>
      <w:b/>
      <w:color w:val="000000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Impact" w:hAnsi="Impact" w:cs="Impact"/>
      <w:b/>
      <w:color w:val="00000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Impact" w:hAnsi="Impact" w:cs="Impact"/>
      <w:color w:val="0000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7">
    <w:name w:val="Заголовок 7 Знак"/>
    <w:qFormat/>
    <w:rPr>
      <w:sz w:val="24"/>
      <w:szCs w:val="24"/>
    </w:rPr>
  </w:style>
  <w:style w:type="character" w:styleId="WW">
    <w:name w:val="WW-Основной шрифт абзаца"/>
    <w:qFormat/>
    <w:rPr>
      <w:sz w:val="20"/>
    </w:rPr>
  </w:style>
  <w:style w:type="character" w:styleId="Style6">
    <w:name w:val="Основной текст с отступом Знак"/>
    <w:qFormat/>
    <w:rPr>
      <w:b/>
      <w:color w:val="000000"/>
      <w:spacing w:val="20"/>
      <w:sz w:val="28"/>
    </w:rPr>
  </w:style>
  <w:style w:type="character" w:styleId="Style7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ижний колонтитул Знак"/>
    <w:qFormat/>
    <w:rPr>
      <w:sz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left="709" w:firstLine="709"/>
      <w:jc w:val="both"/>
    </w:pPr>
    <w:rPr>
      <w:b/>
      <w:color w:val="000000"/>
      <w:spacing w:val="20"/>
    </w:rPr>
  </w:style>
  <w:style w:type="paragraph" w:styleId="Style10">
    <w:name w:val="Название объекта"/>
    <w:basedOn w:val="Normal"/>
    <w:next w:val="Normal"/>
    <w:qFormat/>
    <w:pPr>
      <w:widowControl/>
    </w:pPr>
    <w:rPr>
      <w:rFonts w:ascii="Impact" w:hAnsi="Impact" w:cs="Impact"/>
      <w:b/>
      <w:spacing w:val="20"/>
      <w:kern w:val="2"/>
      <w:sz w:val="3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Название документа"/>
    <w:basedOn w:val="Normal"/>
    <w:next w:val="Normal"/>
    <w:qFormat/>
    <w:pPr>
      <w:keepNext w:val="true"/>
      <w:keepLines/>
      <w:widowControl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Style12">
    <w:name w:val="Шапка"/>
    <w:basedOn w:val="TextBody"/>
    <w:qFormat/>
    <w:pPr>
      <w:keepLines/>
      <w:widowControl/>
      <w:tabs>
        <w:tab w:val="clear" w:pos="720"/>
        <w:tab w:val="left" w:pos="27814" w:leader="none"/>
      </w:tabs>
      <w:spacing w:lineRule="atLeast" w:line="180"/>
      <w:ind w:left="1134" w:hanging="1134"/>
    </w:pPr>
    <w:rPr>
      <w:rFonts w:ascii="Arial" w:hAnsi="Arial" w:cs="Arial"/>
      <w:spacing w:val="-5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Цитата"/>
    <w:basedOn w:val="Normal"/>
    <w:qFormat/>
    <w:pPr>
      <w:shd w:fill="FFFFFF" w:val="clear"/>
      <w:tabs>
        <w:tab w:val="clear" w:pos="720"/>
        <w:tab w:val="left" w:pos="576" w:leader="none"/>
      </w:tabs>
      <w:autoSpaceDE w:val="false"/>
      <w:spacing w:before="230" w:after="0"/>
      <w:ind w:left="1134" w:right="247" w:hanging="0"/>
    </w:pPr>
    <w:rPr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0:50:00Z</dcterms:created>
  <dc:creator>Lena</dc:creator>
  <dc:description/>
  <dc:language>en-US</dc:language>
  <cp:lastModifiedBy>Кузьменков Сергей Викторович</cp:lastModifiedBy>
  <cp:lastPrinted>2014-03-13T10:37:00Z</cp:lastPrinted>
  <dcterms:modified xsi:type="dcterms:W3CDTF">2014-03-17T10:50:00Z</dcterms:modified>
  <cp:revision>2</cp:revision>
  <dc:subject/>
  <dc:title/>
</cp:coreProperties>
</file>