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21 июля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контейнера бытового для участка УОАИ цех№12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25-СС-2016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контейнера бытового для участка УОАИ цех№12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425-СС-2016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контейнера бытового для участка УОАИ цех№12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25-СС-2016) призна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ЗБКи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11-16T09:12:00Z</dcterms:modified>
  <cp:revision>24</cp:revision>
  <dc:subject/>
  <dc:title/>
</cp:coreProperties>
</file>