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договору № 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работ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оведение экспертизы промышленной безопасности трубопроводов пара 4-ой категории на объектах ОАО «Славнефть–ЯНОС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69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этап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 без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месяца с даты подписания договор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с даты подписания договора. Окончание - август 2016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октябрь 2016 г. Окончание - ноябрь 2016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с даты подписания договора. Окончание - август 2016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с даты подписания договора. Окончание - август 2016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ноябрь 2016 г. Окончание - декабрь 2016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Б трубопровода, регистр. №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ноябрь 2016 г. Окончание - декабрь 2016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оговору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894"/>
        <w:gridCol w:w="3694"/>
      </w:tblGrid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Никитин А.А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47:00Z</dcterms:created>
  <dc:creator>LukichevFV</dc:creator>
  <dc:description/>
  <cp:keywords/>
  <dc:language>en-US</dc:language>
  <cp:lastModifiedBy>BedarevVA</cp:lastModifiedBy>
  <cp:lastPrinted>2016-05-16T09:29:00Z</cp:lastPrinted>
  <dcterms:modified xsi:type="dcterms:W3CDTF">2016-05-24T08:10:00Z</dcterms:modified>
  <cp:revision>10</cp:revision>
  <dc:subject/>
  <dc:title/>
</cp:coreProperties>
</file>