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10 мар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1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тендера на «Поставку зап.частей к вакуум-фильтрам» несостоявшимся (ПДО 599-СС-2014 от 17.11.2014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 Службы директора по снабжению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Признание тендера на «Поставку зап.частей к вакуум-фильтрам» несостоявшимся (ПДО 599-СС-2014 от 17.11.2014 г.).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0"/>
              <w:ind w:firstLine="567"/>
              <w:jc w:val="both"/>
              <w:rPr>
                <w:rFonts w:cs="Arial"/>
              </w:rPr>
            </w:pPr>
            <w:r>
              <w:rPr>
                <w:color w:val="000000"/>
              </w:rPr>
              <w:t xml:space="preserve">Признать тендер по ПДО </w:t>
            </w:r>
            <w:r>
              <w:rPr/>
              <w:t>№599-СС-2014 от 17.11.2014</w:t>
            </w:r>
            <w:r>
              <w:rPr>
                <w:color w:val="000000"/>
              </w:rPr>
              <w:t xml:space="preserve"> </w:t>
            </w:r>
            <w:r>
              <w:rPr/>
              <w:t>на поставку зап.частей к вакуум-фильтрам несостоявшимс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21:00Z</dcterms:created>
  <dc:creator>Марфина Марина Александровна</dc:creator>
  <dc:description/>
  <cp:keywords/>
  <dc:language>en-US</dc:language>
  <cp:lastModifiedBy>ShabalkinaOE</cp:lastModifiedBy>
  <cp:lastPrinted>2015-03-13T15:03:00Z</cp:lastPrinted>
  <dcterms:modified xsi:type="dcterms:W3CDTF">2015-03-16T11:25:00Z</dcterms:modified>
  <cp:revision>4</cp:revision>
  <dc:subject/>
  <dc:title/>
</cp:coreProperties>
</file>