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1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454"/>
        <w:gridCol w:w="617"/>
        <w:gridCol w:w="505"/>
        <w:gridCol w:w="506"/>
        <w:gridCol w:w="412"/>
        <w:gridCol w:w="722"/>
        <w:gridCol w:w="624"/>
        <w:gridCol w:w="657"/>
        <w:gridCol w:w="627"/>
        <w:gridCol w:w="869"/>
        <w:gridCol w:w="239"/>
        <w:gridCol w:w="1270"/>
        <w:gridCol w:w="239"/>
        <w:gridCol w:w="1356"/>
        <w:gridCol w:w="504"/>
        <w:gridCol w:w="239"/>
        <w:gridCol w:w="501"/>
        <w:gridCol w:w="844"/>
      </w:tblGrid>
      <w:tr>
        <w:trPr>
          <w:trHeight w:val="38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орма 4. Таблица цен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tbl>
      <w:tblPr>
        <w:tblW w:w="1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107"/>
        <w:gridCol w:w="356"/>
        <w:gridCol w:w="347"/>
        <w:gridCol w:w="64"/>
        <w:gridCol w:w="192"/>
        <w:gridCol w:w="6"/>
        <w:gridCol w:w="1282"/>
        <w:gridCol w:w="425"/>
        <w:gridCol w:w="305"/>
        <w:gridCol w:w="658"/>
        <w:gridCol w:w="577"/>
        <w:gridCol w:w="650"/>
        <w:gridCol w:w="666"/>
        <w:gridCol w:w="288"/>
        <w:gridCol w:w="488"/>
        <w:gridCol w:w="129"/>
        <w:gridCol w:w="109"/>
        <w:gridCol w:w="263"/>
        <w:gridCol w:w="30"/>
        <w:gridCol w:w="215"/>
        <w:gridCol w:w="628"/>
        <w:gridCol w:w="96"/>
        <w:gridCol w:w="283"/>
        <w:gridCol w:w="78"/>
        <w:gridCol w:w="87"/>
        <w:gridCol w:w="119"/>
        <w:gridCol w:w="46"/>
        <w:gridCol w:w="74"/>
        <w:gridCol w:w="455"/>
        <w:gridCol w:w="184"/>
        <w:gridCol w:w="153"/>
        <w:gridCol w:w="365"/>
        <w:gridCol w:w="470"/>
        <w:gridCol w:w="565"/>
        <w:gridCol w:w="653"/>
        <w:gridCol w:w="612"/>
        <w:gridCol w:w="153"/>
        <w:gridCol w:w="120"/>
        <w:gridCol w:w="59"/>
        <w:gridCol w:w="71"/>
        <w:gridCol w:w="147"/>
        <w:gridCol w:w="541"/>
        <w:gridCol w:w="33"/>
        <w:gridCol w:w="57"/>
        <w:gridCol w:w="59"/>
        <w:gridCol w:w="51"/>
        <w:gridCol w:w="239"/>
        <w:gridCol w:w="552"/>
        <w:gridCol w:w="166"/>
        <w:gridCol w:w="465"/>
        <w:gridCol w:w="77"/>
        <w:gridCol w:w="23"/>
        <w:gridCol w:w="90"/>
        <w:gridCol w:w="149"/>
        <w:gridCol w:w="90"/>
        <w:gridCol w:w="73"/>
        <w:gridCol w:w="293"/>
        <w:gridCol w:w="190"/>
        <w:gridCol w:w="50"/>
        <w:gridCol w:w="20"/>
        <w:gridCol w:w="126"/>
        <w:gridCol w:w="89"/>
        <w:gridCol w:w="1"/>
        <w:gridCol w:w="49"/>
        <w:gridCol w:w="100"/>
        <w:gridCol w:w="89"/>
        <w:gridCol w:w="1"/>
        <w:gridCol w:w="49"/>
        <w:gridCol w:w="100"/>
        <w:gridCol w:w="90"/>
        <w:gridCol w:w="49"/>
        <w:gridCol w:w="100"/>
        <w:gridCol w:w="90"/>
        <w:gridCol w:w="250"/>
        <w:gridCol w:w="231"/>
        <w:gridCol w:w="8"/>
        <w:gridCol w:w="6"/>
        <w:gridCol w:w="76"/>
        <w:gridCol w:w="149"/>
        <w:gridCol w:w="14"/>
        <w:gridCol w:w="76"/>
        <w:gridCol w:w="763"/>
        <w:gridCol w:w="14"/>
        <w:gridCol w:w="63"/>
        <w:gridCol w:w="426"/>
      </w:tblGrid>
      <w:tr>
        <w:trPr>
          <w:trHeight w:val="141" w:hRule="atLeast"/>
        </w:trPr>
        <w:tc>
          <w:tcPr>
            <w:tcW w:w="33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85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требность МТР</w:t>
            </w:r>
          </w:p>
        </w:tc>
        <w:tc>
          <w:tcPr>
            <w:tcW w:w="559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едложение</w:t>
            </w:r>
          </w:p>
        </w:tc>
        <w:tc>
          <w:tcPr>
            <w:tcW w:w="300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3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61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аказчик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рузополучатель</w:t>
            </w:r>
          </w:p>
        </w:tc>
        <w:tc>
          <w:tcPr>
            <w:tcW w:w="709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-во к поставке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рафик поставки МТР</w:t>
            </w:r>
          </w:p>
        </w:tc>
        <w:tc>
          <w:tcPr>
            <w:tcW w:w="12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аналога</w:t>
            </w:r>
          </w:p>
        </w:tc>
        <w:tc>
          <w:tcPr>
            <w:tcW w:w="8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Цена без НДС и с транспортными расходами (руб./ЕИ)</w:t>
            </w:r>
          </w:p>
        </w:tc>
        <w:tc>
          <w:tcPr>
            <w:tcW w:w="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без НДС и с транспортными расходами (руб./ЕИ)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ДС (руб.)</w:t>
            </w:r>
          </w:p>
        </w:tc>
        <w:tc>
          <w:tcPr>
            <w:tcW w:w="9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с НДС и с транспортными расходами (руб./ЕИ)</w:t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20" w:hRule="atLeast"/>
        </w:trPr>
        <w:tc>
          <w:tcPr>
            <w:tcW w:w="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д МТР</w:t>
            </w:r>
          </w:p>
        </w:tc>
        <w:tc>
          <w:tcPr>
            <w:tcW w:w="3509" w:type="dxa"/>
            <w:gridSpan w:val="8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604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/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араметр оценки</w:t>
            </w:r>
          </w:p>
        </w:tc>
        <w:tc>
          <w:tcPr>
            <w:tcW w:w="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арт -апрель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874</w:t>
            </w:r>
          </w:p>
        </w:tc>
        <w:tc>
          <w:tcPr>
            <w:tcW w:w="35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дон 3-23Т алюминиевый травленый (3л)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7151-81</w:t>
            </w:r>
          </w:p>
        </w:tc>
        <w:tc>
          <w:tcPr>
            <w:tcW w:w="617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 ПДО</w:t>
            </w:r>
          </w:p>
        </w:tc>
        <w:tc>
          <w:tcPr>
            <w:tcW w:w="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ые подразделения обществ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ые подразделения общества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875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дон 5-23Т алюминиевый травленый (5л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7151-81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944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туалетная 56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в рулонах  1слой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1упк=12ру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5463-002-46251405-2001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Л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9294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мага туалетная TORK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слой, мини рулон, 200м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д/держ TORK Mini (1упк=12ш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5463-003-46251405-200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4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ик малярный 40*240мм  эргономич. ручка, меховая шубка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831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18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та фасован.хирургическая н/стерил 250г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5556-81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4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едро оцинкованно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0558-82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54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едро пластмассово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л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14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ик сорг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юкс прошивной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9693-176-08550562-9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5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еревка Х/Б 70 Т А, арт.5308 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868-88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0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шалка-плечики пластмассовая  универсальная  р.52-54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2293-001-320005832-99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92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нитур для противопожарных  дверей на накладке  29116/02 PZ72  внутренняя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ТИКУЛ 69149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921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нитур для противопожарных  дверей на накладке  29116/02 PZ72  наружная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ТИКУЛ 69149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48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бкая подводка для бачка сильфонного типа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1485-94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58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рабли металл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 зубьев витые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9597-94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95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рабли металлические веер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олочные  380мм б/черенка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4737-009-14737939-200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959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абли металлические веерные пластинчатые 380мм б/черенка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4737-001-41693086-2001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96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рабли пластмассов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я газонов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23-4-322-8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9101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бка для мытья посуды с абразивом 50*80мм(10шт/упк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831-87</w:t>
            </w:r>
          </w:p>
        </w:tc>
        <w:tc>
          <w:tcPr>
            <w:tcW w:w="617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 ПДО</w:t>
            </w:r>
          </w:p>
        </w:tc>
        <w:tc>
          <w:tcPr>
            <w:tcW w:w="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ые подразделения обществ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ые подразделения общества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К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680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спенсер для бумаги туалетн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стик T-box mini для т.бум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TOR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0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678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спенсе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OR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стик мини для листовых бумажных полотенец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679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спенсер TORK для бумажных сидений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67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спенсер TORK  для жидкого мыл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-0,475  сист.S-box mini             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5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водчик дверной до 90кг. цв. сереб/бронз  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7346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2818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рш пробирочный натур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щетина, пластм. ручка 25*100*280  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8638-9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30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рш унитазный в компл. с подставкой 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8638-9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51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ок навесной Чаз ВС-2А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5089-200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566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333333"/>
                <w:sz w:val="16"/>
                <w:szCs w:val="16"/>
              </w:rPr>
              <w:t>Замок врезной Apecs 1330/60-G (0130G))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ючами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7346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56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ок гаражный накладной с реечным механизмо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 5089-9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569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ок накладной универсального типа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5089-9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945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ина душевая Niagara NG 7003 R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Т. 100191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МП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83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нат ПТ d=16м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30055-9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840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Составной двухряд. деревян. карниз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28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300см. с наконечн. цвет Вишня в комп.с аксессуарами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9693-001-49815624-99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87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сть КР №8 (35мм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597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87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исть К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10 (40мм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597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87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исть К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14 (50мм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597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87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исть К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20 (65мм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597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сть К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35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597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сть К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50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597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сть К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63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597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сть К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75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0597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426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ейнер для мусора 25л ХАПС с плавающей крышкой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413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зина для бумаг пластмассовая 9л.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 ПДО</w:t>
            </w:r>
          </w:p>
        </w:tc>
        <w:tc>
          <w:tcPr>
            <w:tcW w:w="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ые подразделения обществ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ые подразделения общества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55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зина хозяйственная пластмассовая с ручками (для переноса проб) 425*300*225м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849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ьноволокно длин. №10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5133-82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431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естница - стремянка ал. одностор8 ступ 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нагрузка 150кг.,рабочая высота 3,7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23.5750187-38-94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49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пата совковая б/ч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9596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50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пата штыковая б/ч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9596-87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5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тла березов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Ø вязки 70-80мм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800м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8638-9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3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уборочная плоская №3 с черенко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3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уборочная круглая полипропиленовая с/черенко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542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шок полиэтиленовый для мусор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ВД 50мкм,240 л.,90*130см,в упк-50шт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К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13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полиэтиленовый для мусора 30л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 шт/рул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Л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2370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полиэтиленовый для мусора 60л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 шт/рул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Л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58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шок полиэтиленовый для мусора плот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0л 140мкр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684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вежитель воздух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0мл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1696-200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685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а монтажная 750мл. универсальная с трубкой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5621-8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964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ила ручная садовая по дереву 400м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3627-004-43034009-2002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76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7F7F7" w:val="clear"/>
              <w:spacing w:before="280" w:after="0"/>
              <w:rPr>
                <w:b w:val="false"/>
                <w:b w:val="false"/>
                <w:bCs w:val="false"/>
                <w:color w:val="333333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Плинтус пластиковый </w:t>
            </w:r>
            <w:r>
              <w:rPr>
                <w:b w:val="false"/>
                <w:sz w:val="16"/>
                <w:szCs w:val="16"/>
                <w:lang w:val="en-US"/>
              </w:rPr>
              <w:t>SG</w:t>
            </w:r>
            <w:r>
              <w:rPr>
                <w:b w:val="false"/>
                <w:sz w:val="16"/>
                <w:szCs w:val="16"/>
              </w:rPr>
              <w:t xml:space="preserve">4 дуб мореный </w:t>
            </w:r>
            <w:r>
              <w:rPr>
                <w:rStyle w:val="Productcardtitle"/>
                <w:b/>
                <w:bCs/>
                <w:color w:val="333333"/>
                <w:sz w:val="16"/>
                <w:szCs w:val="16"/>
              </w:rPr>
              <w:t>2,5м SG40A1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 113-00-38-151-95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235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мба свинцовая  d=10м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8677-7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97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cs="Courier New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водка гибкая для смесителя 3/8 сильфонна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6г/г нержав.+переход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9681-94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131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рытие индивидуальное  для унитаза бумажное TORK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) 250л в упк.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5463-003-46251405-200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К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744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рытие щетинистое шир.100с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ерый, коричневый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2293-001-71649879-2004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61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отенца бумажные TORK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versal листовые полотенца сложение ZZ, система H3 250шт/упк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ОП 5463-001-46251405-200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К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558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волока скрутк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тая Ø 0,75мм в бабине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8680-73/ГОСТ 792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542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фетка бумажная 1слой белая (в упк.50шт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13-028-1020-113-2004</w:t>
            </w:r>
          </w:p>
        </w:tc>
        <w:tc>
          <w:tcPr>
            <w:tcW w:w="617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 ПДО</w:t>
            </w:r>
          </w:p>
        </w:tc>
        <w:tc>
          <w:tcPr>
            <w:tcW w:w="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ые подразделения обществ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ые подразделения общества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К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89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ейф металлическ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Valberg ASM-63T (ASM-63 T), Внешний размер: 630x440x380 , Тип замка: ключевой,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6371-9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905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атор садовый с2-х комп. ручками,Øреза10-12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0м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4153-9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601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денье для унитаза пластиковое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5062-8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458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ситель для душа на гибк.шл. Lос=150мм (без крана)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5809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47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ситель для кухни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9681-94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143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ситель для мойки однорычажный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5809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МП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2089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ситель для умывальника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4951-012-00288478-99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56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вок для мусора пластмассовый 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0962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89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ички 1шт=1коробок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1820-01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749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ачка хозяйственная 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4737-001-10786023-2001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779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жка садово-строительная, 2-х колесная, пневмоколесо d=400 мм, объём 110 л, максимальная нагрузка 200 кг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3173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280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рос сантехнически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КТ-202-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-9мм длина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м с натяжным устройство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3289-94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678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нитаз-компакт с бачко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30493-96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68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на с пепельницей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-250Н 250*600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4788-2001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844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на уличная 40-45л со съемным оцинкованным ведро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Р 52169-200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нок для лопаты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6449.1-82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8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нок для метлы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6449.1-82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6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нок для швабры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6449.1-82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1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вабра капроновая на деревянном основании 28см  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8638-9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58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вабра мочальная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8638-9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825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-аптечка навесная корпус металлический, дверца металлическая с замком и ключом, цвет белый. Крепится к стене на 2 крепления, полочки внутри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37.252.005-93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987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нур плетеный ХБ D=6м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8122-060-00327592-201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988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нур плетеный ХБ D=8мм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8122-060-00327592-201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5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ка металлическая 6-ти рядная деревянная ручка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8638-90</w:t>
            </w:r>
          </w:p>
        </w:tc>
        <w:tc>
          <w:tcPr>
            <w:tcW w:w="6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right="-2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22</w:t>
            </w:r>
          </w:p>
        </w:tc>
        <w:tc>
          <w:tcPr>
            <w:tcW w:w="35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тка-сметка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Т 28638-90</w:t>
            </w:r>
          </w:p>
        </w:tc>
        <w:tc>
          <w:tcPr>
            <w:tcW w:w="6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6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ис поставки</w:t>
            </w:r>
          </w:p>
        </w:tc>
        <w:tc>
          <w:tcPr>
            <w:tcW w:w="42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лад покупателя. Адрес: г. Ярославль, ул. Гагарина, дом 77,  Московский пр-т, д.3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6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оплаты</w:t>
            </w:r>
          </w:p>
        </w:tc>
        <w:tc>
          <w:tcPr>
            <w:tcW w:w="42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shd w:fill="FFFFFF" w:val="clear"/>
                <w:lang w:eastAsia="ru-RU"/>
              </w:rPr>
              <w:t>Последующая.</w:t>
            </w:r>
            <w:r>
              <w:rPr>
                <w:rFonts w:eastAsia="Times New Roman" w:cs="Times New Roman" w:ascii="Times New Roman" w:hAnsi="Times New Roman"/>
                <w:color w:val="FFFF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ая. В течении 60 календарных дней.</w:t>
            </w:r>
            <w:r>
              <w:rPr>
                <w:rFonts w:eastAsia="Times New Roman" w:cs="Times New Roman" w:ascii="Times New Roman" w:hAnsi="Times New Roman"/>
                <w:color w:val="FFFF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6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поставки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(Подпись, М.П.)</w:t>
            </w:r>
          </w:p>
        </w:tc>
        <w:tc>
          <w:tcPr>
            <w:tcW w:w="3569" w:type="dxa"/>
            <w:gridSpan w:val="7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1789" w:type="dxa"/>
            <w:gridSpan w:val="9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3457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550" w:type="dxa"/>
            <w:gridSpan w:val="5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6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97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7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Фамилия, имя, отчество подписавшего, должность)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9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2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2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6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Строки, выделенные цветом, заполняются участником закупки (контраге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22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00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Style9">
    <w:name w:val="Верхний колонтитул Знак"/>
    <w:basedOn w:val="Style6"/>
    <w:qFormat/>
    <w:rPr>
      <w:sz w:val="22"/>
      <w:szCs w:val="22"/>
    </w:rPr>
  </w:style>
  <w:style w:type="character" w:styleId="Style10">
    <w:name w:val="Нижний колонтитул Знак"/>
    <w:basedOn w:val="Style6"/>
    <w:qFormat/>
    <w:rPr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3">
    <w:name w:val="Основной текст Знак"/>
    <w:basedOn w:val="Style6"/>
    <w:qFormat/>
    <w:rPr>
      <w:sz w:val="22"/>
      <w:szCs w:val="22"/>
    </w:rPr>
  </w:style>
  <w:style w:type="character" w:styleId="21">
    <w:name w:val="Основной текст с отступом 2 Знак"/>
    <w:basedOn w:val="Style6"/>
    <w:qFormat/>
    <w:rPr>
      <w:sz w:val="22"/>
      <w:szCs w:val="22"/>
    </w:rPr>
  </w:style>
  <w:style w:type="character" w:styleId="Style14">
    <w:name w:val="Основной текст с отступом Знак"/>
    <w:basedOn w:val="Style6"/>
    <w:qFormat/>
    <w:rPr>
      <w:sz w:val="22"/>
      <w:szCs w:val="22"/>
    </w:rPr>
  </w:style>
  <w:style w:type="character" w:styleId="22">
    <w:name w:val="Основной текст 2 Знак"/>
    <w:basedOn w:val="Style6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15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z w:val="20"/>
      <w:szCs w:val="20"/>
      <w:u w:val="none"/>
    </w:rPr>
  </w:style>
  <w:style w:type="character" w:styleId="Productcardtitle">
    <w:name w:val="product-card-title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uppressAutoHyphens w:val="true"/>
      <w:spacing w:lineRule="atLeast" w:line="240" w:before="400" w:after="120"/>
      <w:ind w:left="-840" w:hanging="0"/>
    </w:pPr>
    <w:rPr>
      <w:rFonts w:ascii="Arial Black" w:hAnsi="Arial Black" w:eastAsia="Times New Roman" w:cs="Arial Black"/>
      <w:spacing w:val="-60"/>
      <w:kern w:val="2"/>
      <w:sz w:val="88"/>
      <w:szCs w:val="20"/>
    </w:rPr>
  </w:style>
  <w:style w:type="paragraph" w:styleId="13">
    <w:name w:val="Шапка1"/>
    <w:basedOn w:val="TextBody"/>
    <w:qFormat/>
    <w:pPr>
      <w:keepLines/>
      <w:tabs>
        <w:tab w:val="clear" w:pos="708"/>
        <w:tab w:val="left" w:pos="27814" w:leader="none"/>
      </w:tabs>
      <w:suppressAutoHyphens w:val="tru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2:00Z</dcterms:created>
  <dc:creator>KalashnikovaLN</dc:creator>
  <dc:description/>
  <cp:keywords/>
  <dc:language>en-US</dc:language>
  <cp:lastModifiedBy>KalashnikovaLN</cp:lastModifiedBy>
  <cp:lastPrinted>2015-01-27T09:03:00Z</cp:lastPrinted>
  <dcterms:modified xsi:type="dcterms:W3CDTF">2015-01-28T08:01:00Z</dcterms:modified>
  <cp:revision>5</cp:revision>
  <dc:subject/>
  <dc:title/>
</cp:coreProperties>
</file>