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0 ноябр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аккумуляторов и элементов питания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14-СС-2016 от 31.08.2016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аккумуляторов и элементов питания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14-СС-2016 от 31.08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аккумуляторов и элементов питания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14-СС-2016 от 31.08.2016 г.) призна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 позициям  2-9, 12-22 – ООО «7 Микрон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 позициям 1, 10, 11 – признать тендер несостоявшимс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Е.Б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6-11-15T12:25:00Z</cp:lastPrinted>
  <dcterms:modified xsi:type="dcterms:W3CDTF">2016-11-15T09:25:00Z</dcterms:modified>
  <cp:revision>19</cp:revision>
  <dc:subject/>
  <dc:title/>
</cp:coreProperties>
</file>