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27 но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Поставка противопожарных материалов для службы капитального строительства» (ПДО 255-СС-2015 от 14.07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Выбор победителя тендера на  «Поставку противопожарных материалов для службы капитального строительства» (ПДО 255-СС-2015 от 14.07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противопожарных материалов для службы капитального строительства» (ПДО 255-СС-2015 от 14.07.2015) признать ООО «Регион Сервис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12-14T11:08:00Z</cp:lastPrinted>
  <dcterms:modified xsi:type="dcterms:W3CDTF">2015-12-14T08:16:00Z</dcterms:modified>
  <cp:revision>6</cp:revision>
  <dc:subject/>
  <dc:title/>
</cp:coreProperties>
</file>