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«Проект»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  <w:sz w:val="24"/>
          <w:szCs w:val="22"/>
          <w:lang w:val="ru-RU"/>
        </w:rPr>
      </w:pPr>
      <w:r>
        <w:rPr>
          <w:rFonts w:cs="Times New Roman"/>
          <w:b w:val="false"/>
          <w:sz w:val="24"/>
          <w:szCs w:val="22"/>
          <w:lang w:val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_____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Никитина Александра Анатолье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 (________________________), в лице  ______________________, действующего на основании 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в соответствии с условиями настоящего Договора обязуется поставить Сублицензиату программное обеспечение (далее — «Товар») и права на использование программного обеспечения, предусмотренные Приложением №1 к настоящему Договору (Спецификацией), а Сублицензиат обязуется принять и оплатить Товар и права на использование на условиях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срок, определенный Спецификацией (Приложение №1 к настоящему Договор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основании___________ (</w:t>
      </w:r>
      <w:r>
        <w:rPr>
          <w:rFonts w:cs="Times New Roman" w:ascii="Times New Roman" w:hAnsi="Times New Roman"/>
          <w:i/>
          <w:sz w:val="24"/>
          <w:szCs w:val="24"/>
        </w:rPr>
        <w:t>указываются документы, подтверждающие статус авторизованного бизнес-партнера Сублицензиара: лицензионный договор (соглашение), сертификат, авторизационное (информационное) письмо   №_______ дата от _________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4.2. настоящего Договора, Сублицензиар своими силами либо с привлечением третьих лиц осуществляет доставку Товара по следующему адресу: 150023, г.Ярославль, Московский проспект, д. 130. В случае если Товар представляет собой электронные экземпляры, такие экземпляры направляются Сублицензиату средствами электронной связи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okolovVV@yanos.slavneft.ru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доставки Товара до склада Сублицензиара включена в стоимость Товара. В случае доставки Товара Сублицензиаром в иное место по выбору Сублицензиата, стоимость доставки указывается в Специфик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Сублицензиара поставить Товар считается исполненной с момента передачи Товара представителю Сублицензиата, представившему оригинал доверенности на получение Товара от Сублицензиара, выданной Сублицензиатом (или заверенную Сублицензиатом копию доверенности), и подписания уполномоченными представителями Сторон товарной накладной ТОРГ-12. С этого же момента Сублицензиату переходит право собственности на Товар. Одновременно с товарной накладной Сублицензиар передает Сублицензиату счет-фактуру согласно Спецификации (Приложение № 1 к настоящему Договору). Приёмка Товара по количеству и ассортименту производится в момент передачи Товара представителю Сублицензиата. Подписание представителем Сублицензиата товарной накладной без составления оригинала акта об установленном расхождении по количеству и ассортименту подтверждает отсутствие у Сублицензиата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 ассортименте Товара Сублицензиатом, в противном случае претензии Сублицензиата не принимаются к рассмотрению Сублицензиа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Сублицензиата вследствие его ненадлежащей эксплуатации или использования не по назна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права использования программ для ЭВ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лицензионного вознаграждения Сублицензиара за предоставление Сублицензиату права использования программ для ЭВМ указывается в Спецификации. Выплата лицензионного вознаграждения осуществляется Сублицензиатом в соответствии с разделом 4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ния программ для ЭВМ предоставляется Сублицензиату путём подписания Сторонами Акта приёма-передачи прав. С момента подписания право использования указанных в соответствующем Акте программ для ЭВМ считается предоставленным Сублицензиату. Одновременно с Актом приема-передачи прав Сублицензиар передает Сублицензиату счет-фактуру согласно Спецификации (Приложение № 1 к настоящему Договору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лицензиату права использования программ для ЭВМ производится в срок, предусмотренный пунктом 4.2.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Правообладателем технических средств защиты использования программ для ЭВМ, Сублицензиар обязуется одновременно с подписанием Акта приема-передачи прав или Товарной накладной предоставить Сублицензиату возможность использования соответствующих программ для ЭВМ, в том числе путём сообщения ему необходимых ключей доступа и паро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лицензиар гарантирует, что он обладает всеми законными основаниями для предоставления Сублицензиату права использования программ для ЭВМ по настоящему Договор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ту известны важнейшие функциональные свойства программ для ЭВМ, предусмотренных настоящим Договором, Сублицензиат несет риск соответствия указанных программ для ЭВМ своим пожеланиям и потребностям. Сублицензиар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Сублицензи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 и лицензии на программное обеспечение, которы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ётов и сроки вы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цена настоящего Договора составляет ______________ (________________________</w:t>
      </w:r>
      <w:r>
        <w:rPr>
          <w:rFonts w:cs="Times New Roman" w:ascii="Times New Roman" w:hAnsi="Times New Roman"/>
          <w:sz w:val="24"/>
        </w:rPr>
        <w:t>) Долл. США</w:t>
      </w:r>
      <w:r>
        <w:rPr>
          <w:rFonts w:cs="Times New Roman" w:ascii="Times New Roman" w:hAnsi="Times New Roman"/>
          <w:sz w:val="24"/>
          <w:szCs w:val="24"/>
        </w:rPr>
        <w:t>, в том числе НДС, и складывается из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оставки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озиции 1-7, 11-24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1 (Приложение № 1 к настоящему договору) в течение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а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yle23"/>
          <w:rFonts w:cs="Times New Roman" w:ascii="Times New Roman" w:hAnsi="Times New Roman"/>
          <w:b/>
          <w:sz w:val="24"/>
          <w:szCs w:val="24"/>
        </w:rPr>
        <w:t>позиции 8-10</w:t>
      </w:r>
      <w:r>
        <w:rPr>
          <w:rStyle w:val="Style23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фикации п.1 (Приложение № 1 к настоящему договору) в течение 50 (Пятидес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23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редоставления пра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зиции 1-3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2 (Приложение № 1 к настоящему договору) в течение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плата Сублицензиатом цены настоящего Договора производится в течение 90 (Девяноста) календарны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ставки Товара/предоставления права использования – в полном объеме суммы, указанной в Спецификации настоящего договора. Датой поставки Товара/предоставления права использования является дата подписания товарной накладной/акта приема-передачи прав обеими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платежи по настоящему Договору осуществляются в безналичной форме в рублях по курсу ЦБ РФ на день осуществления платежа путём перечисления денежных средств на расчётный счёт Сублицензи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Датой оплаты признаётся дата списания денежных средств с корреспондентского счёта банка, обслуживающего расчётный счёт Сублицензиата, в адрес расчётного счёта и иных реквизитов Сублицензиара. По требованию Сублицензиара Сублицензиат предоставляет ему копию платёжного поручения с отметкой банка о принятии к ис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Все платежно-расчетные документы должны содержать ссылку на регистрационный номер договора, присвоенный Сублицензиа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4.7.</w:t>
      </w:r>
      <w:r>
        <w:rPr>
          <w:rFonts w:cs="Times New Roman" w:ascii="Times New Roman" w:hAnsi="Times New Roman"/>
        </w:rPr>
        <w:t xml:space="preserve">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оплаты по договору Сублицензиар вправе взыскать с Сублицензиата пени в размере 0,1 % от неоплаченной суммы за каждый календарн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дачи программного обеспечения и лицензий, установленных в настоящем договоре, Сублицензиат вправе взыскать с Сублицензиара пени в размере 0,1 % от стоимости непереданного программного обеспечения и Лицензий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свобождаются от ответственности за полное или частичное неисполнение либо ненадлежащее исполнение своих обязательств в случае, если такое неисполнение явилось следствием обстоятельств непреодолимой силы, то есть событий, которые нельзя было предвидеть или предотвратить. К таким событиям относятся: стихийные бедствия, военные действия, принятие государственными органами или органами местного самоуправления нормативных или правоприменительных актов и иные действия, находящиеся вне разумного предвидения и контроля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 непреодолимой силы каждая Сторона должна не позднее 5 (пяти) рабочих дней с момента наступления таких обстоятельств известить о них в письменном виде другую Сторону. Извещение должно содержать данные о характере обстоятельств, оценку их влияния на возможность исполнения Стороной своих обязательств по данному Договору, а также предполагаемые сроки их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В случае наступления обстоятельств непреодолимой силы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Если действие обстоятельств непреодолимой силы продолжается свыше одного месяца, Стороны проводя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Стороны в течение срока действия настоящего Договора, а также в течение пяти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Стороны гарантируют полное соблюдение всех условий обработки, хранения и 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 xml:space="preserve"> 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6.</w:t>
      </w:r>
      <w:r>
        <w:rPr>
          <w:rFonts w:cs="Times New Roman" w:ascii="Times New Roman" w:hAnsi="Times New Roman"/>
          <w:sz w:val="24"/>
          <w:szCs w:val="24"/>
        </w:rPr>
        <w:t xml:space="preserve"> 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 третьим лицам (устная, письменная, с использованием технических средств и др.) не имеет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7.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8.</w:t>
      </w:r>
      <w:r>
        <w:rPr>
          <w:rFonts w:cs="Times New Roman" w:ascii="Times New Roman" w:hAnsi="Times New Roman"/>
          <w:sz w:val="24"/>
          <w:szCs w:val="24"/>
        </w:rPr>
        <w:t xml:space="preserve"> 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9.</w:t>
      </w:r>
      <w:r>
        <w:rPr>
          <w:rFonts w:cs="Times New Roman" w:ascii="Times New Roman" w:hAnsi="Times New Roman"/>
          <w:sz w:val="24"/>
          <w:szCs w:val="24"/>
        </w:rPr>
        <w:t xml:space="preserve"> 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м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ься в настоящем Догово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0.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олнения Сторонами обязательств, предусмотренных настоящим разделом, Сторона, допустившее такое нарушение, обязуется возместить все причиненные этим убытки, в том числе упущенную выгоду, в течение 5 (пяти) рабочих дней после получения соответствующего письменного требования пострадавшей Стор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споров или разногласий между Сторонами при исполнении настоящего Договора или в связи с ним, Стороны обязуются решать их в претензионном порядке. Срок ответа на претензию составляет 10 (десять) рабочих дней с даты её получения Сторо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Стороны не достигнут согласия по изложенным вопросам, спор передаётся на рассмотрение в Арбитражный суд по месту нахождения ист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Договора. И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обеими Сторонами и действует до исполнения Сторонами всех своих обязательств по не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вправе передавать третьим лицам права и обязательства по настоящему Договору без письменного согласия другой Стор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 xml:space="preserve"> Стороны соглашаются, что товарные накладные и/или Акты приема-передачи прав, содержащие перечни, соответственно, Товара или программ для ЭВМ, для которых передается право использования, в том случае, если указанные перечни соответствуют Спецификации к настоящему Договору, подписываются во исполнение настоящего Договора и являются его неотъемлемой частью, даже при отсутствии в указанных документах ссылки на настоящий Догов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 xml:space="preserve"> Под моментом «поставки Товара/предоставления права использования» понимается момент подписания обеими Сторонами товарной накладной и Акта приема-передачи прав исходя из того, какой из указанных документов был подписан позднее. В том случае, если по условиям Спецификации Акт приема-передачи прав не подписывается, таким моментом считается момент подписания только товарной наклад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6.</w:t>
      </w:r>
      <w:r>
        <w:rPr>
          <w:rFonts w:cs="Times New Roman" w:ascii="Times New Roman" w:hAnsi="Times New Roman"/>
          <w:sz w:val="24"/>
          <w:szCs w:val="24"/>
        </w:rPr>
        <w:t xml:space="preserve"> В случае подписания Сторонами дополнительных спецификаций к настоящему Договору, на указанные спецификации распространяются все применимые условия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Вся переписка и переговоры, ранее имевшие место между Сторонами и относящиеся к предмету настоящего Договора, после вступления настоящего Договора в силу теряют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8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9.</w:t>
      </w:r>
      <w:r>
        <w:rPr>
          <w:rFonts w:cs="Times New Roman" w:ascii="Times New Roman" w:hAnsi="Times New Roman"/>
          <w:sz w:val="24"/>
          <w:szCs w:val="24"/>
        </w:rPr>
        <w:t xml:space="preserve"> Стороны имеют право на расторжение Договора по следующим обстоятельств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рочки другой Стороной срока исполнения своего обязательства более чем на 60 (шестьдесят) календарных дн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хозяйственной деятельности другой Стороной, ее ликвидации или банкрот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</w:t>
      </w:r>
      <w:r>
        <w:rPr>
          <w:rFonts w:cs="Times New Roman" w:ascii="Times New Roman" w:hAnsi="Times New Roman"/>
          <w:sz w:val="24"/>
          <w:szCs w:val="24"/>
        </w:rPr>
        <w:t xml:space="preserve"> Под рабочими днями в целях исполнения Сторонами обязательств по настоящему Договору понимаются рабочие дни исходя из пятидневной рабочей недели (все дни недели, кроме субботы и воскресенья), не являющиеся праздничными нерабочими дням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1.</w:t>
      </w:r>
      <w:r>
        <w:rPr>
          <w:rFonts w:cs="Times New Roman" w:ascii="Times New Roman" w:hAnsi="Times New Roman"/>
          <w:sz w:val="24"/>
          <w:szCs w:val="24"/>
        </w:rPr>
        <w:t xml:space="preserve"> В случае изменения адресов и/или расчётных реквизитов Сторон, Сторона, чьи реквизиты изменились, обязана уведомить об этом другую Сторону в течение 5 (пять) рабочих дней с момента вступления в силу таких изменений. При этом заключения между Сторонами какого-либо дополнительного соглашения не треб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2.</w:t>
      </w:r>
      <w:r>
        <w:rPr>
          <w:rFonts w:cs="Times New Roman" w:ascii="Times New Roman" w:hAnsi="Times New Roman"/>
          <w:sz w:val="24"/>
          <w:szCs w:val="24"/>
        </w:rPr>
        <w:t xml:space="preserve">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3.</w:t>
      </w:r>
      <w:r>
        <w:rPr>
          <w:rFonts w:cs="Times New Roman" w:ascii="Times New Roman" w:hAnsi="Times New Roman"/>
          <w:sz w:val="24"/>
          <w:szCs w:val="24"/>
        </w:rPr>
        <w:t xml:space="preserve"> После окончания срока действия договора, Стороны составляют двухсторонний окончательный акт сверки расч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4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 к настоящему Договору, является его неотъемлемой частью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/>
        <w:t>Реквизиты Сторон</w:t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2"/>
      </w:tblGrid>
      <w:tr>
        <w:trPr>
          <w:trHeight w:val="2365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р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т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Славнефть-ЯНОС»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нахождения: 150023, Российская Федерация, г. Ярославль, Московский проспект, д. 130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для переписки: 150023, Российская Федерация, г. Ярославль, Московский проспект, д. 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: 7601001107/997150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: 4070281020000426819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: ОАО АКБ «Еврофинанс Моснарбан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/сч: 301018109000000002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: 044525204</w:t>
            </w:r>
          </w:p>
        </w:tc>
      </w:tr>
      <w:tr>
        <w:trPr>
          <w:trHeight w:val="105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А.А. Никитин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5236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 договору №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</w:p>
    <w:p>
      <w:pPr>
        <w:pStyle w:val="Normal"/>
        <w:ind w:left="5236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«___»  __________ 201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рославль                                                                                                                                                                                      «___» 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ind w:right="-31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Никитина Александра Анатолье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__ (________________________________), в лице _____________________________________, действующего на основании ____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подписали настоящую Спецификацию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у </w:t>
      </w: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лицензиар обязуется передать, а Сублицензиат принять и оплатить следующий Товар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99"/>
        <w:gridCol w:w="3118"/>
        <w:gridCol w:w="2127"/>
        <w:gridCol w:w="1417"/>
        <w:gridCol w:w="1276"/>
        <w:gridCol w:w="1276"/>
        <w:gridCol w:w="1275"/>
        <w:gridCol w:w="1276"/>
        <w:gridCol w:w="1276"/>
        <w:gridCol w:w="1276"/>
      </w:tblGrid>
      <w:tr>
        <w:trPr>
          <w:trHeight w:val="69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200"/>
              <w:ind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ы для ЭВ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программного обеспечения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D без Н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USD без Н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НДС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сего с НДС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D</w:t>
            </w:r>
          </w:p>
        </w:tc>
      </w:tr>
      <w:tr>
        <w:trPr>
          <w:trHeight w:val="38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napToGrid w:val="false"/>
              <w:spacing w:before="0" w:after="200"/>
              <w:ind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 Coverage  VMware vSphere 6 Standard for 1 process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S6-STD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 Coverage  VMware vRealize Operations 6 Standard (Per C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R6-OSTDC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 Coverage  VMware vSphere 6 Standard for 1 process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S6-STD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 Coverage  VMware vRealize Operations 6 Standard (Per C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R6-OSTDC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 Coverage  VMware vCenter Server 6 Standard for vSphere 6 (Per Instanc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CS6-STD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 Coverage  VMware Horizon View Standard Edition: 10 Pack (CC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Z-STD-10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asic Support/Subscription for VMware Horizon 7 Standard : 10 Pack (CCU) for 1 ye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Z7-STD-10-G-SSS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S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SA Authentication Manager Enterprise Edition per User for qty's between 10 -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UT0000025E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SA Auth Mgr Ent Mnt-Enh-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0000100EE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SA SecurID Authenticator SID700 Token (36 month) 10 Pack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700-6-60-36-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ll Soft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QL NAVIGATOR FOR ORACLE PROFESSIONAL EDITION PER SEAT MAINTENANCE RENEWAL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-NAV-P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0.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9.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ell Softw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AD DBA SUITE FOR ORACLE PER SEAT MAINTENANCE RENEWAL PAC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BF-TOD-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9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is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ervice Contract SmartNet SNTC-8X5XNBD Cisco 5508 Ser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ON-SNT-CT0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.10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P drive extn WIN/Netware/Linux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B6963A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P On-line Backup for Windows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6965B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ata Prot Stater Pack for Linux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6961C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P drive extn WIN/Netware/Linux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6963A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P On-line Backup for Windows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6965B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P On-line Backup for Windows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6965B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ata Prot Stater Pack Windows E-LTU H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6961B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P DP drive extn WIN/Netware/Linux E-L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6963AA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лицензиар обязуется предоставить, а Сублицензиат оплатить лицензионное вознаграждение за предоставление права использования следующих программ для ЭВМ (</w:t>
      </w:r>
      <w:r>
        <w:rPr>
          <w:rFonts w:cs="Times New Roman" w:ascii="Times New Roman" w:hAnsi="Times New Roman"/>
          <w:i/>
          <w:sz w:val="24"/>
          <w:szCs w:val="24"/>
        </w:rPr>
        <w:t>НДС не облагается на основании пп.26 п.2 ст.149 НК РФ</w:t>
      </w:r>
      <w:r>
        <w:rPr/>
        <w:t>):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1"/>
        <w:gridCol w:w="5121"/>
        <w:gridCol w:w="1134"/>
        <w:gridCol w:w="1559"/>
        <w:gridCol w:w="71"/>
        <w:gridCol w:w="1630"/>
        <w:gridCol w:w="2127"/>
        <w:gridCol w:w="2268"/>
      </w:tblGrid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обладатель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ограммы для ЭВ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ействия прав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а, </w:t>
            </w:r>
            <w:r>
              <w:rPr>
                <w:rFonts w:cs="Times New Roman" w:ascii="Times New Roman" w:hAnsi="Times New Roman"/>
                <w:bCs/>
                <w:lang w:val="en-US"/>
              </w:rPr>
              <w:t>USD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,</w:t>
            </w:r>
            <w:r>
              <w:rPr>
                <w:rFonts w:cs="Times New Roman" w:ascii="Times New Roman" w:hAnsi="Times New Roman"/>
                <w:bCs/>
                <w:lang w:val="en-US"/>
              </w:rPr>
              <w:t>USD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Mware Horizon 7 Standard : 10 Pack (CC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hLib Reports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hLib Professional, site licence - Renew Annual Updates source include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09.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8.20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mbarcadero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mbarcadero Delphi 10.1 Berlin Professional new user 10 Named Users ES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общий размер лицензионного вознаграждения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Общая цена настоящего Договора составляет ______________ (________________________________) Долл. США, в том числе НДС, и складывается из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</w:t>
      </w:r>
    </w:p>
    <w:p>
      <w:pPr>
        <w:pStyle w:val="Style25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862" w:hRule="atLeast"/>
        </w:trPr>
        <w:tc>
          <w:tcPr>
            <w:tcW w:w="4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лицензи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лицензиат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А.А. Никитин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>
          <w:trHeight w:val="1059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4"/>
      <w:type w:val="nextPage"/>
      <w:pgSz w:orient="landscape" w:w="16838" w:h="11906"/>
      <w:pgMar w:left="709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Tahoma" w:hAnsi="Tahoma" w:cs="Tahoma"/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улли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6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Style28"/>
    <w:next w:val="Style28"/>
    <w:qFormat/>
    <w:pPr/>
    <w:rPr>
      <w:b/>
      <w:bCs/>
    </w:rPr>
  </w:style>
  <w:style w:type="paragraph" w:styleId="Style29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VV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0:00Z</dcterms:created>
  <dc:creator>Детков Александр Игоревич</dc:creator>
  <dc:description/>
  <cp:keywords/>
  <dc:language>en-US</dc:language>
  <cp:lastModifiedBy>Ежова Елена Васильевна</cp:lastModifiedBy>
  <cp:lastPrinted>2016-06-22T10:40:00Z</cp:lastPrinted>
  <dcterms:modified xsi:type="dcterms:W3CDTF">2016-06-22T07:43:00Z</dcterms:modified>
  <cp:revision>7</cp:revision>
  <dc:subject/>
  <dc:title/>
</cp:coreProperties>
</file>