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8-00680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ОАО "Славнефть-ЯНОС2 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 Тит.22,90. Измен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РАБОТ № 08:00680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нтажная часть ТМ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946-22,90-ТМ л.1-7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422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емонтаж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помещениях или на открытых площадках в пределах цехов, монтируемые из готовых узлов, на условное давление не более 2,5 МПа ДИАМЕТР трубопровода наружный, мм: 57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помещениях или на открытых площадках в пределах цехов, монтируемые из готовых узлов, на условное давление не более 2,5 МПа ДИАМЕТР трубопровода наружный, мм: 89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80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33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прошивными безобкладочными и в обкладках марки 125, изделиями минераловатными с гофрированной структурой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изо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85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рубопроводы в помещениях или на открытых площадках в пределах цехов на условное давление не более 2,5 МПа ДИАМЕТР трубопровода наружный, мм: 57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7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57 х5 "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57 х4 мм  10Г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крутоизогнутые  Дн 57х4,0 мм  10Г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П45    Дн 57х4,0 мм  10Г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йники из стали 10Г2, Дн 57х4.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45 град. из стали 20, Дн 57х5,0 "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57-КП-А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ы ОПБ 1-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помещениях или на открытых площадках в пределах цехов на условное давление не более 2,5 МПа ДИАМЕТР трубопровода наружный, мм: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0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89 х6 "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89 х4 мм   10Г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йники из стали 10Г2, Дн 89х6.0-57х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ходы концентрические Дн 89х 8-57х5 мм   "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89-КХ-А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ы ОПБ 1-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помещениях или на открытых площадках в пределах цехов на условное давление не более 2,5 МПа ДИАМЕТР трубопровода наружный, мм: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23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108 х 8 "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крутоизогнутые из стали 20, Дн 108х8,0 мм  "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ходы эксцентрические Дн108х8-89х8 мм  "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йники из стали 20, Дн 108х8.0 мм  "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Фланец 1 - 100-16 Ст 20 ГОСТ 12821-80 и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сп. 2 (в комплекте с прокладками и крепеж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кладки из паронита марки ПМБ толщиной 1 мм, д. 1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 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108-КХ-А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а ЗП-2/3-100-16 Ст17Г1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в помещениях или на открытых площадках в пределах цехов, монтируемые из готовых узлов, на условное давление не более 2,5 МПа ДИАМЕТР трубопровода наружный, мм: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001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159х 8 "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крутоизогнутые из стали 20, Дн 159х 8,0 "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П45 из стали 20, Дн 159х 8,0 мм  "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ходы эксцентрические Дн159х 10-108х8 мм   "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йники из стали 20, Дн 159х8.0 мм  "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йники из стали 20, Дн 159х 8 - 108х 6.0 мм  "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и плоские из стали 20, //150х12,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Фланец 1 - 150-16 Ст 20 ГОСТ 12821-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исп.2  (с прокладками и крепеж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кладки из паронита марки ПМБ толщиной 1 мм, д. 15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 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159-КП-А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159-КХ-А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159-КХ-А2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а ЗП-2/3-150-16 Ст17Г1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30нж 41нж д.100 мм 1.6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30нж 41нж д.150 мм 1.6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лапан регулирующий Д 80 мм 4 МПа /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402-1/1 (с отв. фланцами, прокладками и крепеж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 ДИАМЕТР условного прохода, мм: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стальные  31лс15нж Д15 Р40 Rс1/2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ран шаровый 10нж13п Ду15 Ру6,3 муфтовый, 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 ДИАМЕТР условного прохода, мм: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муфт 31лс15нж  Д25 Р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8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Расходомер вихревой Д80 Р40 (цена уточняется после закупки)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ЗК-2, ЗК-2а  (Foxboro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и, штуцеры на условное давление: до 10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уцер Д-R1/2" Ду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уцер Д-R1/2" Ду15 Ст.10Г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уцер Д-R1" Ду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ка R1/2" Ду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ка R1/2" Ду15 Ст.10Г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ка R1" Ду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а Rc 1/2" Ду15 Ст.10Г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а Rc 1/2" Ду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а Rc 1" Ду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металлоконструкций опорны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еталлоконструкции опорные для трубопровод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веллеры № 10 сталь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9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веллеры № 16 сталь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37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6-8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арматуры и фланцевых соединений: полуфутлярами из листов алюминиевых спл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кожуха защитно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5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ник заземляющий открыто по строительным основаниям из полосовой стали сечением, мм2: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полосовая 25х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11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60, толщина стенки, мм, до: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114, толщина стенки, мм, до: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114, толщина стенки, мм, до: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159, толщина стенки, мм, до: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5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ополнитель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металлол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грузов автомобилями-самосвалами, расстояние перевозки 5 км, класс грузов 1 (металлол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строительного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7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грузов автомобилями-самосвалами, расстояние перевозки 38 км, класс грузов 1(строительный мус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7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мещение мусора на свал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85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3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2:18:00Z</dcterms:created>
  <dc:creator>user</dc:creator>
  <dc:description/>
  <cp:keywords/>
  <dc:language>en-US</dc:language>
  <cp:lastModifiedBy>user</cp:lastModifiedBy>
  <cp:lastPrinted>2013-10-16T16:18:00Z</cp:lastPrinted>
  <dcterms:modified xsi:type="dcterms:W3CDTF">2013-10-16T12:18:00Z</dcterms:modified>
  <cp:revision>2</cp:revision>
  <dc:subject/>
  <dc:title/>
</cp:coreProperties>
</file>