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705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Славнефть-ЯНОС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90.Планшет 10. 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8:00705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струкции металлические КМ2. / на изм.4 /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510-90-10-КМ2 изм.4 (к пр. 17946)    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422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металлоконструкций опорных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металло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9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металло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897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Фундамент под стремянку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опание ям вручную без креплений для стоек и столбов без откосов глубиной до 0,7 м группа грунтов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основания под фундаменты песча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3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железобетонных фундаментов общего назначения объемом до 5 м3</w:t>
              <w:br/>
              <w:t>/под лестницу /Бетон класса В15 (М200)  W8 F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3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закладных деталей весом: до 2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6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таллоконструкции заклад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6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 /Песок для строительных работ природный сред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55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Антикоррозионная защита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.63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Прочие затра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металлол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, расстояние перевозки 5 км, класс грузов 1 (металлол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излишнего грунта, расстояние перевозки 10 км, класс грузов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 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6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20:00Z</dcterms:created>
  <dc:creator>user</dc:creator>
  <dc:description/>
  <cp:keywords/>
  <dc:language>en-US</dc:language>
  <cp:lastModifiedBy>user</cp:lastModifiedBy>
  <cp:lastPrinted>2013-10-17T14:20:00Z</cp:lastPrinted>
  <dcterms:modified xsi:type="dcterms:W3CDTF">2013-10-17T10:20:00Z</dcterms:modified>
  <cp:revision>2</cp:revision>
  <dc:subject/>
  <dc:title/>
</cp:coreProperties>
</file>