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3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3685"/>
        <w:gridCol w:w="1135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20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1-02534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. Тит.90. Планшет № 12. Изменние схемы подачи раствора МЭА с УОСГ потребителю.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1:02534</w:t>
              <w:br/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 /доп. на изм.12/</w:t>
            </w:r>
          </w:p>
        </w:tc>
        <w:tc>
          <w:tcPr>
            <w:tcW w:w="1135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8789" w:type="dxa"/>
            <w:gridSpan w:val="3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12-90-12-ТМ, л.1,2,34-39,41-43,65,66,68-71 /к проекту № 17946-22,90/                                                                                                                                                                          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116"/>
        <w:gridCol w:w="1276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11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276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280"/>
        <w:gridCol w:w="1276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из труб и готовых деталей на эстакадах, кронштейнах и других специальных конструкциях ДИАМЕТР трубопровода наружный, мм: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78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ы бесшовные горячедеформированные 159х 8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аль 20 "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159х 8,0 мм с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аль 20 "Т"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и плоские I-150х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овые 31лс 15нж д.20 мм 4 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3/4" Ду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3/4" Ду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3/4" Ду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Контроль, испытания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78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5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59, толщина стенки, мм, до: 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Заземление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нструкция сварная (гильза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и гильз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холоднодеформированные 18х3.0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мычка заземляющая тросовая диаметром до 9,2 мм для строительных металлически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25х4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ты двойной свивки типа ЛК-Р д. 8.3 м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лты строительные с гайками и шайбам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еталлоконструкци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реплений, опорны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03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реплений, опорных 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9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опорных металлоконструкц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69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116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.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41:00Z</dcterms:created>
  <dc:creator>user</dc:creator>
  <dc:description/>
  <cp:keywords/>
  <dc:language>en-US</dc:language>
  <cp:lastModifiedBy>user</cp:lastModifiedBy>
  <cp:lastPrinted>2013-10-17T09:40:00Z</cp:lastPrinted>
  <dcterms:modified xsi:type="dcterms:W3CDTF">2013-10-17T05:41:00Z</dcterms:modified>
  <cp:revision>2</cp:revision>
  <dc:subject/>
  <dc:title/>
</cp:coreProperties>
</file>