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97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2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697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2. / на изм.5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02-90-02-КМ2 изм.5 л.9-16 (к пр. 17946)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лестниц прямолинейных и криволинейных, пожарных с ограждение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тремянка</w:t>
              <w:br/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 ь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насти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металлоконстру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.80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ая защит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7.46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 на автомашин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, расстояние перевозки 5 км, класс грузов 1 (металло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10:06:00Z</dcterms:created>
  <dc:creator>user</dc:creator>
  <dc:description/>
  <cp:keywords/>
  <dc:language>en-US</dc:language>
  <cp:lastModifiedBy>user</cp:lastModifiedBy>
  <cp:lastPrinted>2013-10-17T14:05:00Z</cp:lastPrinted>
  <dcterms:modified xsi:type="dcterms:W3CDTF">2013-10-17T10:06:00Z</dcterms:modified>
  <cp:revision>2</cp:revision>
  <dc:subject/>
  <dc:title/>
</cp:coreProperties>
</file>