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696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АО "Славнефть-ЯНОС"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№5, УОСГ, МЦК тит.22,90. Изменение схемы подачи раствора МЭА с УОСГ потребителю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 ОБЪЕМОВ РАБОТ № 08:00696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железобетонные КЖ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946-22,90-КЖ л.1-4  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 и восстановление бетонного покрытия двора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Разборка бетонного покрыти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ого покрытия двора толщиной: 1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Земля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работка грунта вручную с креплениями в траншеях шириной до 2 м, глубиной до 2 м, группа грунтов 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вручную неуплотненного грунта из штабелей и отвалов в транспортные средства, группа грунтов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сыпка вручную траншей, пазух котлованов и ям, группа грунтов 1/ Песок для строительных работ природн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1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Фундаменты и конструкции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Фундамент Фм 1 (2шт)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ой подготовки/ Бетон тяжелый, класс В7,5 (М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железобетонных фундаментов общего назначения объемом: до 5 м3/Бетон (B25 W8 F1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 диам. 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7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6-1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анкерных болтов: при бетонировании со связями из арм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ливки толщиной 50 мм/ Бетон мелкозернистый (песчаный) класса В25 (W8 F1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72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Фундамент Фм 2 (2шт)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ой подготовки /Бетон тяжелый, класс В7,5 (М10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2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бетонных фундаментов общего назначения объемом: до 5 м3/ Бетон (B25 W8 F1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7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анкерных болтов: при бетонировании со связями из арма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4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подливки толщиной 50 мм /Бетон мелкозернистый (песчаный) класса В25 (W8 F1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72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Опора ОП-1 (1шт)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верление кольцевыми алмазными сверлами в железобетонных конструкциях с применением охлаждающей жидкости (воды) вертикальных отверстий глубиной 200 мм диаметром: 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о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нъецир. раствор HIT-HY 150 MAX 330/2 E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железобетонных фундаментов общего назначения объемом: до 5 м3/ Бетон (B25 W8 F1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 диам. 6 мм горячекатаная, глад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9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2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закладных деталей весом: до 4 кг/ Металлоконструкции закладного изделия МН117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33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993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Опора ОП-2 (2шт)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19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ройство железобетонных фундаментов общего назначения объемом: до 5 м3 /Бетон (B25 W8 F15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4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 диам. 6 мм горячекатаная, гладка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2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12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5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закладных деталей весом: до 4 кг/ Металлоконструкции закладного изделия МН117-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ная сталь класса А-III диам. 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67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3986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Кронштейны Кр-1(2шт), Кр-2(2шт)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ивка проемов в конструкциях: из кирп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 кронштейн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14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№ 10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7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№ 12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16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4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75х75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18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порных конструкций для крепления трубопроводов внутри зданий и сооружений, массой: до 0,1 т (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кронштейны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елка отверстий бетоном / Бетон класса В15  W8 F150  мелкозернис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4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Трубный проход Тп-1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ивка проемов в конструкциях: из кирпич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гильзы из стальных электросварных труб диаметром: 2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электросварные прямошовные 219 х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Трубный проход Тп-2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ивка в кирпичных стенах отверстий круглых,  при толщине стен до 38 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гильзы  из стальных водогазопроводных неоцинкованных труб диаметром: 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тр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водогазопроводные черные легкие 50х3.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елка отверстий, гнезд и борозд: в стенах и перегородках бетонных площадью до 0,1 м2</w:t>
              <w:br/>
              <w:t>/Бетон класса В15  W8 F150  мелкозернисты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Стойка Ст17-14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иление железобетонных колонн эстакад стальными обоймам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таллоконструкции усиления ж/б колонн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75х75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89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пор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 опор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№ 16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4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2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3-5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33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9-12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806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Стойка Ст18-14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пор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6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 опор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6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№ 16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4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2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3-5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35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33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9-12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806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Стойка Ст19-14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порны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 опор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№ 16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2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63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3-5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67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69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9-12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40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Антикоррозионная защита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8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строительного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5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, расстояние перевозки 38 км, класс грузов 1(строительный мус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.5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7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излишнего грунта, расстояние перевозки 10 км, класс грузов 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 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5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3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4:51:00Z</dcterms:created>
  <dc:creator>user</dc:creator>
  <dc:description/>
  <cp:keywords/>
  <dc:language>en-US</dc:language>
  <cp:lastModifiedBy>user</cp:lastModifiedBy>
  <cp:lastPrinted>2013-10-17T08:51:00Z</cp:lastPrinted>
  <dcterms:modified xsi:type="dcterms:W3CDTF">2013-10-17T04:51:00Z</dcterms:modified>
  <cp:revision>2</cp:revision>
  <dc:subject/>
  <dc:title/>
</cp:coreProperties>
</file>