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96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1-02568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АО "Славнефть-ЯНОС»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ЕХ №5. УОСГ, МЦК Тит. 90. Планшет 14.  Изменние схемы подачи раствора МЭА с УОСГ потребителю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РАБОТ № 01:02568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ОНТАЖНАЯ ЧАСТЬ ТМ /доп. на изм.12 /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7514-90-14-ТМ, л.1,2,69,70 к проекту 17946 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422"/>
        <w:gridCol w:w="1134"/>
        <w:gridCol w:w="1134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онтаж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из стальных труб с фланцами и сварными стыками на условное давление не более 2,5 МПа на эстакадах, кронштейнах и других специальных конструкциях ДИАМЕТР трубопровода наружный, мм: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рубы бесшовные горячедеформированные 57 х5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Фланец 1 - 50-16 Ст 20 ГОСТ 12821-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исполнение 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репеж для фланцевых соединений М16х90 (сталь 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из стальных труб с фланцами и сварными стыками на условное давление не более 2,5 МПа на эстакадах, кронштейнах и других специальных конструкциях ДИАМЕТР трубопровода наружный, мм: 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2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рубы бесшовные горячедеформированные 89 х6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тводы крутоизогнутые из стали 20, Дн 89х6,0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Фланец 3 - 80-6 Ст 20 ГОСТ 12821-8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репеж для фланцевых соединений М16х80 (сталь 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из стальных труб с фланцами и сварными стыками на условное давление не более 2,5 МПа на эстакадах, кронштейнах и других специальных конструкциях ДИАМЕТР трубопровода наружный, мм: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96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рубы бесшовные горячедеформированные 159х 8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тводы крутоизогнутые из стали 20, Дн 159х 8,0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тводы крутоизогнутые из стали 20, Дн 159х 8,0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45 градусов, сталь 2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ереходы концентрические Дн159х 10-108х8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ереходы концентрические Дн108х8-89х8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ройники из стали 20, Дн 159х8.0 мм 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глушки плоские I-150х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ланец 2 - 150-16 Ст 20 ГОСТ 12821-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репеж для фланцевых соединений М20х110 (сталь 2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вижки 30нж 41нж д.150 мм 1.6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муфтовая с ручным приводом или без привода водопроводная на условное давление до 10 МПа ДИАМЕТР условного прохода, мм: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вижки муфтовые 31лс 15нж д.15 мм 4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муфтовая с ручным приводом или без привода водопроводная на условное давление до 10 МПа ДИАМЕТР условного прохода, мм: 25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3.7.1 Межцеховые трубопроводы по эстакадам, кронштейнам и спец. конструкциям. Kоз=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вижки муфтовые 31лс 15нж д.25 мм 4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50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3.7.1 Межцеховые трубопроводы по эстакадам, кронштейнам и спец. конструкциям. Kоз=1.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лапаны предохранительные 17с 7нж д. 50 мм 1,6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ереключающее  ПУ 50-16-01 23c 16нж1 д. 50 мм 1,6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ереключающее  ПУ 80-6 23c 18нж д. 80 мм 0,6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и, штуцеры на условное давление: до 10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уцер Д-R1/2" Ду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уцер Д-R1" Ду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бка R1/2" Ду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бка R1" Ду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а Rc 1/2" Ду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а Rc 1" Ду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жух защитный для фланцевых соединений из листов алюминиевых сплавов, условный диаметр трубопроводов: до 200 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невматическое испытание трубопроводов ТРУБОПРОВОД, диаметр наружный, мм, до: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невматическое испытание трубопроводов ТРУБОПРОВОД, диаметр наружный, мм, до: 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2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невматическое испытание трубопроводов ТРУБОПРОВОД, диаметр наружный, мм, до: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96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60, толщина стенки, мм, до: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114, толщина стенки, мм, до: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159, толщина стенки, мм, до: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еталлоконструкции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креплений, опорных 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1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159-КП-А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159-КХ-А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159- ВП-А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креплений, опорных 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готовление металлоконструкций кре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веллеры № 16 сталь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7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листовая горячекатаная 6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5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тикорозионная окраска металлических поверхностей  (стоимость полного комплекса работ, с учетом схемы принятой на ОАО «Славнефть-ЯНОС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2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6:54:00Z</dcterms:created>
  <dc:creator>user</dc:creator>
  <dc:description/>
  <cp:keywords/>
  <dc:language>en-US</dc:language>
  <cp:lastModifiedBy>user</cp:lastModifiedBy>
  <cp:lastPrinted>2013-10-17T10:53:00Z</cp:lastPrinted>
  <dcterms:modified xsi:type="dcterms:W3CDTF">2013-10-17T06:54:00Z</dcterms:modified>
  <cp:revision>2</cp:revision>
  <dc:subject/>
  <dc:title/>
</cp:coreProperties>
</file>