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99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Планшет 2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699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Конструкции железобетонные КЖ2.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02-90-02-КЖ2 л.1-3 (к проекту 17946)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Земля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с погрузкой на автомобили-самосвалы экскаваторами с ковшом вместимостью 0,4 (0,35-0,45) м3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Доработка грунта вручную 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вручную в траншеях глубиной до 2 м без креплений с откосами, группа грунтов: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вручную неуплотненного грунта из штабелей и отвалов в транспортные средства, группа грунт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/ Песок строитель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75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Фундамен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Фундамент Фм-1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/ Бетон (В 7,5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/ Бетон (В20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5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6-1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при бетонировании со связями из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48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Фундамент Ф1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: до 5 м3 /Бетон (В15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закладных деталей весом: до 20 кг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2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закладного из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28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9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67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чистка поверхности щетк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спыливание поверхност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безжиривание поверхностей  бензин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грунтовка металлических поверхностей за один раз грунтовкой ЭП-02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огрунтованных поверхностей эмалью ЭП-13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излишнего грунта, расстояние перевозки 10 км, класс груз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 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8.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13:00Z</dcterms:created>
  <dc:creator>user</dc:creator>
  <dc:description/>
  <cp:keywords/>
  <dc:language>en-US</dc:language>
  <cp:lastModifiedBy>user</cp:lastModifiedBy>
  <cp:lastPrinted>2013-10-17T14:12:00Z</cp:lastPrinted>
  <dcterms:modified xsi:type="dcterms:W3CDTF">2013-10-17T10:13:00Z</dcterms:modified>
  <cp:revision>2</cp:revision>
  <dc:subject/>
  <dc:title/>
</cp:coreProperties>
</file>