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95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2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22,90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695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946-22,90-КМ л.1-2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площадок с настилом и ограждением из листовой, рифленой, просечной и круглой стали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лестниц прямолинейных и криволинейных, пожарных с ограждением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лестниц прямолинейных и криволинейных, пожарных с ограждение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7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онтаж металлоконстру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1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,122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.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5 км, класс грузов 1 (металло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7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25:00Z</dcterms:created>
  <dc:creator>user</dc:creator>
  <dc:description/>
  <cp:keywords/>
  <dc:language>en-US</dc:language>
  <cp:lastModifiedBy>user</cp:lastModifiedBy>
  <cp:lastPrinted>2013-10-16T16:24:00Z</cp:lastPrinted>
  <dcterms:modified xsi:type="dcterms:W3CDTF">2013-10-16T12:25:00Z</dcterms:modified>
  <cp:revision>2</cp:revision>
  <dc:subject/>
  <dc:title/>
</cp:coreProperties>
</file>