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96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2-04090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АО "Славнефть-ЯНОС»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ЦЕХ №5. УОСГ, МЦК Тит,90. Планшет 11.  Изменние схемы подачи раствора МЭА с УОСГ потребителю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 ОБЪЕМОВ РАБОТ №  02:0409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ОНТАЖНАЯ ЧАСТЬ ТМ /на изм.19 /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7511-90-11-ТМ изм.19 к пр.17946        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из стальных труб с фланцами и сварными стыками на условное давление не более 2,5 МПа из труб и готовых деталей на эстакадах, кронштейнах и других специальных конструкциях ДИАМЕТР трубопровода наружный, мм: 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8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рубы бесшовные горячедеформированные 159х 8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7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тводы крутоизогнутые из стали 20, Дн 159х 8,0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глушка плоская 1-150*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опорных констру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5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159-КХ-А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муфтовая с ручным приводом или без привода водопроводная на условное давление до 10 МПа ДИАМЕТР условного прохода, мм: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Задвижки стальные 30с 15 нж Ду 25 Ру 4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муфтов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кладные устройства приборов. Бобышки, штуцеры на условное давление: до 10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уцер П-R1" Ду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бышка Rc 1" Ду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бка R1" Ду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опорных конструкций: подвесок и хомутов для крепления трубопроводов внутри зданий и соору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еталлоконструкции кре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угловая равнополочная 50х50 мм,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4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угловая равнополочная 75х75 мм,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листовая горячекатаная 6-8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7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нтикорозионная окраска металлических поверхностей  (стоимость полного комплекса работ, с учетом схемы принятой на ОАО «Славнефть-ЯНОС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нструкция свар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63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Изготовление металлоконструкци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63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холоднодеформированные 18х3.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мычка заземляющая тросовая диаметром до 9,2 мм для строительных металлических констру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волока стальная низкоуглеродистая разного назначения светлая 6,0-6,3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42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наты   8.3-ГЛ-II-1372(1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полосовая 25х4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60, толщина стенки, мм, до: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159, толщина стенки, мм, до: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невматическое испытание трубопроводов ТРУБОПРОВОД, диаметр наружный, мм, до: 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8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7:07:00Z</dcterms:created>
  <dc:creator>user</dc:creator>
  <dc:description/>
  <cp:keywords/>
  <dc:language>en-US</dc:language>
  <cp:lastModifiedBy>user</cp:lastModifiedBy>
  <cp:lastPrinted>2013-10-17T11:06:00Z</cp:lastPrinted>
  <dcterms:modified xsi:type="dcterms:W3CDTF">2013-10-17T07:07:00Z</dcterms:modified>
  <cp:revision>2</cp:revision>
  <dc:subject/>
  <dc:title/>
</cp:coreProperties>
</file>