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84"/>
        <w:gridCol w:w="2267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9-02082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АО "Славнефть-ЯНОС"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 5. УОСГ, МЦК. Тит. 22,90. Изменение схемы подачи раствора МЭА с УОСГ потребителю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РАБОТ № 09:02082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Часть КИПиА - АТХ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4253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7946-22,90-АТХ, листы 1-5, VI-12031 изм. 19.                   </w:t>
            </w:r>
          </w:p>
        </w:tc>
        <w:tc>
          <w:tcPr>
            <w:tcW w:w="2267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422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емонтажные работы с последующим монтажом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ение к зажимам жил проводов или кабелей сечением, мм2, до: 2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крытие крышек коробов К=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крытие крышек коробов К=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иафрагма камерная, диаметр условного прохода, мм, до: 12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ифманометры, устанавливаемые на металлоконструкциях, щитах и пультах, масса, кг, до: 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431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Щит, масса, кг, до: 5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ные проводки из бесшовных труб на условное давление до 10 МПа на соединениях разъемных, диаметр труб наружный, мм: 22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: 2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и до 35 кв в проложенных трубах, блоках и коробах  массой 1 м, кг, до: 1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а стальная по установленным конструкциям, по стенам с креплением скобами, диаметр, мм, до: 2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ерметизация проходов при вводе кабелей во взрывоопасные помещения уплотнительной массо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х.ка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исоединение под винт: с оконцеванием наконечнико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/FR 3K-2, FR 3K-2А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 конц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исоединение к зажимам жил проводов или кабелей сечением, мм2, до: 2,5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/LV 402-1-1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Блок питания воздухо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/фильтр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и до 35 кв по установленным конструкциям и лоткам с креплением по всей длине массой 1 м кабеля, кг, до: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и до 35 кв в проложенных трубах, блоках и коробах массой 1 м, кг, до: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каб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елки концевые сухие для контрольного кабеля сечением одной жилы до 2,5 мм2, количество жил, до: 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дник заземляющий из медного изолированного провода сечением до 25 мм2 открыто по строительным основания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ные проводки из труб мед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ение трубных проводок: из труб мед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 соед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а стальная по установленным конструкциям, по стенам с креплением скобами, диаметр, мм, до: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укав металлический наружным диаметром, мм, до: 4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атруб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уфты соединитель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тулки изолирующи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жух металлический для защиты коробок соединитель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борка с помощью крана на автомобильном ходу: стремянки, связи, кронштейны, тормозные конструкции и 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оцинкованная 1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угловая равнополочная 50х50 мм,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нструкция сварная /крепление кабеля бронированного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3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борка с помощью крана на автомобильном ходу: стремянки, связи, кронштейны, тормозные конструкции и 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3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угловая равнополочная 50х50 мм,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Лента стальная оцинкованная 20*0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фили перфорированные монтажные  длиной 2 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/УП35*35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робка (ящик) с зажимами для кабелей и проводов сечением до 6 мм2, устанавливаемая на конструкции на стене или колонне, количество зажимов до: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борка с помощью крана на автомобильном ходу: стремянки, связи, кронштейны, тормозные конструкции и пр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угловая равнополочная 50х50 мм,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Профили перфорированные монтажные длиной 2 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/ZП 45*25/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епление труб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креп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угловая равнополочная 50х50 мм,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2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Антикоррозионная защита металлоконструкций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чистка поверхности щет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еспыливание поверх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езжиривание поверхносте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грунтовка металлических поверхностей грунтовкой ЭП-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ЭП-1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16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атериалы, не учтенные ценником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ь контрольный КВВЭнг(А)-LS 4*1,0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бель контрольный КВВЭБнг(А) 4*1,0i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д ПВ3 4 м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 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медные  ДКРНМ 8х1.0 НД М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водогазопроводные оцинкованные обыкновенные 20х2,8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укав металлополимерный МПГ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уфта вводная  МВ20(22)-М У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зьбовой крепежный элемент РКв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Втулки В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 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ркировка проводов LJSL 5-Y3 (49шт - 1 лист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лис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робка протяжная КПАА- 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робка протяжная угловая алюминиевая КУАА-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филь Z-образный перфорированный ZП 45*25 У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кер-шпил. отв. крепл. HST M10x110/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угловая перфорированная УП 35х3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исоединитель ввертной СМВ8*К1/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Стоимость оборудования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ильтр - стабилизатор воздуха ФСДВ-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Перечень материалов по опросным листам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робка соединительн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2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5:01:00Z</dcterms:created>
  <dc:creator>user</dc:creator>
  <dc:description/>
  <cp:keywords/>
  <dc:language>en-US</dc:language>
  <cp:lastModifiedBy>user</cp:lastModifiedBy>
  <cp:lastPrinted>2013-10-17T09:00:00Z</cp:lastPrinted>
  <dcterms:modified xsi:type="dcterms:W3CDTF">2013-10-17T05:01:00Z</dcterms:modified>
  <cp:revision>2</cp:revision>
  <dc:subject/>
  <dc:title/>
</cp:coreProperties>
</file>