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68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 Планшет 13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7:00681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 изм.21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13-90-13 -ТМ / изм.21 ( к проекту 17946)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1. Монтаж трубопроводов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 45 град/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плоская 150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1лс 15нж ДУ 20 Ру40 клиновые с выдвижным шпинделем, муфтов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3/4" Ду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R3/4" Ду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3/4" Ду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 трубопроводов через две стенки. Трубопровод диаметром 159 мм, толщина стенки, мм, до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 трубопроводов через две стенки. Трубопровод диаметром 60 мм, толщина стенки, мм, до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2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крепл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2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7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9-1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 3. Заземление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земление трубопров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лока стальная низкоуглеродистая разного назначения оцин-кованная диаметром 6.0-6.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ы двойной свивки типа ЛК-Р д. 8.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гиль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гиль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426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8:54:00Z</dcterms:created>
  <dc:creator>user</dc:creator>
  <dc:description/>
  <cp:keywords/>
  <dc:language>en-US</dc:language>
  <cp:lastModifiedBy>user</cp:lastModifiedBy>
  <cp:lastPrinted>2013-10-17T12:53:00Z</cp:lastPrinted>
  <dcterms:modified xsi:type="dcterms:W3CDTF">2013-10-17T08:54:00Z</dcterms:modified>
  <cp:revision>2</cp:revision>
  <dc:subject/>
  <dc:title/>
</cp:coreProperties>
</file>