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1276"/>
        <w:gridCol w:w="1275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1-02564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АО "Славнефть-ЯНОС»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90. Планшет 2.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1:02564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НТАЖНАЯ ЧАСТЬ ТМ /доп. на изм. 7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524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502-90-02-ТМ, л.1,2,26-33 /к проекту 17946-22,90/     </w:t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40"/>
        <w:gridCol w:w="1418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</w:t>
            </w:r>
          </w:p>
        </w:tc>
        <w:tc>
          <w:tcPr>
            <w:tcW w:w="3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6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100, плитами минераловатными на синтетическом связующем марок 7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.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площадок с настилом и ограждением из листовой, рифленой, просечной и круглой стали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8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из готовых узлов и секций на эстакадах, кронштейнах и других специальных конструкциях ДИАМЕТР трубопровода наружный, мм: 32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из готовых узлов и секций на эстакадах, кронштейнах и других специальных конструкциях ДИАМЕТР трубопровода наружный, мм: 89</w:t>
              <w:br/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  <w:highlight w:val="yellow"/>
                <w:lang w:val="en-US" w:eastAsia="en-US"/>
              </w:rPr>
              <w:t>ЭТО ДЕМОНТИРУЮТ ИЛИ ЧТО?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803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из труб и готовых деталей на эстакадах, кронштейнах и других специальных конструкциях ДИАМЕТР трубопровода наружный, мм: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89 х6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89х6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89х6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45 градусов, 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ойники из стали 20, Дн 89х6.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Заглушки эллиптические из стали 20, Дн 89х8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сталь 20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80-16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исполне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репеж для фланцевых соединений М16х10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а СНП Д-5-102-1,6-4,5 Ду80, Ру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из труб и готовых деталей на эстакадах, кронштейнах и других специальных конструкциях ДИАМЕТР трубопровода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17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159х 8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159х 8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159х 8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45 градусов, 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ойники из стали 20, Дн 159х8.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ереходы концентрические Дн159х 8- 89х6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эксцентрический, 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150-16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исполнение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епеж для фланцевых соединений М20х100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, сталь 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а СНП Д-5-179-1,6-4,5 Ду150, Ру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30нж 41нж д.150 мм 1.6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30нж 41нж д. 80 мм 1.6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муфтовые 31лс 15нж д.15 мм 4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муфтовые 31лс 15нж д.25 мм 4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жух защитный для фланцевых соединений из листов алюминиевых сплавов, условный диаметр трубопроводов: до 200 м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и, штуцеры на условное давление: до 10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1/2" Ду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/2" Ду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/2" Ду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нструкция сварная (гиль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3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и гиль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3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холоднодеформированные 18х3.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6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мычка заземляющая тросовая диаметром до 9,2 мм для строительных металлически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полосовая 30х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наты двойной свивки типа ЛК-Р д. 8.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лты строительные с гайками и шай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17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60, толщина стенки, мм, до: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14, толщина стенки, мм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59, толщина стенки, мм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0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еталлоконструкции</w:t>
            </w:r>
          </w:p>
        </w:tc>
        <w:tc>
          <w:tcPr>
            <w:tcW w:w="3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креплений, опор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3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89-КХ-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КХ-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КХ-А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креплений, опор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7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й кре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7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4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9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.7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, разгрузка металлол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9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ывоз металлолома на расстояние до 5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.9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мусора строитель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69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мусора  до 38 к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69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мещение мусора на свал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.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59:00Z</dcterms:created>
  <dc:creator>user</dc:creator>
  <dc:description/>
  <cp:keywords/>
  <dc:language>en-US</dc:language>
  <cp:lastModifiedBy>user</cp:lastModifiedBy>
  <cp:lastPrinted>2013-10-17T09:59:00Z</cp:lastPrinted>
  <dcterms:modified xsi:type="dcterms:W3CDTF">2013-10-17T05:59:00Z</dcterms:modified>
  <cp:revision>2</cp:revision>
  <dc:subject/>
  <dc:title/>
</cp:coreProperties>
</file>