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1-02555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АО "Славнефть-ЯНОС»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 Тит. 90. Планшет 14. Измен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РАБОТ № 01:02555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23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НТАЖНАЯ ЧАСТЬ ТМ /доп. на изм.11 /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514-90-14, 1,2,28,62-68 /к проекту 17946/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422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труба 159*8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из стальных труб с фланцами и сварными стыками на условное давление не более 2,5 МПа на эстакадах, кронштейнах и других специальных конструкциях ДИАМЕТР трубопровода наружный, мм: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83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убы бесшовные горячедеформированные 159х 8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 xml:space="preserve">сталь 20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тводы крутоизогнутые из стали 20, Дн 159х 8,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тводы крутоизогнутые из стали 20, Дн 159х 8,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45 градусов, сталь 2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и плоские I-150х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 ДИАМЕТР условного прохода, мм: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муфтовые 31лс 15нж д.25 мм 4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и, штуцеры на условное давление: до 10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уцер Д-R1" Ду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а Rc 1" Ду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ка R1" Ду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нструкция сварная (гиль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металлоконструкции гильз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холоднодеформированные 18х3.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мычка заземляющая тросовая диаметром до 9,2 мм для строительных металлически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полосовая 25х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2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лока стальная низкоуглеродистая разного назначения светлая 6,0-6,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наты двойной свивки типа ЛК-Р д. 8.3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лты строительные с гайками и шайб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83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60, толщина стенки, мм, до: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159, толщина стенки, мм, до: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еталлоконструкции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креплений, опорны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24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159-КХ-А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креплений, опорны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металлоконструкций крепл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угловая равнополочная 50х50 мм,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.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56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47:00Z</dcterms:created>
  <dc:creator>user</dc:creator>
  <dc:description/>
  <cp:keywords/>
  <dc:language>en-US</dc:language>
  <cp:lastModifiedBy>user</cp:lastModifiedBy>
  <cp:lastPrinted>2013-10-17T11:08:00Z</cp:lastPrinted>
  <dcterms:modified xsi:type="dcterms:W3CDTF">2013-10-17T07:08:00Z</dcterms:modified>
  <cp:revision>3</cp:revision>
  <dc:subject/>
  <dc:title/>
</cp:coreProperties>
</file>