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9-02142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АО "Славнефть-ЯНОС"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 5. УОСГ, МЦК. Тит. 22,90. Измене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 ОБЪЕМОВ РАБОТ № 09:02142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Часть КИПиА - АТХ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946-22,90-АТХ1, VI-12031 изм.20.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40"/>
        <w:gridCol w:w="1418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ные работы с последующим монтажом</w:t>
            </w:r>
          </w:p>
        </w:tc>
        <w:tc>
          <w:tcPr>
            <w:tcW w:w="3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лок контроллера, устанавливаемые на металлоконструкциях, щитах и пультах, масса, кг, до: 5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Б/У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под винт: с оконцеванием наконечник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Электрические проводки в щитах и пультах: шкафных и пан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ник заземляющий из медного изолированного провода сечением до 25 мм2 открыто по строительным осн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клемм WAGO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к зажимам жил проводов или кабелей  сечением, мм2, до: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4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3686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 ПуГВнг(В)-LS 0,75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 установочный  ПуГВнг(В)-LS  2,5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ходная клемма на 2 проводника 280-9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егментная перемычка 1-3  WAGO 781-45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нцевая пластина для клемм на 2 проводника 280-3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ированный наконечник 0,75 мм2   WAGO 216-2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ркировка проводов LJSL 5-Y3 (49шт - 1 л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32:00Z</dcterms:created>
  <dc:creator>user</dc:creator>
  <dc:description/>
  <cp:keywords/>
  <dc:language>en-US</dc:language>
  <cp:lastModifiedBy>user</cp:lastModifiedBy>
  <cp:lastPrinted>2013-10-17T09:31:00Z</cp:lastPrinted>
  <dcterms:modified xsi:type="dcterms:W3CDTF">2013-10-17T05:32:00Z</dcterms:modified>
  <cp:revision>2</cp:revision>
  <dc:subject/>
  <dc:title/>
</cp:coreProperties>
</file>