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993"/>
        <w:gridCol w:w="1558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5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7-00811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90. Планшет 2.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 ОБЪЕМОВ РАБОТ № 07:00811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Теплоизоляция ТИ / на изм.6/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4962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02-90-02-ТИ / изм.6 ( к проекту 17946-22,90)    </w:t>
            </w:r>
          </w:p>
        </w:tc>
        <w:tc>
          <w:tcPr>
            <w:tcW w:w="1558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/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" TEX MAT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4.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арматуры и фланцевых соединений съемными полуфутлярами из матов минераловатных прошивных и листов алюминиевых сплавов, условный диаметр трубопроводов: до 200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шт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0.2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 \Листы алюминиевые АД1Н толщиной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9.1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за один раз лаком БТ-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0.0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02.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6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7.88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14:00Z</dcterms:created>
  <dc:creator>user</dc:creator>
  <dc:description/>
  <cp:keywords/>
  <dc:language>en-US</dc:language>
  <cp:lastModifiedBy>user</cp:lastModifiedBy>
  <cp:lastPrinted>2013-10-17T13:14:00Z</cp:lastPrinted>
  <dcterms:modified xsi:type="dcterms:W3CDTF">2013-10-17T09:14:00Z</dcterms:modified>
  <cp:revision>2</cp:revision>
  <dc:subject/>
  <dc:title/>
</cp:coreProperties>
</file>