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7-00812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 90. Планшет 14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7:00812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плоизоляция ТИ / на изм.7/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4-90-14-ТИ / изм.7 (к проекту 17946-22)    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" TEX MA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.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/ Листы алюминиевые АД1Н толщиной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20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за один раз лаком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5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41.6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5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21:00Z</dcterms:created>
  <dc:creator>user</dc:creator>
  <dc:description/>
  <cp:keywords/>
  <dc:language>en-US</dc:language>
  <cp:lastModifiedBy>user</cp:lastModifiedBy>
  <cp:lastPrinted>2013-10-17T13:20:00Z</cp:lastPrinted>
  <dcterms:modified xsi:type="dcterms:W3CDTF">2013-10-17T09:21:00Z</dcterms:modified>
  <cp:revision>2</cp:revision>
  <dc:subject/>
  <dc:title/>
</cp:coreProperties>
</file>