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1843"/>
        <w:gridCol w:w="708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8-0062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Планшет 10. 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 08:00626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Монтажная часть ТМ. / на изм.7 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581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17510-90-10-ТМ изм.7 л.1-3,5,15,20 к пр 17946</w:t>
            </w:r>
          </w:p>
        </w:tc>
        <w:tc>
          <w:tcPr>
            <w:tcW w:w="70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5836"/>
        <w:gridCol w:w="1422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е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готовых узлов и секций на эстакадах, кронштейнах и других специальных конструкциях ДИАМЕТР трубопровода наружный, мм: 89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br/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100, плитами минераловатными на синтетическом связующем марок 75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изол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  <w:br/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Демонтаж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3283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Монтаж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 ДИАМЕТР трубопровода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7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89 х6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Отводы крутоизогнутые из стали 20, Дн 89х6,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а ЗП-2/3-80-16 Ст17Г1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опроводы из стальных труб с фланцами и сварными стыками на условное давление не более 2,5 МПа из труб и готовых деталей на эстакадах, кронштейнах и других специальных конструкциях ДИАМЕТР трубопровода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7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59х 8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крутоизогнутые из стали 20, Дн 159х 8,0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тводы П45 из стали 20, Дн 159х 8,0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ойники из стали 20, Дн 159х8.0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ходы эксцентрические Дн159х 8-89х6 мм  "Т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глушки  плоские 150х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Фланец 1 - 150-16 Ст 20 ГОСТ 12821-80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исп.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кладки из паронита  Б-150-16 П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0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пильки для фланцевых соединений М20х100  12Х18Н10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и, штуцеры на условное давление: до 10 МП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туцер Д-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бышка Rc 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" Ду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бка R1/2" Ду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Трубопроводная арматур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фланцевая с ручным приводом или без привода водопроводная на условное давление до 4 МПа ДИАМЕТР условного прохода, мм: 1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стальные 30нж41нж Д150 Р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1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стальные  31лс15нж Д15 Р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рматура муфтовая с ручным приводом или без привода водопроводная на условное давление до 10 МПа ДИАМЕТР условного прохода, мм: 2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Задвижки муфт 31лс15нж  Д25 Р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60, толщина стенки, мм, до: 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14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ентгенографический контроль. ТРУБОПРОВОД, диаметр, мм: 159, толщина стенки, мм, до: 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нимо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3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8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ермическая обработка сварных стыков трубопроводов ДИАМЕТР наружный, мм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стык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0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6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невматическое испытание трубопроводов ТРУБОПРОВОД, диаметр наружный, мм, до: 15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.88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Кожухи для фланцевых соединений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 фланцевых соединений листами алюминиевых спл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готовление кожух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5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Листы алюминиевые АД1Н 1,1-4,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0564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Защита от статического электричеств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водник заземляющий открыто по строительным основаниям из полосовой стали сечением, мм2: 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30х4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Трубы бесшовные горячедеформированные 18х 3 мм (гильз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Болты М10х2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омплек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0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мычка заземляющая тросовая диаметром до 9,2 мм для строительных металлических конструкц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Канат 8,3-ГЛ-11-Л-1372(140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Металлоконструкции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онтаж опорных конструкций для крепления трубопроводов, массой: до 0,1 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45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пора 159-КХ-А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т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еталлоконструкции опорны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веллеры № 10 сталь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50х50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23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угловая равнополочная 75х75 мм,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44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листовая горячекатаная 6-8 мм, марки Ст3П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509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7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Сталь полосовая 60х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5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8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Шпильки  стяжные диам. 16 мм, длиной 500 мм 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2ш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9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Гайки шестигранные диам. резьбы 16-18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00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0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Шайбы диам. 16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кг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3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  <w:t>Подраздел. Антикоррозийная защита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i/>
                <w:i/>
                <w:i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i/>
                <w:i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1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8</w:t>
            </w:r>
          </w:p>
        </w:tc>
      </w:tr>
      <w:tr>
        <w:trPr>
          <w:trHeight w:val="380" w:hRule="atLeast"/>
        </w:trPr>
        <w:tc>
          <w:tcPr>
            <w:tcW w:w="397" w:type="dxa"/>
            <w:tcBorders>
              <w:top w:val="doub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583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  <w:t>Раздел. Дополнительные работы</w:t>
            </w:r>
          </w:p>
        </w:tc>
        <w:tc>
          <w:tcPr>
            <w:tcW w:w="369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2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металлолом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3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5 км, класс грузов 1 (металлолом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61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грузка строительного мусо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5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еревозка грузов автомобилями-самосвалами (работающими вне карьера), расстояние перевозки 38 км, класс грузов 1(строительный мусор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1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6</w:t>
            </w:r>
          </w:p>
        </w:tc>
        <w:tc>
          <w:tcPr>
            <w:tcW w:w="725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Размещение мусора на свалке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404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3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52:00Z</dcterms:created>
  <dc:creator>user</dc:creator>
  <dc:description/>
  <cp:keywords/>
  <dc:language>en-US</dc:language>
  <cp:lastModifiedBy>user</cp:lastModifiedBy>
  <cp:lastPrinted>2013-10-17T13:51:00Z</cp:lastPrinted>
  <dcterms:modified xsi:type="dcterms:W3CDTF">2013-10-17T09:52:00Z</dcterms:modified>
  <cp:revision>2</cp:revision>
  <dc:subject/>
  <dc:title/>
</cp:coreProperties>
</file>