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2-0407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Славнефть-ЯНОС»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 90. Планшет 10. 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2:04075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 / на изм.4 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10-90-10-ТИ изм.4  к пр. 17946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и разборка наружных инвентарных лесов высотой до 16 м: трубчатых для прочих отдел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9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6.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 /ТЕХМА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 /Листы алюминиевые толщиной 0,5-1,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3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за один раз: лаком БТ-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9:00Z</dcterms:created>
  <dc:creator>user</dc:creator>
  <dc:description/>
  <cp:keywords/>
  <dc:language>en-US</dc:language>
  <cp:lastModifiedBy>user</cp:lastModifiedBy>
  <cp:lastPrinted>2013-10-17T10:59:00Z</cp:lastPrinted>
  <dcterms:modified xsi:type="dcterms:W3CDTF">2013-10-17T06:59:00Z</dcterms:modified>
  <cp:revision>2</cp:revision>
  <dc:subject/>
  <dc:title/>
</cp:coreProperties>
</file>