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1 «Извещение о согласии сделать Оферт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огласии сделать офер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Изучив условия предложения делать оферты </w:t>
      </w:r>
      <w:r>
        <w:rPr>
          <w:rFonts w:cs="Times New Roman" w:ascii="Times New Roman" w:hAnsi="Times New Roman"/>
          <w:b/>
        </w:rPr>
        <w:t>№474-ОВ-2015 от __________2015г.,</w:t>
      </w:r>
      <w:r>
        <w:rPr>
          <w:rFonts w:cs="Times New Roman" w:ascii="Times New Roman" w:hAnsi="Times New Roman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на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упку услуг </w:t>
      </w:r>
      <w:r>
        <w:rPr>
          <w:rFonts w:cs="Times New Roman" w:ascii="Times New Roman" w:hAnsi="Times New Roman"/>
        </w:rPr>
        <w:t>добровольного медицинского страхования (ДМС) работников ОАО «Славнефть-ЯНОС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общаем о себе следующее: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 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-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__________________________________, 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2 «Предложение о заключении договора»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150000, г. Ярославль, ГКП,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ий пр., д.130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 направляет настоящую оферту ОАО «Славнефть-ЯНОС» с целью заключения договора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закупку услуг </w:t>
      </w:r>
      <w:r>
        <w:rPr>
          <w:rFonts w:cs="Times New Roman" w:ascii="Times New Roman" w:hAnsi="Times New Roman"/>
        </w:rPr>
        <w:t>добровольного медицинского страхования (ДМС) работников ОАО «Славнефть-ЯНОС»</w:t>
      </w:r>
      <w:r>
        <w:rPr>
          <w:rFonts w:cs="Times New Roman" w:ascii="Times New Roman" w:hAnsi="Times New Roman"/>
          <w:sz w:val="24"/>
        </w:rPr>
        <w:t xml:space="preserve"> на следующих условия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>
          <w:trHeight w:val="727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едмета оферты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казания услуг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асходов на ведение дел, %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оплаты</w:t>
            </w:r>
          </w:p>
        </w:tc>
      </w:tr>
      <w:tr>
        <w:trPr>
          <w:trHeight w:val="67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действует до «____» __________________ _____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цепт не может содержать условий, отличных от настоящей оферт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: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Форма 3</w:t>
      </w:r>
      <w:r>
        <w:rPr/>
        <w:t xml:space="preserve"> «Техническое задание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227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11» ноября  2015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ПРЕДМЕТУ ОФЕР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техническое задание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Общие положения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услуги </w:t>
      </w:r>
      <w:r>
        <w:rPr>
          <w:rFonts w:cs="Times New Roman" w:ascii="Times New Roman" w:hAnsi="Times New Roman"/>
          <w:b/>
        </w:rPr>
        <w:t>добровольного медицинского страхования (ДМС) работников ОАО «Славнефть-ЯНОС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нный предмет закупки выставляется единым лотом.</w:t>
      </w:r>
    </w:p>
    <w:p>
      <w:pPr>
        <w:pStyle w:val="Normal"/>
        <w:spacing w:lineRule="auto" w:line="240" w:before="0" w:after="0"/>
        <w:ind w:right="28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ое акционерное общество «Славнефть-Ярославнефтеоргсинтез»  ОАО «Славнефть-ЯНОС».</w:t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и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  начало – 01.01.2016г., окончание  - 31.12.2016г.</w:t>
      </w:r>
    </w:p>
    <w:p>
      <w:pPr>
        <w:pStyle w:val="Normal"/>
        <w:suppressAutoHyphens w:val="true"/>
        <w:autoSpaceDE w:val="false"/>
        <w:spacing w:lineRule="auto" w:line="240" w:before="0" w:after="0"/>
        <w:ind w:left="2464" w:firstLine="36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словия выплаты страховой премии:</w:t>
      </w:r>
      <w:r>
        <w:rPr>
          <w:rFonts w:cs="Times New Roman" w:ascii="Times New Roman" w:hAnsi="Times New Roman"/>
          <w:sz w:val="24"/>
          <w:szCs w:val="24"/>
        </w:rPr>
        <w:t xml:space="preserve"> Страховая премия уплачивается в соответствии с графиком оплаты.</w:t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. Основные требования к продук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Своевременное и качественное предоставление медицинских услуг и РВЛ работникам Общества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  <w:lang w:val="ru-RU" w:eastAsia="ar-SA"/>
        </w:rPr>
      </w:pPr>
      <w:r>
        <w:rPr>
          <w:rFonts w:cs="Times New Roman"/>
          <w:b w:val="false"/>
          <w:iCs/>
          <w:color w:val="000000"/>
          <w:sz w:val="24"/>
          <w:szCs w:val="24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 Основные требования к Контрагенту.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агент должен име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>Лицензию на: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.страхование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страхование граждан, выезжающих за рубеж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йтинг страховой компании по методике «Эксперт РА» - не ниже А++, актуальный на дату проведения закупочных процедур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ал в г. Ярославль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color w:val="000000"/>
        </w:rPr>
        <w:t>Опыт работы на рынке страховых услуг не менее 10 ле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участия в процедуре закупки Контрагент должен предоставить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о согласии делать оферту (Форма №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б укомплектованности отделения в г. Ярославле для сопровождения данного договора страхования: количество менеджеров, со стажем работы не менее 2-х лет в должности по данному виду страх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договоров на оказание медицинских услуг не менее, чем с 75% лечебных учреждений г. Ярославля, указанных в Приложении №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прямых договоров с ЛПУ центра России, предоставляющих услуги РВ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возможности организации РВЛ в зарубежных клини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об объёмах страховых премий и выплат по договорам ДМС за 2012-2014 гг. (по данным рейтингового агентства «Эксперт РА» (Форма №5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закреплённого врача-куратора в круглосуточном доступе для решения вопросов организации медицинской помощи или круглосуточного диспетчерского пульта с бесплатным федеральным номером для застрахованных 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опыта работы по ДМС работников крупных предприятий с численностью более 1000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присвоении рейтинга по методике агентства «Эксперт РА», действующее на текущий момен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филиала в г. Ярослав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правка об опыте работы на рынке страховых услуг за последние 3 года (Форма 7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4. Условия выполнения работ.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both"/>
        <w:rPr/>
      </w:pPr>
      <w:r>
        <w:rPr/>
        <w:t xml:space="preserve">Возможность круглосуточной координации в предоставлении медицинских услуг застрахованным и наличие единого </w:t>
      </w:r>
      <w:r>
        <w:rPr>
          <w:i/>
          <w:color w:val="FF0000"/>
        </w:rPr>
        <w:t xml:space="preserve"> </w:t>
      </w:r>
      <w:r>
        <w:rPr/>
        <w:t>круглосуточного медицинского пульта  на территории РФ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both"/>
        <w:rPr/>
      </w:pPr>
      <w:r>
        <w:rPr/>
        <w:t>При отсутствии в лечебных учреждениях Ярославской Области необходимых возможностей по обследованию и лечению, застрахованным, согласно имеющимся медицинским показаниям, организация консультаций специалистов и лечение в ведущих институтах и научных центрах Москвы, Санкт-Петербурга и других городов Росси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both"/>
        <w:rPr/>
      </w:pPr>
      <w:r>
        <w:rPr/>
        <w:t>Предоставление  отчетности  по  оказанным мед. услугам  в соответствии с требованиями Общества в разрезе:</w:t>
      </w:r>
    </w:p>
    <w:p>
      <w:pPr>
        <w:pStyle w:val="Normal"/>
        <w:suppressAutoHyphens w:val="true"/>
        <w:autoSpaceDE w:val="false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П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По направлениям расходования средств, в соответствии с лимитам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5. Особые услов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Директор по снабжению                ____________________    В.Ф. Желязков</w:t>
        <w:tab/>
        <w:tab/>
        <w:tab/>
        <w:tab/>
        <w:tab/>
        <w:t xml:space="preserve"> </w:t>
      </w:r>
      <w:r>
        <w:br w:type="page"/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орма №4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говор добровольного </w:t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дицинского страхова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го медицинского страхования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Ярославль</w:t>
        <w:tab/>
        <w:tab/>
        <w:tab/>
        <w:tab/>
        <w:tab/>
        <w:tab/>
        <w:tab/>
        <w:tab/>
        <w:tab/>
        <w:t xml:space="preserve">       "___"________2015г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, именуемое в дальнейшем «СТРАХОВАТЕЛЬ», в лице генерального директора Никитина Александра Анатольевича, действующего на основании Устава, с одной стороны, и                              , именуемое в дальнейшем «СТРАХОВЩИК», с другой стороны, заключили настоящий договор о нижеследующем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Договор страхования заключен на основании Правил добровольного медицинского страхования от _______ года (далее Правила страхования, Приложение № 1 к Договору страхования), положения которых являются обязательными для обеих Сторон, кроме положений отдельно оговоренных в Договоре страхования. При расхождении положений Договора страхования с положениями Правил страхования, применяются соответствующие положения Договора страхова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Страховщик обязуется за установленную договором плату (страховую премию) организовать и оплатить медицинские и иные услуги, оказываемые Застрахованным лицам при наступлении страховых случаев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Страховым случаем по настоящему Договору является обращение Застрахованного лица в медицинское учреждение для получения медицинских и иных услуг. Перечень лечебных учреждений, а также объем и порядок предоставления медицинской помощи указаны в Программе Страхования (Приложение №2 к Договору страхования). Программа Страхования является неотъемлемой частью договора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ННЫЕ О ЗАСТРАХОВАННЫХ ЛИЦАХ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страхованными лицами (далее Застрахованными) по настоящему Договору являются лица, указанные в Списке (Приложение №3 к Договору страхования). Список Застрахованных является неотъемлемой частью догово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писок Застрахованных составляется отдельно по каждой страховой программе с обязательным указанием для каждого Застрахованного: фамилии, имени, отчества, даты рождения, паспортных данных, адреса регистраци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Общее количество Застрахованных на момент заключения Договора составляет 3090  (Три тысячи девяносто) человек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трахователь представляет Страховщику Список Застрахованных в бумажном (Приложение №3 к Договору страхования), электронном виде в течение 5 рабочих дней с даты вступления в силу настоящего договора, с указанием фамилии, имени, отчества, даты рождения, домашнего адреса, номера паспорта, табельного номе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траховщик соглашается, что изменения в список Застрахованных лиц (уволившихся, принятых на работу) вносятся Страховщиком на основании Дополнительного соглашения, заключенного к договору, в период с 1-10 число ближайшего календарного месяца. Дополнительное соглашение заключается на основании письма Страхователя с приложением списка принятых, уволенных лиц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Страховые медицинские полисы (пластиковые карты) передаются Страхователю в течении 10 дней с момента предоставления сведений о Застрахованных в соответствии п.2.4. настоящего Договора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Внесение изменений в Список Застрахованных прекращается за 1 (Один) месяц до даты истечения срока действия настоящего Догово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И ПОРЯДОК ОПЛАТЫ СТРАХОВОЙ ПРЕМИИ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змер страховой премии по договору на 2016г. составляет ___________________  рублей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Страховой суммой является предельный размер страховой выплаты, в пределах которого Страховщик несет свои обязательства по оплате медицинских услуг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Страховые суммы и страховые премии устанавливаются по Программам добровольного медицинского страхования в следующих размерах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454"/>
        <w:gridCol w:w="1400"/>
        <w:gridCol w:w="1818"/>
        <w:gridCol w:w="1438"/>
        <w:gridCol w:w="1505"/>
      </w:tblGrid>
      <w:tr>
        <w:trPr>
          <w:trHeight w:val="931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Количество Застрахованных лиц по Программ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Страховая премия на одно Застрахованное лицо, (руб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40"/>
              <w:rPr>
                <w:bCs/>
              </w:rPr>
            </w:pPr>
            <w:r>
              <w:rPr>
                <w:bCs/>
              </w:rPr>
              <w:t>Страховая сумма на одно Застрахованное лицо</w:t>
            </w:r>
          </w:p>
          <w:p>
            <w:pPr>
              <w:pStyle w:val="21"/>
              <w:suppressAutoHyphens w:val="tru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(руб.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Итого страховая премия по программе (руб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Итого страховая сумма по программе (руб.)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before="0" w:after="1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before="0" w:after="12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before="0" w:after="12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before="0" w:after="12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before="0" w:after="12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before="0" w:after="120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>
                <w:bCs/>
              </w:rPr>
            </w:pPr>
            <w:r>
              <w:rPr>
                <w:bCs/>
              </w:rPr>
              <w:t>Программа 1</w:t>
            </w:r>
          </w:p>
          <w:p>
            <w:pPr>
              <w:pStyle w:val="21"/>
              <w:suppressAutoHyphens w:val="true"/>
              <w:spacing w:before="0" w:after="120"/>
              <w:rPr>
                <w:bCs/>
              </w:rPr>
            </w:pPr>
            <w:r>
              <w:rPr>
                <w:bCs/>
              </w:rPr>
              <w:t>(Приложение 2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before="0" w:after="12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suppressAutoHyphens w:val="tru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suppressAutoHyphens w:val="tru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Общая страховая премия по Договору: </w:t>
            </w:r>
          </w:p>
          <w:p>
            <w:pPr>
              <w:pStyle w:val="21"/>
              <w:suppressAutoHyphens w:val="tru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suppressAutoHyphens w:val="tru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Общая страховая сумма по Договору: 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траховой суммы по договору составляет ___________________ рублей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2.2. Лимит ответственности Страховщика по рискам, связанным с заболеваниями: Болезнь Бадда-Киари, Гистиоцитоз Х, Рабдомиома сердца, Первичный амилоидоз почек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95.25%</w:t>
      </w:r>
      <w:r>
        <w:rPr>
          <w:rFonts w:cs="Times New Roman" w:ascii="Times New Roman" w:hAnsi="Times New Roman"/>
          <w:sz w:val="24"/>
          <w:szCs w:val="24"/>
        </w:rPr>
        <w:t xml:space="preserve"> (п.3.2.)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3. Лимит ответственности Страховщика по любым другим рискам, </w:t>
      </w:r>
      <w:r>
        <w:rPr>
          <w:rFonts w:cs="Times New Roman" w:ascii="Times New Roman" w:hAnsi="Times New Roman"/>
          <w:sz w:val="24"/>
          <w:szCs w:val="24"/>
          <w:lang w:val="ru-RU"/>
        </w:rPr>
        <w:t>не поименованным в п.3.2.2 составляет 4,75%</w:t>
      </w:r>
      <w:r>
        <w:rPr>
          <w:rFonts w:cs="Times New Roman" w:ascii="Times New Roman" w:hAnsi="Times New Roman"/>
          <w:sz w:val="24"/>
          <w:szCs w:val="24"/>
        </w:rPr>
        <w:t xml:space="preserve"> (п.3.2.)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Общий лимит ответственности Страховщика по любым рискам не может превышать размер страховой суммы (п. 3.2.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если Страховщик произвел выплату страхового обеспечения в размере, предусмотренном пунктом 3.2, обязанности Страховщика считаются выполненными в полном объеме. Для возобновления ответственности Страховщика, Страхователь обязан уплатить дополнительную страховую премию в размере, установленном дополнительным соглашением Сторон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4. Страховая премия в 2016 г. уплачивается в соответствие со следующим графиком оплаты.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4922"/>
        <w:gridCol w:w="2847"/>
      </w:tblGrid>
      <w:tr>
        <w:trPr>
          <w:trHeight w:val="247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№)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ить не позднее</w:t>
            </w:r>
          </w:p>
        </w:tc>
      </w:tr>
      <w:tr>
        <w:trPr>
          <w:trHeight w:val="229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и любом изменении размера страховой премии, страховой суммы и численности застрахованных, Стороны оформляют дополнительное соглашение к Договору, содержащее новый размер страховой премии, страховой суммы и численности застрахованных  по Договору в целом. При увеличении размера страховой премии в соглашении указывается порядок и сроки ее оплаты, при уменьшении – порядок учета суммы возврата (возврат Страхователю, если на момент соглашения вся страховая премия была оплачена или порядок учета этой суммы при дальнейших взаиморасчетах Сторон)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случае увеличения численности Застрахованных лиц по настоящему Договору Страхователь обязан уплатить дополнительную страховую премию за каждое новое Застрахованное лицо в размере, пропорциональном неистекшему сроку действия настоящего Договора. При всех расчетах неполный месяц принимается за полный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Все платёжно-расчётные документы должны содержать ссылку на регистрационный номер договора Страхователя, в соответствии с которым производится хозяйственная операция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 ДЕЙСТВИЯ ДОГОВОР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астоящий договор вступает в силу с 01 января 2016 года и действует до 31 декабря 2016 года включительно, по расчетам до их полного урегулирова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Размер страховой премии, страховой суммы и численности Застрахованных в данном договоре, может ежегодно изменяться, путем подписания дополнительных соглашений между Сторонами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КРАЩЕНИЕ ДОГОВОР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ий Договор прекращает свое действие, а Застрахованный теряет право на получение услуг по истечении срока действия договора (п.4.1.), признания судом договора недействительным и в других предусмотренных законодательством РФ случаях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Настоящий Договор может быть расторгнут досрочно по инициативе Страхователя путем письменного уведомления Страховщика не позднее, чем за 30 дней до даты предполагаемого расторже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досрочного расторжения договора по инициативе Страхователя Страховщик возвращает ему часть страховой премии за не истёкший оплаченный период за вычетом понесенных Страховщиком расходов (включая расходы на ведение дел)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астоящий Договор может быть расторгнут досрочно по инициативе Страховщика только в случае нарушения Страхователем порядка уплаты страховых взносов, согласно п.6.2.2. настоящего Договора. При этом возврат страховой премии не производится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СТОРОН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рахователь имеет право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Требовать предоставления Застрахованным по настоящему Договору услуг, определенных в Договоре, в соответствии с Программой Страхования (Приложение № 2). В случае не предоставления таких услуг, несвоевременного, неполного или некачественного их предоставления Страхователь, Застрахованный или другие уполномоченные им лица должны немедленно поставить в известность об этом Страховщик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В течение срока действия Договора вносить изменения в Список Застрахованных, соблюдая процедуры, описанные в п.п. 2.4., 2.5. , 2.6, 2.7. настоящего Догово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По согласованию со Страховщиком вносить изменения в Программу страхования путем оформления Дополнительного соглашения к настоящему Договору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Досрочно расторгнуть настоящий Договор, соблюдая процедуры, описанные в п.п.5.2., 5.3. настоящего Договор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траховщик имеет право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Отказать в организации и оплате медицинских или иных услуг при обстоятельствах, непредусмотренных настоящим Договором и Программой Страхова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Досрочно расторгнуть настоящий Договор в случае невыполнения Страхователем порядка уплаты страховой премии, описанного в п.3.4. или оплаты превышения размера страховой выплаты над размером Страховой суммы, согласно п.6.3.5. настоящего договора, соблюдая процедуры, описанные в п.5.4. настоящего Догово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рахователь обязан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1. Уплатить страховую премию в размере и порядке, установленными в п.3.4. настоящего Договора и всеми последующими соглашениями.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2. Передать каждому Застрахованному по настоящему Договору полученные от Страховщика страховые полисы, страховые Программы, разъяснить Застрахованным условия настоящего Договора, их права и обязанности, а также информировать Застрахованных об изменениях и дополнениях, сделанных к Договору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3. Сообщать Страховщику обо всех изменениях в данных, указанных в Списке Застрахованных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4. Во всех случаях досрочного прекращения настоящего Договора возвратить Страховщику страховые полисы, выданные по настоящему Договору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5. Оплатить (не позднее пяти рабочих дней со дня получения счета) превышение размера страховой выплаты, произведенной Страховщиком, над размером Страховой суммы, согласно пунктам 3.3.-3.5. настоящего Догово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Страховщик обязан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. Организовать оказание медицинских и иных услуг Застрахованным в соответствии с Программой Страхования и условиями, содержащимися в настоящем Договоре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2. В случае невозможности оказания услуги, предусмотренной Договором, в лечебном учреждении, входящем в страховую программу, организовать и оплатить оказание такой услуги в другом лечебном учреждени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3. Защищать права Застрахованных в отношениях с медицинскими учреждениями в рамках добровольного медицинского страхова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4. Не разглашать конфиденциальную информацию о Страхователе и соблюдать врачебную тайну о состоянии здоровья Застрахованных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АВА И ОБЯЗАННОСТИ ЗАСТРАХОВАННЫХ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страхованный имеет право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Требовать оказания услуг, определенных в Договоре, в соответствии с Программой Страхования (Приложение № 2)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2. Обращаться к Страховщику за разъяснениями по особенностям получения медицинской помощи, а также при возникновении спорных ситуаций во взаимоотношениях с лечебными учреждениями в рамках настоящего Догово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3. Получить дубликат страхового полиса в случае его утраты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страхованный обязан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1. Соблюдать предписания лечащего врача, полученные в ходе предоставления медицинской помощи, соблюдать распорядок, установленный медицинским учреждением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2. Заботиться о сохранности страховых документов и не передавать их другим лицам с целью получения ими медицинских услуг. Если будет установлено, что Застрахованный передал другому лицу страховой Полис с целью получения им медицинских услуг по настоящему Договору, Страховщик вправе досрочно прекратить действие Договора в отношении такого Застрахованного. Возврат страховых взносов в этом случае не производится.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НЫЕ УСЛОВИЯ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Настоящий Договор составлен в двух экземплярах, имеющих одинаковую юридическую силу - по одному для каждой из Сторон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Стороны обязаны в трехдневный срок информировать друг друга об изменениях в своем адресе, контактных телефонах, факсах и банковских реквизитах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5. Все изменения и дополнения к настоящему Договору составляются в письменной форме, подписываются и скрепляются печатями Сторон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Односторонние сообщения, предусмотренные настоящим Договором, должны быть составлены в письменной форме, подписаны уполномоченным на то лицом и направлены другой Стороне посредством почтовой, телеграфной, факсовой, электронной связи или нарочным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Споры, возникающие по Договору страхования, разрешаются путем переговоров. При невозможности достижения соглашения спор передается на рассмотрение суда в порядке, предусмотренном действующим законодательством Российской Федераци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8. Страхователь подтверждает, что имеет  согласие застрахованных  - субъектов персональных данных на   обработку их персональных данных (термин дан в соответствие с  п.п.3. Ст.3  Федерального закона от 27.07.2006г. "О персональных данных"  №152-ФЗ) Страховщиком  в  целях, связанных с исполнением обязательств по настоящему Договору. Все претензии,  возникающие или могущие возникнуть у застрахованных,  касающиеся  обработки  их персональных данных Страховщиком, Страхователь обязуется урегулировать своими силами и за свой счет. Страховщик обязуется при обработке персональных данных, предоставленных ему Страхователем, соблюдать требования Федерального закона от 27.07.2006г. "О персональных данных"  №152-ФЗ, других нормативных правовых актов,  обеспечивающих безопасность персональных данных при их обработке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ЛОЖЕНИЯ К ДОГОВОРУ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ила добровольного медицинского страхова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грамма Страхова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исок Застрахованных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РАХОВАТЕЛЬ</w:t>
        <w:tab/>
        <w:tab/>
        <w:tab/>
        <w:tab/>
        <w:tab/>
        <w:t xml:space="preserve">    СТРАХОВЩИК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7601001107  КПП 760401001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 40 702 810 200 004 268 190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 30 101 810 900 000 000 204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 044525204,   ОКПО 00149765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Х 11220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АКБ «ЕВРОФИНАНС МОСНАРБАНК»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Москва </w:t>
        <w:tab/>
        <w:t>Банковские реквизиты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ДПИСИ СТОРОН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ТЕЛЬ</w:t>
        <w:tab/>
        <w:tab/>
        <w:t xml:space="preserve">                                                          СТРАХОВЩИК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 xml:space="preserve">                                                М.П.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b/>
          <w:sz w:val="24"/>
        </w:rPr>
        <w:t>Форма 6 «Перечень аффилированных организаций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4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522"/>
        <w:gridCol w:w="1455"/>
        <w:gridCol w:w="1007"/>
        <w:gridCol w:w="696"/>
        <w:gridCol w:w="848"/>
        <w:gridCol w:w="806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равка об объёмах страховых премий и выплат по договорам ДМС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о данным рейтингового агентства «Эксперт Р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134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12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премии по договорам ДМС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выплаты по договорам ДМС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sectPr>
          <w:type w:val="nextPage"/>
          <w:pgSz w:w="11906" w:h="16838"/>
          <w:pgMar w:left="1134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7</w:t>
      </w:r>
    </w:p>
    <w:tbl>
      <w:tblPr>
        <w:tblW w:w="143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правка о заключенных и выполненных аналогичных договорах* за последние 3 года 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тендента: _________________________________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, краткое описание состава 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__"_____________________201_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________________________          /Фамилия И.О./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sectPr>
          <w:type w:val="nextPage"/>
          <w:pgSz w:orient="landscape" w:w="16838" w:h="11906"/>
          <w:pgMar w:left="1134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9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 аналогичным договором понимается схожесть по смыслу предмета ранее заключённого договора с предметом </w:t>
      </w:r>
      <w:r>
        <w:rPr>
          <w:rFonts w:cs="Times New Roman" w:ascii="Times New Roman" w:hAnsi="Times New Roman"/>
          <w:sz w:val="24"/>
        </w:rPr>
        <w:t>закупки данного тендер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4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уллит"/>
    <w:basedOn w:val="Normal"/>
    <w:qFormat/>
    <w:pPr>
      <w:numPr>
        <w:ilvl w:val="0"/>
        <w:numId w:val="5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42:00Z</dcterms:created>
  <dc:creator>Детков Александр Игоревич</dc:creator>
  <dc:description/>
  <cp:keywords/>
  <dc:language>en-US</dc:language>
  <cp:lastModifiedBy>Зимина Надежда Владимировна</cp:lastModifiedBy>
  <cp:lastPrinted>2015-11-12T11:04:00Z</cp:lastPrinted>
  <dcterms:modified xsi:type="dcterms:W3CDTF">2015-11-12T08:10:00Z</dcterms:modified>
  <cp:revision>9</cp:revision>
  <dc:subject/>
  <dc:title/>
</cp:coreProperties>
</file>